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sz w:val="36"/>
          <w:szCs w:val="36"/>
        </w:rPr>
      </w:pPr>
      <w:r>
        <w:rPr>
          <w:rFonts w:cs="Impact" w:ascii="Impact" w:hAnsi="Impact"/>
          <w:b/>
          <w:sz w:val="36"/>
          <w:szCs w:val="36"/>
        </w:rPr>
        <w:t>КАПРИЗНЫЙ, УПРЯМЫЙ, НЕПОСЛУШНЫЙ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sz w:val="36"/>
          <w:szCs w:val="36"/>
        </w:rPr>
        <w:t>(</w:t>
      </w:r>
      <w:r>
        <w:rPr>
          <w:i/>
          <w:sz w:val="36"/>
          <w:szCs w:val="36"/>
        </w:rPr>
        <w:t>возрастные кризы у детей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наблюдайте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ет л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 ребенк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чин дл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капризов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 упрямства?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ожет быть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н тяготитс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злишней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трогостью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лишком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частым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претами?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ожет быть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ег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бижают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старши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ети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кую характеристику родители и педагоги часто даю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ям, с которыми им стал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 справляться. Но н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 в неправильном пове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ка вины самих воспитателей?  Умеют ли они считаться с особенностями детского возраста? Ребенок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  всегда остав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ковым.  Ведь детст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 по себе - это динамическое состояние,  несущ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бе необходимость перемен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щая и нервно-психическая  реактивность  ребен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 неравномерн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ы  более или  мен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вного развития чередуются со своего  рода скачк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чественными  взрывами, часто весьма бурными и резкими, недаром они получили название </w:t>
      </w:r>
      <w:r>
        <w:rPr>
          <w:b/>
          <w:i/>
          <w:color w:val="000000"/>
          <w:sz w:val="28"/>
          <w:szCs w:val="28"/>
        </w:rPr>
        <w:t>возрастных криз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ервый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растной кр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детей приходится на интервал между 2 и 4 годами, </w:t>
      </w:r>
      <w:r>
        <w:rPr>
          <w:i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-  от 6 до 8 лёт, </w:t>
      </w:r>
      <w:r>
        <w:rPr>
          <w:i/>
          <w:color w:val="000000"/>
          <w:sz w:val="28"/>
          <w:szCs w:val="28"/>
        </w:rPr>
        <w:t>третий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ли пубертатный</w:t>
      </w:r>
      <w:r>
        <w:rPr>
          <w:color w:val="000000"/>
          <w:sz w:val="28"/>
          <w:szCs w:val="28"/>
        </w:rPr>
        <w:t>,- от 12 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 ле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озраст после двух  лет</w:t>
      </w:r>
      <w:r>
        <w:rPr>
          <w:color w:val="000000"/>
          <w:sz w:val="28"/>
          <w:szCs w:val="28"/>
        </w:rPr>
        <w:t>, такой,  казалось бы, нежны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редко становится  возрастом  необъяснимого  упрямства и  негативизма. В еще небогатом словаре ребенка самым частым  становится </w:t>
      </w:r>
      <w:r>
        <w:rPr>
          <w:i/>
          <w:color w:val="000000"/>
          <w:sz w:val="28"/>
          <w:szCs w:val="28"/>
          <w:u w:val="single"/>
        </w:rPr>
        <w:t>«не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хочу»</w:t>
      </w:r>
      <w:r>
        <w:rPr>
          <w:color w:val="000000"/>
          <w:sz w:val="28"/>
          <w:szCs w:val="28"/>
        </w:rPr>
        <w:t>.  Впрочем, он не столько говорит, сколько действует: вы зовете его, а он убегает,  вы  просите  положить игрушку в коробку, а он швыряет ее на пол, вы  говори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,  что хлеб крошить  нельзя, а он нарочно кроши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аш отказ в какой-то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ьбе, запрет что-то бра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да-то идти вызывает  реакцию протеста. Малыш кричи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есь голос, топает ног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бывает, и замахивается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с со злым и сердитым лицом, со слезами на глазах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то случилось? Скор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, ничего страшного. Просто ваш малыш растет, начинает ощущать себя личностью. Это повышает его активность, самостоятельность, настойчивость в достижении желаемого. А силено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 еще не  хватает. Что-то ему не нравится,  что-т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ается. И всю неудовлетворенность он  выражает в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и средствами..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  надо сердиться на ребенка, пытаться «переломить» его, отвечать на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к криком, тем более наказывать.  Такая позиция взрослых может лишь закрепить неправильное  поведение, а иногда и дать толч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ю отрицательных черт характер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умайте, нет ли у ребенка причин для каприз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прямства.  Может быть, о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яготится излишней строгостью, слишком частыми запретами? Может быть, отрицательно относится к кому-либо - допустим, его обижают старшие дети?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йдите в себе силы терпеливо отнестись к топа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гами или крику. Учтите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енок иной раз и сам 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 успокоиться, да не может. Помогите ему, переключив его внимание на что-т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 имеющее отношения к данной ситуации, скажем, на голубя, севшего на подоконник, на  яркую картин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нижке, поставьте на магнитофон кассету,  которую он люби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 позиция  взросл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а, подобные  нарушения в поведении ребен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через полгода-г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дя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о надо иметь в виду,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первого возраст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за иногда проявля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ерьезные психические отклонения. Резкая гормональная перестройка, связанная с активизацией яде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ежуточного мозга и гипофиза, интенсивное развит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ссов  познания, происходящее в этом возрасте нередко способствуют выявлению таких нервно-психических заболеваний, как </w:t>
      </w:r>
      <w:r>
        <w:rPr>
          <w:i/>
          <w:color w:val="000000"/>
          <w:sz w:val="28"/>
          <w:szCs w:val="28"/>
        </w:rPr>
        <w:t>шизофрения и эпилепс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которых начин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ливо формиров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образное откло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ического развития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нний детский аутизм.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ая черта – рез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е   потребности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ах с окружающ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ни с кем не  хоч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говаривать, у него отсутствуют эмоциональные  реакции  на поведение окружающих - он не улыбается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ется, не пугается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ет интереса к  игрушкам, животным,  к появлени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 людей; живет как  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гороженным  от  внешн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а. Его развлечение –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торяющиеся однообразные движения, наприме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щение кистей рук пере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зами, перебирание пальцев, раскачивание  туловища..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кие странности  в поведении  ребенка,   отсутств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ественных детских интересов должны насторожить. Надо  обязательно показ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ыша детскому  психоневрологу. Психические  заболевания,  начавшиеся в ранн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е,  имеют,  к,  несчастью,  неблагоприятное течение, и, естественно, чем раньше начато лечение, тем больше надежд на то, что оно будет успешным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торой  возрастной  кр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дает с периодом интенсивного физического  рост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я тон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торики рук, развития ря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ых нервно-психических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функций. И как раз в это напряженное  для организма время меняется социаль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ус  ребенка - он становится школьником. Необходимость приспособи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овому окружению и к новым требованиям создает у  некоторых детей предпосылки для сформ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а отклонений и нарушений поведения, объединяемых условным термином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«школьный невроз»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становится оч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вожным, боится опозда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школу, что-то сделать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; у  него нарушается аппетит, особенно по утрам, появляется тошнота и да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вота. В других  случаях  ребенок, наоборот, не хоч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вать, одеваться, чтоб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ти на занятия, забыв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я, не может приспособиться к  дисциплине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чает на вопросы учителя. Чаще всего это бывает с ослабленными детьми, которые достигли школь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, но по физическ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сихическим данным отстают от сверстников. Не спешите поэтому отдавать в школ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стилетнего и даже семилетнего ребенка, если врач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ой  поликлиники считает, что он еще недостаточ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этому подготовлен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воклассников, кром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чно, крепких, выносливых ребят, не следует загружать дополнительными занятиями в музыкальных школах, спортивных секция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иях пусть сначала хорошо адаптируются к школ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обенности данного возраста (6-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), психологические трудности, возникающие в связ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даптацией к школе, могу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воцировать декомпенсацию тех скрыто протекавш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й головного мозга, которые были связа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сложнениями беременности или родов, инфекция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вмами первых лет жизни. Это проявляется повышенной утомляемостью, двигательным беспокойством, возобновлением возникавш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школьные годы заикания, недержанием мочи. И тогда, конечно, родителя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бойтись без помощ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ача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создать  ребенку дома спокойную обстановку, не предъявлять непосильных требований и уж, конечно, не наказывать 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язь в тетради или невыученный  урок, - так мож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усилить негатив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е к уч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льзя упускать из вид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именно в </w:t>
      </w:r>
      <w:r>
        <w:rPr>
          <w:color w:val="000000"/>
          <w:sz w:val="28"/>
          <w:szCs w:val="28"/>
          <w:u w:val="single"/>
        </w:rPr>
        <w:t>7-8 лет</w:t>
      </w:r>
      <w:r>
        <w:rPr>
          <w:color w:val="000000"/>
          <w:sz w:val="28"/>
          <w:szCs w:val="28"/>
        </w:rPr>
        <w:t xml:space="preserve"> у де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неуравновешенной нерв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ой, особенно у </w:t>
      </w:r>
      <w:r>
        <w:rPr>
          <w:i/>
          <w:color w:val="000000"/>
          <w:sz w:val="28"/>
          <w:szCs w:val="28"/>
          <w:u w:val="single"/>
        </w:rPr>
        <w:t>мальчиков</w:t>
      </w:r>
      <w:r>
        <w:rPr>
          <w:color w:val="000000"/>
          <w:sz w:val="28"/>
          <w:szCs w:val="28"/>
        </w:rPr>
        <w:t>,  впервые могут появиться такие нарушения  поведения, как уход из дома, бродяжничество.  Вначале это обычно связано со страх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зания, протестом проти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ор родителей или каких-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 неприятностей, пережитых дом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ыраже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ологические и психологические изменения происходят в </w:t>
      </w:r>
      <w:r>
        <w:rPr>
          <w:i/>
          <w:color w:val="000000"/>
          <w:sz w:val="28"/>
          <w:szCs w:val="28"/>
          <w:u w:val="single"/>
        </w:rPr>
        <w:t>12-15 л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ам-мальчикам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  возрасте свойствен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будимость, несдержанность, нередко агрессивность, у девочек преоблад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устойчивость  настро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ех и других характер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повышенной чувствительности и обидчивости с эгоизмом, равнодушие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нередко и с черствость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кружающим, в том числ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амым  близким. Стремление к самостоятель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ее, независимости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рослых, потребность в самоутверждении нередко толкают подростка на рискованные поступки. Не умея утвердиться в учении, творчестве, спорте, утверждаются, приобщаясь к курению, алкоголю, наркотикам, вступ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нние половые связ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иногда и совершая правонаруш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 подростков типич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кции группирования, 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стремление к времяпрепровождению в группе сверстников - это для них тож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 из способов самоутверж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Наконец, надо знать ещ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одной особенности подросткового криза. Эмоциональная неустойчивость, недостаточный жизненный опы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онность к импульсив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м по типу </w:t>
      </w:r>
      <w:r>
        <w:rPr>
          <w:i/>
          <w:color w:val="000000"/>
          <w:sz w:val="28"/>
          <w:szCs w:val="28"/>
          <w:u w:val="single"/>
        </w:rPr>
        <w:t>«короткого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замыкания»</w:t>
      </w:r>
      <w:r>
        <w:rPr>
          <w:color w:val="000000"/>
          <w:sz w:val="28"/>
          <w:szCs w:val="28"/>
        </w:rPr>
        <w:t xml:space="preserve">  могут в какой-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й ситуации толкну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будимого подростка к попытке самоубийст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велики трудности переходного возрас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одростков с остаточн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ями раннего органического поражения голо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зга, с задержкой интеллектуального развития. И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сно ли, как важно своевременное лечение неврологических заболеваний, забо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расширении кругозора ребенка, о формировании у н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ых  интересов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ок требует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го, а, может быть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го внимания родителей,  чем первоклассник. 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ься к нему над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к ребенку, а как к взрослому или почти взрослому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ть, как болезнен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него уколы самолюб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хотите от него добиться чего-то, не навязыв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апелляционно своего мнения, а постарайтесь подве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самого к тому или и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, чтобы он воспринял его, как свое собственное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нь между естественными особенностями  </w:t>
      </w:r>
      <w:r>
        <w:rPr>
          <w:i/>
          <w:color w:val="000000"/>
          <w:sz w:val="28"/>
          <w:szCs w:val="28"/>
        </w:rPr>
        <w:t>третьего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риза</w:t>
      </w:r>
      <w:r>
        <w:rPr>
          <w:color w:val="000000"/>
          <w:sz w:val="28"/>
          <w:szCs w:val="28"/>
        </w:rPr>
        <w:t xml:space="preserve"> и возникающими у детей в возрасте </w:t>
      </w:r>
      <w:r>
        <w:rPr>
          <w:i/>
          <w:color w:val="000000"/>
          <w:sz w:val="28"/>
          <w:szCs w:val="28"/>
          <w:u w:val="single"/>
        </w:rPr>
        <w:t>12-15  л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ическими расстройствами иногда трудноуловима. 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 возможности таких расстройств надо знать: в эт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, особенно при ускоренном  темпе физиче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ового созревания, может выявиться скрыт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расположенность к некоторым серьезным психическим заболеваниям, в частности к </w:t>
      </w:r>
      <w:r>
        <w:rPr>
          <w:i/>
          <w:color w:val="000000"/>
          <w:sz w:val="28"/>
          <w:szCs w:val="28"/>
        </w:rPr>
        <w:t>шизофрении</w:t>
      </w:r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ниакально – депрессивному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сихозу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ведение подростка не укладывается в рамки обычного, если вы замечаете у него резкие колебания настроения, причудливые увлечения, если он ста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замкнут, холоден, отрешен от обычных для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рстников занятий и интересов, обратитесь к  психиатру. Сейчас, во многих психоневрологических диспансер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подростковые  психиатры, хорошо знающие особенности именно этого возрас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й специалист вам   поможет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>Возрастные кризы закономерны. Но протекать они могут по-разному - и остро, болезненно, и мягко, почти незаметно. И зависит это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от физических и психических особенностей ребенка, но и в очень больш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 от условий, в которых он живет, от его воспитания. Можно почти гарантировать, что ребенок спокой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йдет через все возрастные кризы, если самим родителям никогда не изменяют выдержка и терпение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 семье царит доброжелательная, спокойная атмосфер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15:00Z</dcterms:created>
  <dc:creator>house</dc:creator>
  <dc:description/>
  <cp:keywords/>
  <dc:language>en-US</dc:language>
  <cp:lastModifiedBy>house</cp:lastModifiedBy>
  <cp:lastPrinted>2006-09-11T22:41:00Z</cp:lastPrinted>
  <dcterms:modified xsi:type="dcterms:W3CDTF">2006-09-11T18:42:00Z</dcterms:modified>
  <cp:revision>12</cp:revision>
  <dc:subject/>
  <dc:title>КАПРИЗНЫЙ, УПРЯМЫЙ, НЕПОСЛУШНЫЙ</dc:title>
</cp:coreProperties>
</file>