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omic Sans MS" w:hAnsi="Comic Sans MS"/>
          <w:b/>
          <w:bCs/>
          <w:color w:val="000000"/>
          <w:sz w:val="36"/>
          <w:szCs w:val="36"/>
        </w:rPr>
        <w:t>Правила поведения на осенних каникулах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omic Sans MS" w:hAnsi="Comic Sans MS"/>
          <w:b/>
          <w:bCs/>
          <w:color w:val="000000"/>
        </w:rPr>
        <w:t>Цель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Обезопасить жизнь учащихся на время осенних каникул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Проинформировать о возможных опасностя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Итак, впереди каникулы – чудное время, которое так ожидаемо любым ребенком. Это славные деньки, когда нет учебы и, соответственно, отсутствует острая необходимость просыпаться по будильнику строго в шесть и делать дела. Но, как не странно, на каникулах тоже следует кое о чем позаботиться. И речь, безусловно, не об учебе...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Общие правила поведения во время каникул...</w:t>
      </w:r>
    </w:p>
    <w:p>
      <w:pPr>
        <w:pStyle w:val="Style15"/>
        <w:shd w:fill="FFFFFF" w:val="clear"/>
        <w:spacing w:lineRule="atLeast" w:line="3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аждый ребенок, независимо от возраста и ширины размаха планов на каникулы, обязан знать несколько простых правил безопасности во время отдыха. Иначе каникулы могут обратиться неприятными последствиями. Так что небольшой список правил, зачитываемый учителями в последний день учебы, – это отнюдь не пустые слова. И каждый ученик должен быть с ним хорошо знаком. Рассмотрим несколько основных правил поведения, которые гарантируют безопасность на каникулах: Необходимо соблюдать </w:t>
      </w:r>
      <w:r>
        <w:rPr>
          <w:i/>
          <w:iCs/>
          <w:color w:val="000000"/>
        </w:rPr>
        <w:t>правила дорожного движения</w:t>
      </w:r>
      <w:r>
        <w:rPr>
          <w:color w:val="000000"/>
        </w:rPr>
        <w:t>, </w:t>
      </w:r>
      <w:r>
        <w:rPr>
          <w:i/>
          <w:iCs/>
          <w:color w:val="000000"/>
        </w:rPr>
        <w:t>быть осторожным и внимательным на проезжей части дороги</w:t>
      </w:r>
      <w:r>
        <w:rPr>
          <w:color w:val="000000"/>
        </w:rPr>
        <w:t>. Не стоит без ведома взрослых уходить в лес, на водоемы, а также уезжать в другой город. Категорически не рекомендуется играть вблизи железной дороги или проезжей части, а также ходить на пустыри, заброшенные здания, свалки и в темные места. Нужно соблюдать все правила пожарной безопасности. Вести себя на водоемах нужно максимально осторожно. Нельзя гладить и тем более дразнить бездомных животных.</w:t>
      </w:r>
    </w:p>
    <w:p>
      <w:pPr>
        <w:pStyle w:val="Style15"/>
        <w:shd w:fill="FFFFFF" w:val="clear"/>
        <w:spacing w:lineRule="atLeast" w:line="3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Не рекомендуется разговаривать с незнакомыми людьми и обращать внимание на знаки внимания или какие-либо приказы посторонних. </w:t>
      </w:r>
    </w:p>
    <w:p>
      <w:pPr>
        <w:pStyle w:val="Style15"/>
        <w:shd w:fill="FFFFFF" w:val="clear"/>
        <w:spacing w:lineRule="atLeast" w:line="42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Безопасность во время осенних каникул...</w:t>
      </w:r>
    </w:p>
    <w:p>
      <w:pPr>
        <w:pStyle w:val="Style15"/>
        <w:shd w:fill="FFFFFF" w:val="clear"/>
        <w:spacing w:lineRule="atLeast" w:line="3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езопасность на осенних каникулах обеспечивается следующими правилами поведения: Необходимо соблюдать общие правила поведения на каникулах. Находясь возле водоемов, не рекомендуется заходить в воду. Не рекомендуется лазить по деревьям, ходить по краям обрывов. Необходимо соблюдать правила дорожного движения, как в качестве пешехода, так и катаясь на велосипеде или скутере. Во время походов в лес для защиты от насекомых рекомендуется надевать головной убор, одежду с длинными рукавами. Безопасность на каникулах – это чрезвычайно важный аспект отдыха. Именно поэтому дети в обязательном порядке должны быть знакомы с основными правилами поведения. Ведь, как говорится в народе, — предупрежден, значит вооружен....</w:t>
      </w:r>
    </w:p>
    <w:p>
      <w:pPr>
        <w:pStyle w:val="Style15"/>
        <w:shd w:fill="FFFFFF" w:val="clear"/>
        <w:spacing w:lineRule="atLeast" w:line="3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равила ТБ на осенних каникулах, слушаем, обсуждаем, запоминае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 Соблюдай правила ПДД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Соблюдай правила пожарной безопасности и обращения с электроприборам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Соблюдай правила поведения в общественных местах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Соблюдай правила личной безопасности на улиц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Соблюдай правила безопасности на льд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6. Соблюдай правила поведения, когда ты один дом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7. Соблюдай правила безопасности при обращении с животны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8. Не играй с острыми, колющими и режущими, легковоспламеняющимися 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взрывоопасными   предметами,   огнестрельным   и   холодным  оружием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боеприпаса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9. Не употребляй лекарственные препараты без назначения врача, наркотики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color w:val="000000"/>
          <w:shd w:fill="FFFFFF" w:val="clear"/>
        </w:rPr>
        <w:t>спиртные напитки, не кури и не нюхай токсические вещества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авила дорожного движ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Проходи по тротуару только с правой стороны. Если нет тротуара, иди по левому краю дороги, навстречу движению транспорт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Дорогу переходи в том месте, где указана пешеходная дорожка или установлен светофор. Дорогу переходи на зелёный св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Когда переходишь дорогу, смотри сначала налево, потом на прав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Если нет светофора, переходи дорогу на перекрёстке. Пересекать улицу надо прямо, а не наиско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Не переходи дорогу перед близко идущим транспорто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6. На проезжей части игры строго запреще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7. Не выезжай на проезжую часть на велосипед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авила поведения в общественных местах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На улице громко разговаривать, кричать, смеяться неприличн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Нельзя сорить на улице: грызть семечки, бросать бумажки, конфетные обёртки, огрызки от ябло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Во время посещения кинотеатра не надо шуметь, бегать, затевать игр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Во время просмотра кинофильма неприлично мешать зрителям, хлопать стульями, свистеть, топат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При входе в зал и при выходе не надо спешить, толка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6. Будьте вежлив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авила личной безопасности на улиц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Если на улице кто-то идёт и бежит за тобой, а до дома далеко, беги в ближайшее людное место: к магазину, автобусной остановк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Если незнакомые взрослые пытаются увести тебя силой, сопротивляйся, кричи, зови на помощь: “Помогите! Меня уводит незнакомый человек!”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Не соглашай ни на какие предложения незнакомых взрослых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Никуда не ходи с незнакомыми взрослыми и не садись с ними в машин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Никогда не хвастайся тем, что у твоих взрослых много денег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6. Не приглашай домой незнакомых ребят, если дома нет никого из  взрослы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7. Не играй с наступлением темноты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авила пожарной безопасности и обращения с электроприборам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Запрещается:       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Бросать горящие спички, окурки в помещения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Небрежно, беспечно обращаться огнё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Выбрасывать горящую золу вблизи строени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Оставлять открытыми двери печей, камин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Включать в одну розетку большое количество потребителей то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6. Использовать неисправную аппаратуру и приборы.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7. Пользоваться повреждёнными розетками. Пользоваться электрическими утюгами, плитками, чайниками без подставок из несгораемых материал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8. Пользоваться электрошнурами и проводами с нарушенной изоляци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9. Оставлять без присмотра топящиеся печ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0. Ковырять в розетке ни пальцем, ни другими предмета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1. Самим чинить и разбирать электроприборы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      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       </w:t>
      </w:r>
      <w:r>
        <w:rPr>
          <w:b/>
          <w:bCs/>
          <w:color w:val="000000"/>
          <w:shd w:fill="FFFFFF" w:val="clear"/>
        </w:rPr>
        <w:t>Правила поведения, когда ты один дома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Открывать дверь можно только хорошо знакомому человеку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Не оставляй ключ от квартиры в “надежном месте”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Не вешай ключ на шнурке себе на шею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Если ты потерял ключ – немедленно сообщи об этом родителя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Правила безопасности на льду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Прежде чем двигаться по льду, надо убедиться в его прочности, проверенной взрослыми людьми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Идти следует по уже проложенной троп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Не следует спускаться на лыжах и санках в незнакомом месте с обрывом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Особенно осторожным следует быть вблизи выступающих на поверхность кустов, травы; в местах, где быстрое течение, где вливаются сточные воды промышленных предприяти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Не забывай осенью и весной лёд тонок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eastAsia="Arial"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hd w:fill="FFFFFF" w:val="clear"/>
        </w:rPr>
        <w:t>Правила безопасности при общении с животным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1. Не надо считать любое помахивание хвостом проявлением дружелюбия. Иногда это может говорить о совершенно  недружелюбном настро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2. Не стоит  пристально   смотреть  в  глаза собаке   и   улыбаться. В переводе с “собачьего” это значит “показывать зубы”, или говорить, что вы сильне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3. Нельзя показывать свой страх. Собака может почувствовать это и повести себя агрессивно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4. Нельзя убегать от собаки. Этим вы приглашаете собаку поохотиться за  убегающей дичью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5. Не кормите чужих собак и не трогайте собаку во время еды или сн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6. Избегайте приближаться к большим собакам охранных пород.  Некоторые из них выучены бросаться на людей, приближающихся на определённое расстояни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7. Не делайте резких движений, обращаясь с собакой или хозяином  собаки. Она может подумать, что  вы ему угрожает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hd w:fill="FFFFFF" w:val="clear"/>
        </w:rPr>
        <w:t>8. Животные могут распространять такие болезни, как бешенство, лишай, чума, тиф и др.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Соблюдая эти нехитрые Правила, вашей жизни ничего не будет угрожать!!!!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21:29:00Z</dcterms:created>
  <dc:creator>Елена</dc:creator>
  <dc:description/>
  <cp:keywords/>
  <dc:language>en-US</dc:language>
  <cp:lastModifiedBy>Елена</cp:lastModifiedBy>
  <dcterms:modified xsi:type="dcterms:W3CDTF">2020-10-17T21:31:00Z</dcterms:modified>
  <cp:revision>2</cp:revision>
  <dc:subject/>
  <dc:title>Правила поведения на осенних каникулах</dc:title>
</cp:coreProperties>
</file>