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а по математик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Числа от 20 до 100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-путешествие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навыки счета в пределах 100;умение называть, записывать , определять состав чисел от 20 до 100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вычислительные навыки 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личностного смысла учения, желания учит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Формировать мотивацию к учению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овывать свое рабочее место под руководством учител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ять цель выполнения заданий на уроке под руководством учител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ять план выполнения заданий на уроках 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овывать план выполнения заданий на уроках  под руководством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иентироваться в учебнике: определять умения, которые будут сформированы на основе изучения данной тем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чать на простые вопросы учителя, находить нужную информацию в учебнике.</w:t>
      </w:r>
    </w:p>
    <w:p>
      <w:pPr>
        <w:pStyle w:val="Normal"/>
        <w:spacing w:before="0" w:after="0"/>
        <w:ind w:right="300" w:hanging="0"/>
        <w:rPr/>
      </w:pPr>
      <w:r>
        <w:rPr>
          <w:rFonts w:cs="Times New Roman" w:ascii="Times New Roman" w:hAnsi="Times New Roman"/>
          <w:i/>
          <w:iCs/>
          <w:color w:val="170E02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Отличать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новое от уже известного с помощью учителя. </w:t>
      </w:r>
    </w:p>
    <w:p>
      <w:pPr>
        <w:pStyle w:val="Normal"/>
        <w:spacing w:before="0" w:after="0"/>
        <w:ind w:right="300" w:hanging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делать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 выводы в результате совместной работы всего кла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5.Понимать , </w:t>
      </w:r>
      <w:r>
        <w:rPr>
          <w:rFonts w:cs="Times New Roman" w:ascii="Times New Roman" w:hAnsi="Times New Roman"/>
          <w:sz w:val="28"/>
          <w:szCs w:val="28"/>
        </w:rPr>
        <w:t>учеба в школе может и должна быть для него успешной, интересной и привлекате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вовать в диалоге на уроке.</w:t>
      </w:r>
    </w:p>
    <w:p>
      <w:pPr>
        <w:pStyle w:val="Normal"/>
        <w:spacing w:before="0" w:after="0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2.Донесить свою позицию до других: оформлять свою мысль в устной  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ушать и понимать речь други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ботать в коллекти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</w:rPr>
        <w:t>: презентация, учебник, дидактические материалы.</w:t>
      </w:r>
    </w:p>
    <w:tbl>
      <w:tblPr>
        <w:tblW w:w="105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>
          <w:trHeight w:val="64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right="-5499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1) Этап мотивации (самоопределения) к познавательной  деятельности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, дружок,</w:t>
              <w:br/>
              <w:t>Готов ли ты начать урок,</w:t>
              <w:br/>
              <w:t>Всё ль на месте?</w:t>
              <w:br/>
              <w:t>Всё ль в порядке?</w:t>
              <w:br/>
              <w:t>Книга, ручка и тетрадки?</w:t>
              <w:br/>
              <w:t>Проверили? Садитесь!</w:t>
              <w:br/>
              <w:t>С усердием трудитесь!</w:t>
            </w:r>
          </w:p>
          <w:p>
            <w:pPr>
              <w:pStyle w:val="1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отправимся в увлекательное путешествие в Страну Чисел. Но чтобы познакомиться с жителями этой страны, нам придется пройти через волшебные ворота. Берем с собой знания ,и в путь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 детей на познавательную деятельность.</w:t>
            </w:r>
          </w:p>
        </w:tc>
      </w:tr>
      <w:tr>
        <w:trPr>
          <w:trHeight w:val="16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2) Этап актуализации и фиксирования индивидуального затруднения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 xml:space="preserve">Математическая викторина : 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Найди лишнее число :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/>
            </w:pPr>
            <w:r>
              <w:rPr>
                <w:sz w:val="28"/>
                <w:szCs w:val="28"/>
              </w:rPr>
              <w:t xml:space="preserve">1)15, 18, 20, 3, 45, 37. 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так считаете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3 называется однозначным 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5 , 17, 9, 1, 4, 9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 так считаете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17 называется двузначным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азряде стоит цифра 7 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азряде стоит цифра 1 ?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учебник на стр . 56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авило в нижней части страницы. Чтение вслух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Составьте число по его модели: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rFonts w:ascii="Times New Roman" w:hAnsi="Times New Roman" w:cs="Bookman Old Styl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Bookman Old Style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1440</wp:posOffset>
                      </wp:positionV>
                      <wp:extent cx="495300" cy="2857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7.2pt;width:38.9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1440</wp:posOffset>
                      </wp:positionV>
                      <wp:extent cx="523875" cy="2857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45pt;margin-top:7.2pt;width:41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81915</wp:posOffset>
                      </wp:positionV>
                      <wp:extent cx="466725" cy="295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7pt;margin-top:6.45pt;width:36.7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81915</wp:posOffset>
                      </wp:positionV>
                      <wp:extent cx="476250" cy="2857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2pt;margin-top:6.45pt;width:37.4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Досчитайте до ста круглыми десятками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Назовите числа пятого десятка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Назовите двузначные числа с цифрой единиц 8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, первые ворота мы прошли !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ем тетради , запишем число , классная работа.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ами вторые ворота:</w:t>
            </w:r>
          </w:p>
          <w:p>
            <w:pPr>
              <w:pStyle w:val="1"/>
              <w:spacing w:lineRule="auto" w:line="240" w:before="0" w:after="120"/>
              <w:ind w:left="34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одчеркните в каждом числе  цифру единиц синим ,а цифру десятков зеленым цветом.(работа у доски – эталон ,работа в тетрадях ): 34,15,60,12,97,4,100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редставьте число в виде разрядных слагаемых: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=40+8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=30+5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=70+8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=90+9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=10+8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И вторые ворота прошли.  Остались третьи.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мостоятельная работа на карточках для 2 вариантов)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Найди значение выражения: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13+1                56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1                11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+1                 49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+1                 87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1                 54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1                  16+1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Определение места и причины затруднения</w:t>
            </w:r>
          </w:p>
          <w:p>
            <w:pPr>
              <w:pStyle w:val="1"/>
              <w:spacing w:lineRule="auto" w:line="240" w:before="0" w:after="12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бавить к числу 1?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шнее число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знач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я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ся другое число</w:t>
            </w:r>
          </w:p>
        </w:tc>
      </w:tr>
      <w:tr>
        <w:trPr>
          <w:trHeight w:val="206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4) Этап  построения проекта выхода из затруднения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 , поясните , как вы нашли значение первого выражения 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авить 1 , означает ,назвать следующее при счете числ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5)Этап реализации построенного проек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Проверка правильности нахождения значений выражений первого и второго вариантов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6)Первичное закрепление с проговаривание во внешней речи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, посмотрите , мы выполнили все задания и ворота в волшебную страну открыты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 цифра 3 ,число и цифра 7 , число 12,число 40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учебником стр.47 №4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7)Этап самостоятельной работы с самопроверкой по эталону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олшебную страну чисел собрались еще и смешарики .Но они смогли пройти только первые ворота со стражниками. Давайте поможем им пройти вторые и третьи ворота 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ане чисел 3 десятка ковров-самолетов и 7 шапок – невидимок. Сколько волшебных предметов в Стране Чисел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говорится в задаче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было ковров-самолетов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шапок – невидимок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найти в задаче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образит схему к решению задачи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58115</wp:posOffset>
                      </wp:positionV>
                      <wp:extent cx="15436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75pt;margin-top:12.45pt;width:121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-13335</wp:posOffset>
                      </wp:positionV>
                      <wp:extent cx="240665" cy="582930"/>
                      <wp:effectExtent l="5080" t="63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40840" cy="582840"/>
                              </a:xfrm>
                              <a:custGeom>
                                <a:avLst/>
                                <a:gdLst>
                                  <a:gd name="textAreaLeft" fmla="*/ 87120 w 136440"/>
                                  <a:gd name="textAreaRight" fmla="*/ 136800 w 136440"/>
                                  <a:gd name="textAreaTop" fmla="*/ 8280 h 330480"/>
                                  <a:gd name="textAreaBottom" fmla="*/ 322200 h 330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1.2pt;margin-top:-1.05pt;width:18.9pt;height:45.8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-108585</wp:posOffset>
                      </wp:positionV>
                      <wp:extent cx="398145" cy="929640"/>
                      <wp:effectExtent l="5715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398160" cy="929520"/>
                              </a:xfrm>
                              <a:custGeom>
                                <a:avLst/>
                                <a:gdLst>
                                  <a:gd name="textAreaLeft" fmla="*/ -360 w 225720"/>
                                  <a:gd name="textAreaRight" fmla="*/ 81000 w 225720"/>
                                  <a:gd name="textAreaTop" fmla="*/ 13680 h 527040"/>
                                  <a:gd name="textAreaBottom" fmla="*/ 513360 h 52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86.95pt;margin-top:-8.55pt;width:31.3pt;height:73.15pt;flip:xy;mso-wrap-style:none;v-text-anchor:middle;rotation:27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шап.          30 ков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решение самостоятельно с наименованием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какое выражение вы записали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 ответ задачи ?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34"/>
                <w:rFonts w:cs="Times New Roman" w:ascii="Times New Roman" w:hAnsi="Times New Roman"/>
                <w:b/>
                <w:sz w:val="28"/>
                <w:szCs w:val="28"/>
              </w:rPr>
              <w:t>8)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Белой Королевы было 16 шахмат : 10фигур было из белой слоновой кости , оставшиеся фигуры из серебра. Сколько серебряных фигур было у Короле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Смешарики теперь тоже могут познакомиться с удивительным  миром чисе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)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узн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 о двузначных числ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понравился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собенно сложно было на уроке?</w:t>
            </w:r>
          </w:p>
          <w:p>
            <w:pPr>
              <w:pStyle w:val="Normal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4">
    <w:name w:val="Font Style34"/>
    <w:basedOn w:val="Style1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2:28:00Z</dcterms:created>
  <dc:creator>командир</dc:creator>
  <dc:description/>
  <cp:keywords/>
  <dc:language>en-US</dc:language>
  <cp:lastModifiedBy>Хозяин</cp:lastModifiedBy>
  <dcterms:modified xsi:type="dcterms:W3CDTF">2020-11-19T08:20:00Z</dcterms:modified>
  <cp:revision>26</cp:revision>
  <dc:subject/>
  <dc:title/>
</cp:coreProperties>
</file>