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а по </w:t>
      </w: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>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choolBookC-Bold;Times New Roman" w:cs="Times New Roman" w:ascii="Times New Roman" w:hAnsi="Times New Roman"/>
          <w:iCs/>
          <w:sz w:val="28"/>
          <w:szCs w:val="28"/>
          <w:u w:val="single"/>
        </w:rPr>
        <w:t xml:space="preserve">«Единицы массы. Центнер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SchoolBookC;Times New Roman" w:cs="Times New Roman"/>
          <w:sz w:val="28"/>
          <w:szCs w:val="28"/>
        </w:rPr>
      </w:pPr>
      <w:r>
        <w:rPr>
          <w:rFonts w:eastAsia="SchoolBookC;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Единицы массы. Центнер.</w:t>
      </w:r>
    </w:p>
    <w:p>
      <w:pPr>
        <w:pStyle w:val="Normal"/>
        <w:suppressAutoHyphens w:val="false"/>
        <w:spacing w:lineRule="atLeast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едставление о новой единице измерения массы - центнер;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мение преобразовывать единицы массы, сравнивать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 урока: урок открытия новых знаний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УД: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эмоциональное отношение к школе и учебной деятельности.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ировать вероятностное отношение к окружающей действи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ение личностного смысла учения; желания продолжать свою учебу.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амостоятельно организовывать свое рабочее место в соответствии с целью выполнения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амостоятельно определять важность или  необходимость выполнения различных задания в учебном  процессе и жизненных ситуац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пределять цель учебной деятельности с помощью самостоятельно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ять план выполнения заданий на уроках, внеурочной деятельности, жизненных ситуациях, под руководством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пределять правильность выполненного задания  на основе сравнения с предыдущими заданиями, или на основе различных образцо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Использовать в работе литературу, инструменты, приборы. 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Оценка своего задания по  параметрам, заранее представленны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.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амостоятельно предполагать, какая  дополнительная информация буде нужна для изучения незнакомого материал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ирать необходимые  источники информации среди предложенных учителем словарей, энциклопедий, справоч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Извлекать информацию, представленную в разных формах  (текст, таблица, схема, экспонат, модель, иллюстрация и д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ставлять информацию в виде текста, таблицы, схемы, в том числе с помощью ИКТ.</w:t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Анализировать, сравнивать, группировать различные объекты, явления, факты. </w:t>
      </w:r>
    </w:p>
    <w:p>
      <w:pPr>
        <w:pStyle w:val="NormalWeb"/>
        <w:spacing w:before="28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Web"/>
        <w:spacing w:before="28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Читать вслух и про себя тексты учеб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полняя различные роли в группе, сотрудничать в совместном решении проблемы (задач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тстаивать свою точку зрения, соблюдая правила речевого этикет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ритично относиться к своему мне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онимать точку зрения друг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Участвовать в работе группы, распределять роли, договариваться друг с друг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tbl>
      <w:tblPr>
        <w:tblW w:w="9755" w:type="dxa"/>
        <w:jc w:val="left"/>
        <w:tblInd w:w="-2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85"/>
        <w:gridCol w:w="3770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емого</w:t>
            </w:r>
          </w:p>
        </w:tc>
      </w:tr>
      <w:tr>
        <w:trPr>
          <w:trHeight w:val="4557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тивация</w:t>
            </w: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 к коррекционной деятельн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SchoolBookC;Times New Roman" w:cs="Times New Roman" w:ascii="Times New Roman" w:hAnsi="Times New Roman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eastAsia="SchoolBookC;Times New Roman" w:cs="Times New Roman" w:ascii="Times New Roman" w:hAnsi="Times New Roman"/>
                <w:sz w:val="28"/>
                <w:szCs w:val="28"/>
              </w:rPr>
              <w:t xml:space="preserve">Здравствуйте!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арадные, нарядные,</w:t>
              <w:br/>
              <w:t>Такие ненаглядные,</w:t>
              <w:br/>
              <w:t xml:space="preserve">И мальчики, и девочки </w:t>
              <w:br/>
              <w:t>Внимательно глядят.</w:t>
              <w:br/>
              <w:t xml:space="preserve">Вам все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учиться хочетс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?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к нам в гости просится.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ра его начать!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ом нашего сегодняшнего урока станут слова:</w:t>
              <w:br/>
              <w:t xml:space="preserve">В мире много интересного, </w:t>
              <w:br/>
              <w:t xml:space="preserve">Нам порою неизвестного. </w:t>
              <w:br/>
              <w:t xml:space="preserve">Миру знаний нет предела, </w:t>
              <w:br/>
              <w:t>Так скорей, друзья, за дело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ак, начнем урок!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119"/>
              <w:ind w:left="363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ind w:left="3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ый настрой на познавательную деятельность.</w:t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28" w:after="1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слова, записанные на слайде. </w:t>
              <w:br/>
              <w:t xml:space="preserve">МАССАЖ  ДОЛИНА   МЕТРО </w:t>
              <w:br/>
              <w:t>- Объясните значение кажд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сключите из каждого слова одну букву и найдёте в каждом из них математический термин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ие слова получились? 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слово лишнее? </w:t>
              <w:br/>
              <w:t xml:space="preserve">-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чтобы научиться чему- то новому, нужно сначала выяснить, что мы знаем об этом  понятии. </w:t>
              <w:br/>
              <w:t xml:space="preserve">- Что такое масса?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о. Представим, что мы  находимся на некоторой высоте над уровнем земли и отпускаем мяч. Почему он падае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85pt;height:80.1pt" filled="f" o:ole="">
                  <v:imagedata r:id="rId3" o:title=""/>
                </v:shape>
                <o:OLEObject Type="Embed" ProgID="" ShapeID="ole_rId2" DrawAspect="Content" ObjectID="_1258898464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ы, находясь на той же высоте, отпустим воздушный шарик, он быстрее будет падать или медлен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55pt;height:87.65pt" filled="f" o:ole="">
                  <v:imagedata r:id="rId5" o:title=""/>
                </v:shape>
                <o:OLEObject Type="Embed" ProgID="" ShapeID="ole_rId4" DrawAspect="Content" ObjectID="_135921818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7196" w:dyaOrig="53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3.1pt;height:99.8pt" filled="f" o:ole="">
                  <v:imagedata r:id="rId7" o:title=""/>
                </v:shape>
                <o:OLEObject Type="Embed" ProgID="" ShapeID="ole_rId6" DrawAspect="Content" ObjectID="_1424447598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де в жизни мы пользуемся величиной, которая называется масса? </w:t>
              <w:br/>
              <w:t xml:space="preserve">- Какие единицы массы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какого прибора или инструмента можно измерить масс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Сегодня мы будем изучать новую единицу массы – это центнер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ж - лечебная процедура с растиранием тела. </w:t>
              <w:br/>
              <w:t xml:space="preserve">Долина - углубление среди гор. </w:t>
              <w:br/>
              <w:t xml:space="preserve">Метро - подземный железнодорожный транспорт.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</w:t>
              <w:br/>
              <w:t xml:space="preserve">ДЛИНА </w:t>
              <w:br/>
              <w:t xml:space="preserve">МЕТР </w:t>
              <w:br/>
              <w:t>Мас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характеризует протяженность предмета. Метр – единица длины. Лишнее – масса. Это величина другого р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-это одна из физических величин, которая связана с понятием ве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притягивает к себе Земл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меет меньшую массу в сравнении с мячом, и Земля его будет притягивать ме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газине, в больнице и т.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</w:t>
            </w:r>
          </w:p>
        </w:tc>
      </w:tr>
      <w:tr>
        <w:trPr>
          <w:trHeight w:val="966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Выявление места и причины затруднения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нер – мерка для измерения массы  достаточно крупных тел. Слово центнер латинского происхождения, означает сотня, так как 1 центнер  - это 100 кг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иболее часто центнер применяется в сельском хозяйстве — для количественной характеристи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жая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урожайности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скольку центнер – крупная мерка, весы нам тоже потребуются мощные, чтобы они могли выдержать большие  грузы. Чаще всего это напольные весы. Выглядят они так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откроем с вами учебник на стр.24 и прочитаем новое в рамочке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сколько в одном центнере килограмм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нтнер записывается маленькой строчной буквой «ц»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ем в тетради  число, классная работа. Выпишите из рамочки, что  1ц=100кг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м задание на стр.24 №2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торговой площади Изумрудного города каждый день продается: 9ц фруктов, 5ц рыбы, 7ц хлеба. Сколько килограммов фруктов, сколько килограммов рыбы, сколько килограммов хлеба каждый день продается на торговой площади Изумрудного города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о чем здесь говорится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фруктах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рыб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говорится о хлеб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о нам нужно найти? 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ыми словами нам нужно единицы массы центнеры перевести в единицы массы кг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ц сколько килограммов? Сколько кг в 9 ц? Как вы нашли?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решение задачи  в тетради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1 ц=10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ц=9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ц=5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ц=700(кг) - фруктов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900кг;500кг;70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Построение проекта выхода из затруднения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им задания в тетрадях с комментированием по “цепочке”, на стр.24 №3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читаем задание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колько сотен в числах 500, 300, 900? 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центнеров в 500 кг? рублей в 300 коп.? метров в 900см ? 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всего десятков в числах 320, 170, 800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сантиметров в 320мм; дециметров в 170 см; метров в 800 дм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У вас неплохо все получилось!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9"/>
                <w:tab w:val="left" w:pos="180" w:leader="none"/>
              </w:tabs>
              <w:snapToGrid w:val="false"/>
              <w:spacing w:lineRule="auto" w:line="240" w:before="0" w:after="0"/>
              <w:ind w:left="-141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3, 9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кг=5ц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коп=3 р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см=9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 17, 80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мм=32с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см=17дм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дм=80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Реализация проекта выхода из затрудн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те единицы массы, с которыми мы работаем сегодня на уроке (кг, ц), появились не очень давно. Издавна на Руси пользовались совсем другими мерами массы. </w:t>
              <w:br/>
              <w:t xml:space="preserve">Берковец- 160кг </w:t>
              <w:br/>
              <w:t xml:space="preserve">Пуд- 16кг </w:t>
              <w:br/>
              <w:t xml:space="preserve">- Названия старорусских единиц массы встречаются в пословицах. 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, например, в словаре « Пословицы и поговорки» есть такая как:</w:t>
              <w:br/>
              <w:t>Чтобы человека лучше узнать, съешь с ним пуд соли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это мудрое высказывание? Действительно ли нужно съесть 16 кг соли вместе с человеком, которого хочешь узнать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взрослой лошади – тяжеловоза может достигать 9ц. Масса взрослого  теленка 1 ц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ц масса лошади больше чем масса теленка?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колько кг масса лошади больше чем масса теленка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ет. По статистике 16 кг соли два человека съедают за 2 года...</w:t>
              <w:br/>
              <w:t>А ведь какие-нибудь сто - двести лет назад в бес</w:t>
              <w:softHyphen/>
              <w:t xml:space="preserve">численных крестьянских семьях соль была роскошью, стоила очень дорого, ее берегли и всячески экономили. </w:t>
              <w:br/>
              <w:t>Съесть пуд соли в те времена значило: прожить вместе очень долго и, естественно, хорошо узнать друг дру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8 ц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800 кг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Первичное закрепление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им задания № 4 из второго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649345" cy="892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934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 4ц и 450 кг. Можно ли сразу произвести сравн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сравнить велич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 ли 450 кг выразить в ц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выразить 450 кг в ц и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олучи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м 4ц и 4ц и 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аздо удобнее рассуждать по – друг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величина представима в более мелкой мерке: Легко выразить 4 ц в кг. Это 400 кг, а затем сравнить 400 кг и 450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ц      &lt;  4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кг &lt; 45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са выражена в разных единицах измерения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ужно выразить в одинаковых единицах  измерения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  - это число – не круглые сотни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ц 50кг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 меньше</w:t>
            </w:r>
          </w:p>
        </w:tc>
      </w:tr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Самостоятельная работа с самопроверкой по эталону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бята, выполним задания самостоятельно. Разделимся на 2 варианта. Первый вариант от окна, второй вариант от двери.</w:t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drawing>
                <wp:inline distT="0" distB="0" distL="0" distR="0">
                  <wp:extent cx="3651250" cy="497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вариант: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 решите уравнения неизвестный компонент которых находится с помощью действия умнож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: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те и решите уравнения неизвестный компонент которых находится с помощью действия деления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1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ключение в систему знаний и повторение.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drawing>
                <wp:inline distT="0" distB="0" distL="0" distR="0">
                  <wp:extent cx="3658870" cy="759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а) 80 - а 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, если а=90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=45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б) 80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а : в,  если а=90,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=45</w:t>
            </w:r>
          </w:p>
          <w:p>
            <w:pPr>
              <w:pStyle w:val="Normal"/>
              <w:suppressAutoHyphens w:val="false"/>
              <w:spacing w:lineRule="atLeast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653790" cy="581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37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ком говорится в задач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акой Фарамант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приказ отдал Фарамант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а масса корзины с фрукта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ва масса корзины со сладостя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корзин было доставлено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нужно найти в этой задаче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какими могут быть эти корзины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ли быть 3 корзины с фрукта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гут ли быть 3 корзины со сладостями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решений имеет задача?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ть во дворец достав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корзину с фруктами и 2 со сладостя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ьте выражение  для нахождения массы всех этих корзи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ть во дворец достав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корзины с фруктами и 1 со сладостями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ьте выражение  для нахождения массы всех этих корзин.</w:t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шем оба решения в тетради выражениями и найдем их значени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45=80-2=7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30=80-3=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90:90=80-1=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45=80+2=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30=80+3=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+90:90=80+1=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арамант — Страж Ворот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умрудном город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 Начал службу ещё пр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двин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. Всем желающим попасть в город Фарамант выдаёт зелёные очки, чтобы гостей не «ослепило великолепие Изумрудного города». Покидающие город путешественники сдают зелёные очки Стражу Ворот на х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арамант приказал доставлять во дворец корзины с фруктами и слад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5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 кор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ассу всех этих корз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с фруктами и 2 со слад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 с фруктами и 1 со слад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, иначе корзины со сладостями не будут доставлены во д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т, иначе корзины с фруктами не будут  доставлены во дв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+20*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*2+20</w:t>
            </w:r>
          </w:p>
        </w:tc>
      </w:tr>
      <w:tr>
        <w:trPr>
          <w:trHeight w:val="1896" w:hRule="atLeast"/>
        </w:trPr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Рефлексия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межуток времени в 100лет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резок длиной 100см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сновная единица массы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резок длиной 10см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ремя в 6о минут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Одна тысячная метра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Единица массы равная 100 кг</w:t>
            </w:r>
          </w:p>
          <w:p>
            <w:pPr>
              <w:pStyle w:val="Style3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Единица времени, в 60 раз меньше часа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ключевое слово получилось?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что такое величина? </w:t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величины вы знае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4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7196" w:dyaOrig="53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4.75pt;height:153.45pt" filled="f" o:ole="">
                  <v:imagedata r:id="rId13" o:title=""/>
                </v:shape>
                <o:OLEObject Type="Embed" ProgID="" ShapeID="ole_rId12" DrawAspect="Content" ObjectID="_1409870348" r:id="rId12"/>
              </w:object>
            </w:r>
          </w:p>
          <w:p>
            <w:pPr>
              <w:pStyle w:val="Style34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детей.</w:t>
            </w:r>
          </w:p>
          <w:p>
            <w:pPr>
              <w:pStyle w:val="Style34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яя работа. </w:t>
            </w:r>
            <w:r>
              <w:rPr>
                <w:sz w:val="28"/>
                <w:szCs w:val="28"/>
              </w:rPr>
              <w:t>№5, №8б</w:t>
            </w:r>
          </w:p>
          <w:p>
            <w:pPr>
              <w:pStyle w:val="Normal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асибо всем за урок!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– признак предмета, который можно измерить и результат выразить числом.</w:t>
            </w:r>
          </w:p>
          <w:p>
            <w:pPr>
              <w:pStyle w:val="NormalWeb"/>
              <w:snapToGrid w:val="false"/>
              <w:spacing w:lineRule="auto" w:line="240" w:before="0" w:after="1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, длина, время, площадь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Times New Roman">
    <w:charset w:val="cc"/>
    <w:family w:val="roman"/>
    <w:pitch w:val="variable"/>
  </w:font>
  <w:font w:name="Mangal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C2">
    <w:name w:val="c2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" w:after="119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C3">
    <w:name w:val="c3"/>
    <w:basedOn w:val="Normal"/>
    <w:qFormat/>
    <w:pPr>
      <w:spacing w:before="28" w:after="28"/>
    </w:pPr>
    <w:rPr>
      <w:sz w:val="24"/>
      <w:szCs w:val="24"/>
    </w:rPr>
  </w:style>
  <w:style w:type="paragraph" w:styleId="Style20">
    <w:name w:val="?????? ?? 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1">
    <w:name w:val="?????? 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2">
    <w:name w:val="?????? ??? 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3">
    <w:name w:val="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4">
    <w:name w:val="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5">
    <w:name w:val="???????????? ?????? ?? 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6">
    <w:name w:val="?????? ?????? ? ????????"/>
    <w:basedOn w:val="Style19"/>
    <w:qFormat/>
    <w:pPr>
      <w:spacing w:before="0" w:after="0"/>
      <w:ind w:left="0" w:right="0" w:firstLine="34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7">
    <w:name w:val="???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13">
    <w:name w:val="???????? 1"/>
    <w:basedOn w:val="Style19"/>
    <w:qFormat/>
    <w:pPr>
      <w:spacing w:before="0" w:after="0"/>
      <w:ind w:left="0" w:right="0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23">
    <w:name w:val="???????? 2"/>
    <w:basedOn w:val="Style19"/>
    <w:qFormat/>
    <w:pPr>
      <w:spacing w:before="57" w:after="57"/>
      <w:ind w:left="0" w:right="113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Style28">
    <w:name w:val="?????????"/>
    <w:basedOn w:val="Style19"/>
    <w:qFormat/>
    <w:pPr>
      <w:widowControl/>
      <w:bidi w:val="0"/>
      <w:spacing w:before="0" w:after="0"/>
      <w:ind w:left="0" w:right="0" w:hanging="0"/>
      <w:jc w:val="center"/>
    </w:pPr>
    <w:rPr>
      <w:rFonts w:ascii="Microsoft YaHei" w:hAnsi="Microsoft YaHei" w:eastAsia="Tahoma" w:cs="Arial"/>
      <w:b w:val="false"/>
      <w:i w:val="false"/>
      <w:strike w:val="false"/>
      <w:dstrike w:val="false"/>
      <w:outline w:val="false"/>
      <w:shadow w:val="false"/>
      <w:color w:val="auto"/>
      <w:sz w:val="88"/>
      <w:szCs w:val="24"/>
      <w:u w:val="none"/>
      <w:em w:val="none"/>
    </w:rPr>
  </w:style>
  <w:style w:type="paragraph" w:styleId="14">
    <w:name w:val="????????? 1"/>
    <w:basedOn w:val="Style19"/>
    <w:qFormat/>
    <w:pPr>
      <w:widowControl/>
      <w:tabs>
        <w:tab w:val="clear" w:pos="707"/>
        <w:tab w:val="clear" w:pos="1414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90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bidi w:val="0"/>
      <w:spacing w:before="160" w:after="0"/>
      <w:ind w:left="540" w:right="0" w:hanging="540"/>
      <w:jc w:val="left"/>
    </w:pPr>
    <w:rPr>
      <w:rFonts w:ascii="Microsoft YaHei" w:hAnsi="Microsoft YaHei" w:eastAsia="Tahoma" w:cs="Arial"/>
      <w:b w:val="false"/>
      <w:i w:val="false"/>
      <w:strike w:val="false"/>
      <w:dstrike w:val="false"/>
      <w:outline w:val="false"/>
      <w:shadow w:val="false"/>
      <w:color w:val="auto"/>
      <w:sz w:val="64"/>
      <w:szCs w:val="24"/>
      <w:u w:val="none"/>
      <w:em w:val="none"/>
    </w:rPr>
  </w:style>
  <w:style w:type="paragraph" w:styleId="24">
    <w:name w:val="????????? 2"/>
    <w:basedOn w:val="1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Style29">
    <w:name w:val="????????? ?????"/>
    <w:basedOn w:val="Style19"/>
    <w:qFormat/>
    <w:pPr>
      <w:spacing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sz w:val="8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;Courier New" w:hAnsi="Mangal;Courier New" w:eastAsia="Tahoma" w:cs="Arial"/>
      <w:color w:val="auto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;Courier New" w:hAnsi="Mangal;Courier New" w:cs="Mangal;Courier New"/>
      <w:sz w:val="36"/>
    </w:rPr>
  </w:style>
  <w:style w:type="paragraph" w:styleId="Style30">
    <w:name w:val="????????????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sz w:val="64"/>
      <w:szCs w:val="24"/>
      <w:lang w:val="ru-RU" w:eastAsia="zh-CN" w:bidi="hi-IN"/>
    </w:rPr>
  </w:style>
  <w:style w:type="paragraph" w:styleId="Style31">
    <w:name w:val="??????? 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sz w:val="36"/>
      <w:szCs w:val="24"/>
      <w:lang w:val="ru-RU" w:eastAsia="zh-CN" w:bidi="hi-IN"/>
    </w:rPr>
  </w:style>
  <w:style w:type="paragraph" w:styleId="Style32">
    <w:name w:val="???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sz w:val="24"/>
      <w:szCs w:val="24"/>
      <w:lang w:val="ru-RU" w:eastAsia="zh-CN" w:bidi="hi-IN"/>
    </w:rPr>
  </w:style>
  <w:style w:type="paragraph" w:styleId="33">
    <w:name w:val="????????? 3"/>
    <w:basedOn w:val="24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8"/>
      <w:u w:val="none"/>
      <w:em w:val="none"/>
    </w:rPr>
  </w:style>
  <w:style w:type="paragraph" w:styleId="43">
    <w:name w:val="????????? 4"/>
    <w:basedOn w:val="3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52">
    <w:name w:val="????????? 5"/>
    <w:basedOn w:val="43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6">
    <w:name w:val="????????? 6"/>
    <w:basedOn w:val="52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7">
    <w:name w:val="????????? 7"/>
    <w:basedOn w:val="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8">
    <w:name w:val="????????? 8"/>
    <w:basedOn w:val="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9">
    <w:name w:val="????????? 9"/>
    <w:basedOn w:val="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1LTGliederung3">
    <w:name w:val="????????1~LT~Gliederung 3"/>
    <w:basedOn w:val="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1LTGliederung4">
    <w:name w:val="????????1~LT~Gliederung 4"/>
    <w:basedOn w:val="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5">
    <w:name w:val="????????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6">
    <w:name w:val="????????1~LT~Gliederung 6"/>
    <w:basedOn w:val="1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7">
    <w:name w:val="????????1~LT~Gliederung 7"/>
    <w:basedOn w:val="1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8">
    <w:name w:val="????????1~LT~Gliederung 8"/>
    <w:basedOn w:val="1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Gliederung9">
    <w:name w:val="????????1~LT~Gliederung 9"/>
    <w:basedOn w:val="1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1LTUntertitel">
    <w:name w:val="????????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1LTNotizen">
    <w:name w:val="????????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2LTGliederung1">
    <w:name w:val="????????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2LTGliederung2">
    <w:name w:val="????????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2LTGliederung3">
    <w:name w:val="????????2~LT~Gliederung 3"/>
    <w:basedOn w:val="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2LTGliederung4">
    <w:name w:val="????????2~LT~Gliederung 4"/>
    <w:basedOn w:val="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5">
    <w:name w:val="????????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6">
    <w:name w:val="????????2~LT~Gliederung 6"/>
    <w:basedOn w:val="2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7">
    <w:name w:val="????????2~LT~Gliederung 7"/>
    <w:basedOn w:val="2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8">
    <w:name w:val="????????2~LT~Gliederung 8"/>
    <w:basedOn w:val="2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Gliederung9">
    <w:name w:val="????????2~LT~Gliederung 9"/>
    <w:basedOn w:val="2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2LTTitel">
    <w:name w:val="????????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kern w:val="2"/>
      <w:sz w:val="72"/>
      <w:szCs w:val="24"/>
      <w:lang w:val="ru-RU" w:eastAsia="zh-CN" w:bidi="hi-IN"/>
    </w:rPr>
  </w:style>
  <w:style w:type="paragraph" w:styleId="2LTUntertitel">
    <w:name w:val="????????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2LTNotizen">
    <w:name w:val="????????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objekte">
    <w:name w:val="????????2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????????2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3LTGliederung1">
    <w:name w:val="????????3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3LTGliederung2">
    <w:name w:val="????????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3LTGliederung3">
    <w:name w:val="????????3~LT~Gliederung 3"/>
    <w:basedOn w:val="3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3LTGliederung4">
    <w:name w:val="????????3~LT~Gliederung 4"/>
    <w:basedOn w:val="3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5">
    <w:name w:val="????????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6">
    <w:name w:val="????????3~LT~Gliederung 6"/>
    <w:basedOn w:val="3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7">
    <w:name w:val="????????3~LT~Gliederung 7"/>
    <w:basedOn w:val="3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8">
    <w:name w:val="????????3~LT~Gliederung 8"/>
    <w:basedOn w:val="3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Gliederung9">
    <w:name w:val="????????3~LT~Gliederung 9"/>
    <w:basedOn w:val="3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3LTTitel">
    <w:name w:val="????????3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3LTUntertitel">
    <w:name w:val="????????3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3LTNotizen">
    <w:name w:val="????????3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objekte">
    <w:name w:val="????????3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????????3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4LTGliederung1">
    <w:name w:val="????????4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4LTGliederung2">
    <w:name w:val="????????4~LT~Gliederung 2"/>
    <w:basedOn w:val="4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4LTGliederung3">
    <w:name w:val="????????4~LT~Gliederung 3"/>
    <w:basedOn w:val="4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4LTGliederung4">
    <w:name w:val="????????4~LT~Gliederung 4"/>
    <w:basedOn w:val="4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5">
    <w:name w:val="????????4~LT~Gliederung 5"/>
    <w:basedOn w:val="4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6">
    <w:name w:val="????????4~LT~Gliederung 6"/>
    <w:basedOn w:val="4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7">
    <w:name w:val="????????4~LT~Gliederung 7"/>
    <w:basedOn w:val="4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8">
    <w:name w:val="????????4~LT~Gliederung 8"/>
    <w:basedOn w:val="4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Gliederung9">
    <w:name w:val="????????4~LT~Gliederung 9"/>
    <w:basedOn w:val="4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4LTTitel">
    <w:name w:val="????????4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jc w:val="center"/>
    </w:pPr>
    <w:rPr>
      <w:rFonts w:ascii="Microsoft YaHei" w:hAnsi="Microsoft YaHei" w:eastAsia="Tahoma" w:cs="Arial"/>
      <w:color w:val="auto"/>
      <w:kern w:val="2"/>
      <w:sz w:val="88"/>
      <w:szCs w:val="24"/>
      <w:lang w:val="ru-RU" w:eastAsia="zh-CN" w:bidi="hi-IN"/>
    </w:rPr>
  </w:style>
  <w:style w:type="paragraph" w:styleId="4LTUntertitel">
    <w:name w:val="????????4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4LTNotizen">
    <w:name w:val="????????4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objekte">
    <w:name w:val="????????4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4LTHintergrund">
    <w:name w:val="????????4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5LTGliederung1">
    <w:name w:val="????????5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5LTGliederung2">
    <w:name w:val="????????5~LT~Gliederung 2"/>
    <w:basedOn w:val="5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139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56"/>
      <w:u w:val="none"/>
      <w:em w:val="none"/>
    </w:rPr>
  </w:style>
  <w:style w:type="paragraph" w:styleId="5LTGliederung3">
    <w:name w:val="????????5~LT~Gliederung 3"/>
    <w:basedOn w:val="5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12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8"/>
      <w:u w:val="none"/>
      <w:em w:val="none"/>
    </w:rPr>
  </w:style>
  <w:style w:type="paragraph" w:styleId="5LTGliederung4">
    <w:name w:val="????????5~LT~Gliederung 4"/>
    <w:basedOn w:val="5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100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5">
    <w:name w:val="????????5~LT~Gliederung 5"/>
    <w:basedOn w:val="5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6">
    <w:name w:val="????????5~LT~Gliederung 6"/>
    <w:basedOn w:val="5LTGliederung5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7">
    <w:name w:val="????????5~LT~Gliederung 7"/>
    <w:basedOn w:val="5LTGliederung6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8">
    <w:name w:val="????????5~LT~Gliederung 8"/>
    <w:basedOn w:val="5LTGliederung7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Gliederung9">
    <w:name w:val="????????5~LT~Gliederung 9"/>
    <w:basedOn w:val="5LTGliederung8"/>
    <w:qFormat/>
    <w:pPr>
      <w:spacing w:before="100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5LTTitel">
    <w:name w:val="????????5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</w:pPr>
    <w:rPr>
      <w:rFonts w:ascii="Microsoft YaHei" w:hAnsi="Microsoft YaHei" w:eastAsia="Tahoma" w:cs="Arial"/>
      <w:color w:val="auto"/>
      <w:kern w:val="2"/>
      <w:sz w:val="72"/>
      <w:szCs w:val="24"/>
      <w:lang w:val="ru-RU" w:eastAsia="zh-CN" w:bidi="hi-IN"/>
    </w:rPr>
  </w:style>
  <w:style w:type="paragraph" w:styleId="5LTUntertitel">
    <w:name w:val="????????5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before="160" w:after="0"/>
      <w:ind w:left="540" w:hanging="540"/>
      <w:jc w:val="center"/>
    </w:pPr>
    <w:rPr>
      <w:rFonts w:ascii="Microsoft YaHei" w:hAnsi="Microsoft YaHei" w:eastAsia="Tahoma" w:cs="Arial"/>
      <w:color w:val="auto"/>
      <w:kern w:val="2"/>
      <w:sz w:val="64"/>
      <w:szCs w:val="24"/>
      <w:lang w:val="ru-RU" w:eastAsia="zh-CN" w:bidi="hi-IN"/>
    </w:rPr>
  </w:style>
  <w:style w:type="paragraph" w:styleId="5LTNotizen">
    <w:name w:val="????????5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before="90" w:after="0"/>
    </w:pPr>
    <w:rPr>
      <w:rFonts w:ascii="Mangal;Courier New" w:hAnsi="Mangal;Courier New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objekte">
    <w:name w:val="????????5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ru-RU" w:eastAsia="zh-CN" w:bidi="hi-IN"/>
    </w:rPr>
  </w:style>
  <w:style w:type="paragraph" w:styleId="5LTHintergrund">
    <w:name w:val="????????5~LT~Hintergrund"/>
    <w:qFormat/>
    <w:pPr>
      <w:widowControl/>
      <w:suppressAutoHyphens w:val="tru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ru-RU" w:eastAsia="zh-CN" w:bidi="hi-IN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06:00Z</dcterms:created>
  <dc:creator>Гунина</dc:creator>
  <dc:description/>
  <cp:keywords/>
  <dc:language>en-US</dc:language>
  <cp:lastModifiedBy>Хозяин</cp:lastModifiedBy>
  <dcterms:modified xsi:type="dcterms:W3CDTF">2020-11-19T10:37:00Z</dcterms:modified>
  <cp:revision>6</cp:revision>
  <dc:subject/>
  <dc:title>Тамбовское областное государственное автономное образовательное учреждение среднего профессионального образования</dc:title>
</cp:coreProperties>
</file>