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Конспект занятия по лепке в подготовительной группе </w:t>
      </w:r>
    </w:p>
    <w:p>
      <w:pPr>
        <w:pStyle w:val="Normal"/>
        <w:jc w:val="center"/>
        <w:rPr>
          <w:u w:val="single"/>
        </w:rPr>
      </w:pPr>
      <w:r>
        <w:rPr>
          <w:b/>
          <w:bCs/>
          <w:sz w:val="28"/>
          <w:szCs w:val="28"/>
          <w:u w:val="single"/>
        </w:rPr>
        <w:t>«Лепка филимоновской игрушки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ь  детей передавать лепке характерные особенности «филимоновской игрушки» (с одной длинной шеей и двумя маленькими головками, туловище толстое с одной стороны разрез ног, с жругой стороны хвост). Лепить туловище и ноги из одного куска, шеи и головы из другого, использовать стеку для нарез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жать учить отвечать на поставленные вопросы полными ответ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аккуратность, самостоятельность, умение доводить начатую работу до конца. Развивать мелкую моторику пальцев рук, эстетические чувства при работе с филимоновской игруш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богащение словаря и активизация в речи детей слов:</w:t>
      </w:r>
      <w:r>
        <w:rPr>
          <w:sz w:val="28"/>
          <w:szCs w:val="28"/>
        </w:rPr>
        <w:t xml:space="preserve"> филимоновская свистулька, надрез, веер-укра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скусствоведческий рассказ, чтение стихов, загадок, рассматривание филимоновских игрушек, иллюстр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атериал: </w:t>
      </w:r>
      <w:r>
        <w:rPr>
          <w:sz w:val="28"/>
          <w:szCs w:val="28"/>
        </w:rPr>
        <w:t>у воспитателя образец филимовской свистульки (с двумя головами), глина, стека, досточки, вода, салф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Звучит весёлая музыка, появляется Скоморох и Коробейник. Они зазывают на ярмарку: 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 на ярмарке товары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упают люди суш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дивную игруш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ят долго, не дыш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чего же хорош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-ребята удал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- ребята озорн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на ярмарку зов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игрушки продаём!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>Скоморох и Коробейник, доставая из сундука игрушки, обыгрывают их. Потом они рассказывают, что сделали их из глины мастера из села Филимонова. Игрушки подсушивали в избе, затем на 6-8 часов ставили в русскую печь, глина затвердевала, после этого игрушки раскрашивали краской, растёртой на яичном желтке двумя связанными вместе куриными пёрышками. Делали много свистулек, радовали детей и взросл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ак скажите нам отк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илось это чудо?</w:t>
      </w:r>
    </w:p>
    <w:p>
      <w:pPr>
        <w:pStyle w:val="Normal"/>
        <w:numPr>
          <w:ilvl w:val="3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з села Филимо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любили песни, пля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домах рождались сказ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ера зимою д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епили там из г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игрушки не прост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лшебно-расписные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ярмарке не только веселье, но и умен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, мастера, покажите свою работу, слепите филимоновских свистулек, да не простых, а с одной шеей и двумя головами. А то в нашем сундуке нет таких игрушек. Есть только открытки с изображением филимоновских свистулек и мнемотаблица как лепить свистульку с двумя голо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ети рассматривают рисунки и мнемотаблицы и лепят свистульки с двумя головами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Напоминаю детям, какой приём использовать для того, чтобы сделать клюв, корону. Это приём прищипывания. </w:t>
      </w:r>
    </w:p>
    <w:p>
      <w:pPr>
        <w:pStyle w:val="Normal"/>
        <w:rPr/>
      </w:pPr>
      <w:r>
        <w:rPr>
          <w:sz w:val="28"/>
          <w:szCs w:val="28"/>
        </w:rPr>
        <w:tab/>
        <w:t>При соединении туловища с шеей используем приём примазывания. Свистульки готовы. Выставляем их на стол. Скоморох и Коробейник рассматривают работы, хвалят детей и приглашают поиграть в русскую народную игру «Гори, гори ясно»</w:t>
      </w:r>
    </w:p>
    <w:p>
      <w:pPr>
        <w:pStyle w:val="Normal"/>
        <w:rPr/>
      </w:pPr>
      <w:r>
        <w:rPr>
          <w:sz w:val="28"/>
          <w:szCs w:val="28"/>
        </w:rPr>
        <w:tab/>
        <w:t>В конце занятия  предлагаю детям расписать свистульку и организовать выста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8:46:00Z</dcterms:created>
  <dc:creator>Евгения </dc:creator>
  <dc:description/>
  <cp:keywords/>
  <dc:language>en-US</dc:language>
  <cp:lastModifiedBy>Windows User</cp:lastModifiedBy>
  <dcterms:modified xsi:type="dcterms:W3CDTF">2020-11-21T14:08:00Z</dcterms:modified>
  <cp:revision>4</cp:revision>
  <dc:subject/>
  <dc:title/>
</cp:coreProperties>
</file>