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hd w:fill="FFFFFF" w:val="clear"/>
        <w:spacing w:before="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рок математики 2 класс </w:t>
      </w:r>
    </w:p>
    <w:p>
      <w:pPr>
        <w:pStyle w:val="Zag3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К «Перспекти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4785"/>
        <w:gridCol w:w="6"/>
        <w:gridCol w:w="2589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множение числа 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 Раскрыть закономерности составления таблицы умножения числа 2; продолжить работу по раскрытию конкретного смысла действия умножения; закрепить умения составлять, записывать и читать примеры на умножение, умение решать задачи на нахождение суммы одинаковых слагаемых;</w:t>
              <w:br/>
              <w:t>2) Совершенствовать вычислительные навыки учащихся, умение решать простые и составные задачи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: В совместной деятельности с учителем учиться выполнять умножение вида 2  , составлять таблицу умножения числа 2; решать примеры на умножение двух чисел в пределах 10 с помощью числового луча, таблицы умножения или сложения; решать примеры и задачи на нахождение суммы одинаковых слагае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предметные: учиться определять цель учебной деятельности, составлять план выполнения учебных заданий, подводить итог, делать выводы; осуществлять поиск нужной информации, используя материал учебника, рабочей тетради и сведения, полученные от учителя; использовать простые речевые средства для общения на уроке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ы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В.Дорофеев, Т.Н. Миракова «Математика «2 класс 1 часть, разлинованный квадрат и уголок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тапы урока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ятельность учител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ятельность учащихся</w:t>
            </w:r>
          </w:p>
        </w:tc>
      </w:tr>
      <w:tr>
        <w:trPr>
          <w:trHeight w:val="83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Орг. момент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венел звонок весел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ачать урок гото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м слушать, рассужд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 другу помогать!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к урок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Актуализация знаний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.Работа с разлинованным квадратом и уголком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— </w:t>
            </w:r>
            <w:r>
              <w:rPr>
                <w:color w:val="000000"/>
                <w:sz w:val="22"/>
                <w:szCs w:val="22"/>
              </w:rPr>
              <w:t>Приготовьте, ребята, разлинованный квадрат и уголок. Проверим, как вы читаете и записываете примеры на умножение. Хором будем говорить, по сколько клеток и сколько раз я покажу с помощью угла, не называя результа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04490" cy="2627630"/>
                  <wp:effectExtent l="0" t="0" r="0" b="0"/>
                  <wp:docPr id="1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А теперь я буду называть примеры на умножение, а вы отмечайте на своих квадратах с помощью уголков соответствующие ряды клеток: 1) по 3 взять 5 раз; 2) по 4 взять 7 раз; 3) 5 умножить на 2; 4) по 6 взять 6 раз; 5) по 2 взять 7 раз; 6) 8 умножить на 2.      </w:t>
              <w:b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6 взяли 3 раз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2 взяли 4 раз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 взяли  2 раз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4 взяли  5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с разлинованным квадратом </w:t>
            </w:r>
            <w:r>
              <w:rPr>
                <w:color w:val="000000"/>
                <w:sz w:val="22"/>
                <w:szCs w:val="22"/>
              </w:rPr>
              <w:t>(демонстрируют эти примеры на своих моделях.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Подготовка к изучению нового материал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— Молодцы! Разные способы прочтения примеров на умножение вас не запутали, вы хорошо справились с заданием и не ошиблись. А знаете ли вы, что эти примеры раньше читали по-другому? Так, пример 2 · 4 иногда читают как «дважды четыре», а пример 6 · 3 — как «шестью три».</w:t>
              <w:br/>
              <w:t>      Прочитайте этим способом примеры, записанные на дос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</w:rPr>
              <w:t>2</w:t>
            </w:r>
            <w:r>
              <w:rPr>
                <w:rStyle w:val="Emphasis"/>
                <w:rFonts w:cs="Andale Mono" w:ascii="Andale Mono" w:hAnsi="Andale Mono"/>
                <w:color w:val="000000"/>
                <w:sz w:val="22"/>
                <w:szCs w:val="22"/>
              </w:rPr>
              <w:t>·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6       3</w:t>
            </w:r>
            <w:r>
              <w:rPr>
                <w:rStyle w:val="Emphasis"/>
                <w:rFonts w:cs="Andale Mono" w:ascii="Andale Mono" w:hAnsi="Andale Mono"/>
                <w:color w:val="000000"/>
                <w:sz w:val="22"/>
                <w:szCs w:val="22"/>
              </w:rPr>
              <w:t>·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5      7</w:t>
            </w:r>
            <w:r>
              <w:rPr>
                <w:rStyle w:val="Emphasis"/>
                <w:rFonts w:cs="Andale Mono" w:ascii="Andale Mono" w:hAnsi="Andale Mono"/>
                <w:color w:val="000000"/>
                <w:sz w:val="22"/>
                <w:szCs w:val="22"/>
              </w:rPr>
              <w:t>·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4      8</w:t>
            </w:r>
            <w:r>
              <w:rPr>
                <w:rStyle w:val="Emphasis"/>
                <w:rFonts w:cs="Andale Mono" w:ascii="Andale Mono" w:hAnsi="Andale Mono"/>
                <w:color w:val="000000"/>
                <w:sz w:val="22"/>
                <w:szCs w:val="22"/>
              </w:rPr>
              <w:t>·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2      4</w:t>
            </w:r>
            <w:r>
              <w:rPr>
                <w:rStyle w:val="Emphasis"/>
                <w:rFonts w:cs="Andale Mono" w:ascii="Andale Mono" w:hAnsi="Andale Mono"/>
                <w:color w:val="000000"/>
                <w:sz w:val="22"/>
                <w:szCs w:val="22"/>
              </w:rPr>
              <w:t>·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4</w:t>
            </w:r>
          </w:p>
          <w:p>
            <w:pPr>
              <w:pStyle w:val="Normal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</w:rPr>
              <w:t>2) Упр. 1, с. 33.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  <w:softHyphen/>
              <w:t>- Как удобнее считать варежк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колько пар на картинк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решение надо записать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можно прочитать этот пример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)Упр.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2, с. 33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примеры: дважды шесть, трижды пять, семью четыре, восемью два, четырежды четы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 руководством учителя учащиеся сначала выясняют, что варежки удобнее считать не по одной, а парами, затем узнают количество пар и находят искомое числ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итать по 2 — это значит присчитывать по 2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Работа над новым материал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бота по учебнику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- Сегодня мы будем составлять таблицу умножения числа 2, которую потом должны хорошо запомнить. В этом нам помогут новый способ прочтения примеров на умножение и рисунки к  </w:t>
            </w:r>
            <w:r>
              <w:rPr>
                <w:rStyle w:val="Emphasis"/>
                <w:color w:val="000000"/>
                <w:sz w:val="22"/>
                <w:szCs w:val="22"/>
              </w:rPr>
              <w:t>упр. 3, с. 33.</w:t>
            </w:r>
            <w:r>
              <w:rPr>
                <w:color w:val="000000"/>
                <w:sz w:val="22"/>
                <w:szCs w:val="22"/>
              </w:rPr>
              <w:br/>
              <w:t xml:space="preserve">-Запишите первый пример: дважды два. Какой пример у вас получился? Как узнали? </w:t>
            </w:r>
          </w:p>
          <w:p>
            <w:pPr>
              <w:pStyle w:val="Style15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Запишите второй пример: дважды три. Какой пример вы записали? Сколько получится? Как узнали?</w:t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 как вычислить быстрее, зная результат предыдущего примера? </w:t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 Запишите следующий пример: дважды четыре. Какой пример вы записали? (2 · 4.) Как можно вычислить результат? </w:t>
              <w:br/>
              <w:t>   </w:t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- Догадались ли вы, каким должен быть следующий пример умножения числа 2? </w:t>
              <w:br/>
              <w:t>   -Продолжайте дальше составлять и решать примеры на умножение числа 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Посмотрите внимательно на получившиеся результаты и скажите, что интересного вы заметил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чему? Как вы думает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Работа с электронным при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ема «Умножение числа 2», объяснение нового материала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· 2=4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сло 2 взяли слагаемым 2 р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· 2 = 2 + 2 =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 2 взяли слагаемым 3 р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о к 4 прибавить 2, получится 6. Запишем оба способа вычислений так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 · 3 = 2 + 2 + 2 = 4 + 2 = 6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по 2 взять слагаемым 4 раза или к 6 прибавить 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· 4 = 2 + 2 + 2 + 2 = 6 + 2 = 8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 дважды пять — 2 · 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· 5 =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2 + 2 + 2 + 2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 2 = 8 + 2 = 10</w:t>
              <w:br/>
              <w:t>2 · 6 =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2 + 2 + 2 + 2 + 2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 2 = 10 + 2 = 12</w:t>
              <w:br/>
              <w:t>2 · 7 =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2 + 2 + 2 + 2 + 2 + 2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 2 = 12 + 2 = 14</w:t>
              <w:br/>
              <w:t>2 · 8 =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2 + 2 + 2 + 2 + 2 + 2 + 2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 2 = 14 + 2 = 16</w:t>
              <w:br/>
              <w:t>2 · 9 =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2 + 2 + 2 + 2 + 2 + 2 + 2 + 2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 2 = 16 + 2 = 18</w:t>
              <w:br/>
              <w:t>2 · 10 =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  <w:u w:val="single"/>
              </w:rPr>
              <w:t>2 + 2 + 2 + 2 + 2 + 2 + 2 + 2 + 2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 2 = 18 + 2 =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дое из них больше предыдущего на 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ому, что мы умножали число 2 последовательно на числа от 2 до 1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Физкультминутк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, наверное, устали?                                 Глазки крепко закрываем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у, тогда все дружно встали,                   Дружно до пяти счита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ожками потопали,                                  Открываем, поморга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чками похлопали,                                    И работать продолжаем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ужились, повертел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 за парты все уселись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Закреп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color w:val="000000"/>
                <w:sz w:val="22"/>
                <w:szCs w:val="22"/>
              </w:rPr>
              <w:t>1. Работа по учебнику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Emphasis"/>
                <w:color w:val="000000"/>
                <w:sz w:val="22"/>
                <w:szCs w:val="22"/>
              </w:rPr>
              <w:t>Упр. 4, с. 34- сравни, не вычисляя</w:t>
            </w:r>
            <w:r>
              <w:rPr>
                <w:color w:val="000000"/>
                <w:sz w:val="22"/>
                <w:szCs w:val="22"/>
              </w:rPr>
              <w:br/>
              <w:t>     </w:t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color w:val="000000"/>
                <w:sz w:val="22"/>
                <w:szCs w:val="22"/>
              </w:rPr>
              <w:t>Упр. 5, с. 34(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о упражнение служит первой подготовкой к нахождению значений выражений с двумя действиями обеих ступеней)</w:t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color w:val="000000"/>
                <w:sz w:val="22"/>
                <w:szCs w:val="22"/>
              </w:rPr>
              <w:t>Упр. 6, с. 34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(фронтальная  работа с классом)</w:t>
            </w:r>
          </w:p>
          <w:p>
            <w:pPr>
              <w:pStyle w:val="Style15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color w:val="000000"/>
                <w:sz w:val="22"/>
                <w:szCs w:val="22"/>
              </w:rPr>
              <w:t>Упр. 7, с. 34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( самостоятельная работа с последующей проверк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mphasis"/>
                <w:color w:val="000000"/>
                <w:sz w:val="22"/>
                <w:szCs w:val="22"/>
              </w:rPr>
              <w:t>Упр. 8, с. 34.</w:t>
            </w:r>
            <w:r>
              <w:rPr>
                <w:rStyle w:val="Appleconvertedspace"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(важно обсудить с учащимися возможные варианты подбора недостающего данного.)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ют вывод, </w:t>
            </w:r>
            <w:r>
              <w:rPr>
                <w:color w:val="000000"/>
                <w:sz w:val="22"/>
                <w:szCs w:val="22"/>
              </w:rPr>
              <w:t>что для сравнения значений данных выражений достаточно сравнить количество одинаковых слагаемых в каждом из них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ачала составляют пример по рисунку, а потом уже выполняют вычис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 рублей можно набрать шестью монетами по 1 рублю или тремя монетами по 2 рубля</w:t>
              <w:b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(взаимопроверк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можно делать в диапазоне от 11 до 15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Итог уро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ой новый способ прочтения примеров на умножение вы узна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ую таблицу вам нужно выучи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ое задание вам было интересно выполнять?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.Д/З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.9-10; учить таблицу умножения на 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задание в дневник</w:t>
            </w:r>
          </w:p>
        </w:tc>
      </w:tr>
    </w:tbl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3"/>
        <w:shd w:fill="FFFFFF" w:val="clear"/>
        <w:rPr>
          <w:b/>
          <w:b/>
          <w:bCs/>
          <w:color w:val="000000"/>
        </w:rPr>
      </w:pPr>
      <w:r>
        <w:rPr/>
        <w:br/>
      </w:r>
    </w:p>
    <w:p>
      <w:pPr>
        <w:pStyle w:val="Zag4"/>
        <w:shd w:fill="FFFFFF" w:val="clear"/>
        <w:jc w:val="center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</w:r>
    </w:p>
    <w:p>
      <w:pPr>
        <w:pStyle w:val="Zag4"/>
        <w:shd w:fill="FFFFFF" w:val="clear"/>
        <w:spacing w:before="280" w:after="280"/>
        <w:jc w:val="center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4">
    <w:name w:val="zag_4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8:58:00Z</dcterms:created>
  <dc:creator>User</dc:creator>
  <dc:description/>
  <cp:keywords/>
  <dc:language>en-US</dc:language>
  <cp:lastModifiedBy>User</cp:lastModifiedBy>
  <cp:lastPrinted>2014-01-26T23:25:00Z</cp:lastPrinted>
  <dcterms:modified xsi:type="dcterms:W3CDTF">2020-11-21T16:45:00Z</dcterms:modified>
  <cp:revision>8</cp:revision>
  <dc:subject/>
  <dc:title/>
</cp:coreProperties>
</file>