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лан проведения недели биологии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653"/>
      </w:tblGrid>
      <w:tr>
        <w:trPr>
          <w:trHeight w:val="91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Дата проведения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Мероприятия</w:t>
            </w:r>
          </w:p>
        </w:tc>
      </w:tr>
      <w:tr>
        <w:trPr>
          <w:trHeight w:val="11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>29.01.20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Выпуск тематических стенгазет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Cs/>
                <w:shadow/>
                <w:sz w:val="28"/>
                <w:szCs w:val="28"/>
              </w:rPr>
              <w:t xml:space="preserve"> </w:t>
            </w:r>
            <w:r>
              <w:rPr>
                <w:bCs/>
                <w:shadow/>
                <w:sz w:val="28"/>
                <w:szCs w:val="28"/>
              </w:rPr>
              <w:t>«Береги здоровье смолоду…» - 8 класс</w:t>
            </w:r>
          </w:p>
          <w:p>
            <w:pPr>
              <w:pStyle w:val="Normal"/>
              <w:ind w:left="180" w:hanging="0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>«Интересное о человеке» - 9 класс</w:t>
            </w:r>
          </w:p>
          <w:p>
            <w:pPr>
              <w:pStyle w:val="Normal"/>
              <w:ind w:left="180" w:hanging="0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</w:r>
          </w:p>
        </w:tc>
      </w:tr>
      <w:tr>
        <w:trPr>
          <w:trHeight w:val="11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>30.01.20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Cs/>
                <w:shadow/>
                <w:sz w:val="28"/>
                <w:szCs w:val="28"/>
              </w:rPr>
              <w:t xml:space="preserve">Внеклассное мероприятие </w:t>
            </w:r>
            <w:r>
              <w:rPr>
                <w:b/>
                <w:bCs/>
                <w:shadow/>
                <w:sz w:val="28"/>
                <w:szCs w:val="28"/>
              </w:rPr>
              <w:t>«Главное чудо света»</w:t>
            </w:r>
            <w:r>
              <w:rPr>
                <w:bCs/>
                <w:shadow/>
                <w:sz w:val="28"/>
                <w:szCs w:val="28"/>
              </w:rPr>
              <w:t xml:space="preserve"> - 8-9 класс</w:t>
            </w:r>
          </w:p>
        </w:tc>
      </w:tr>
      <w:tr>
        <w:trPr>
          <w:trHeight w:val="11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>31.01.2020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 xml:space="preserve">Внеклассное мероприятие </w:t>
            </w:r>
            <w:r>
              <w:rPr>
                <w:b/>
                <w:bCs/>
                <w:shadow/>
                <w:sz w:val="28"/>
                <w:szCs w:val="28"/>
              </w:rPr>
              <w:t>«Тайны живой природы»</w:t>
            </w:r>
            <w:r>
              <w:rPr>
                <w:bCs/>
                <w:shadow/>
                <w:sz w:val="28"/>
                <w:szCs w:val="28"/>
              </w:rPr>
              <w:t xml:space="preserve">  7 класс</w:t>
            </w:r>
          </w:p>
          <w:p>
            <w:pPr>
              <w:pStyle w:val="Normal"/>
              <w:ind w:left="180" w:hanging="0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adow/>
                <w:sz w:val="28"/>
                <w:szCs w:val="28"/>
              </w:rPr>
            </w:pPr>
            <w:r>
              <w:rPr>
                <w:bCs/>
                <w:shadow/>
                <w:sz w:val="28"/>
                <w:szCs w:val="28"/>
              </w:rPr>
              <w:t xml:space="preserve"> 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  <w:t>Подведение итогов. Награждение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shadow/>
                <w:sz w:val="28"/>
                <w:szCs w:val="28"/>
              </w:rPr>
            </w:pPr>
            <w:r>
              <w:rPr>
                <w:b/>
                <w:bCs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икторина по биологи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Главное чудо свет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8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993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ово учител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Как много на свете чудес! Гигантские деревья и исполинские статуи, фантастические водопады и причудливые дворцы, невероятные сталактитовые пещеры и величественные храмы вызывают изумление у каждого, кому посчастливится их хотя бы однажды увидеть. Но ни одно из чудес света несравнимо с тем, что всегда с нами. Это чудо мы- мы сами!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</w:rPr>
              <w:t>Казалось бы, что в каждом из нас необычного, чудесного? Тело как тело - две руки, две ноги, туловище, голова. Но за этой видимой и привычной простотой скрывается сложнейший, тонко организованный мир. Древние философы даже считали этот мир - микрокосм, или «космос в миниатюре»- таким же необъятным и бесконечным, как вся Вселенна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</w:rPr>
              <w:t>Стоит чуть глубже взглянуть хотя бы на тело человека - и оно предстанет столь сложным, целостным и совершенным объединением различных «деталей», которое не снилось ни одному изобретателю и конструктору. И все эти части действуют так согласованно и четко, что человек способен превосходно ориентироваться в окружающей среде, взаимодействовать с другими, передавать информацию и осмысливать её, творить, создавать новое. По-видимому, правы были древние, когда говорили, что человек столь же неисчерпаем и бесконечен, как Вселенна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    </w:t>
            </w:r>
            <w:r>
              <w:rPr>
                <w:color w:val="000000"/>
                <w:sz w:val="28"/>
                <w:szCs w:val="28"/>
              </w:rPr>
              <w:t>Как отмечает английский врач Тревор Уэстон, 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i/>
                <w:color w:val="000000"/>
                <w:sz w:val="28"/>
                <w:szCs w:val="28"/>
              </w:rPr>
              <w:t>мы живем в мире, в котором люди гораздо больше знают о внутреннем устройстве автомобиля или о работе компьютера, чем о том, что происходит внутри их собственного организма</w:t>
            </w:r>
            <w:r>
              <w:rPr>
                <w:b/>
                <w:bCs/>
                <w:color w:val="000000"/>
                <w:sz w:val="28"/>
                <w:szCs w:val="28"/>
              </w:rPr>
              <w:t>».</w:t>
            </w:r>
            <w:r>
              <w:rPr>
                <w:color w:val="000000"/>
                <w:sz w:val="28"/>
                <w:szCs w:val="28"/>
              </w:rPr>
              <w:t> А сегодня мы поговорим о самом человеке и увидим на сколько хорошо мы знаем свой организ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инк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жидкости в организме примерно 5 литр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элемент, входящий в состав кост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зга, отвечающий за координацию дви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этого органа соответствует размеру сжатого кула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этого витамина вызывает у человека цин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 человека уш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большая железа в организм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ходятся альвеол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е, на котором Павлов вырабатывал условные рефлекс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 «Гигие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стория развития гигиены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чалась ещё в далёком прошлом, когда люди жили в гармонии с природой и соблюдали обычаи переданные предками. Во все времена неблагоприятные внешние факторы влияли на здоровье человека, и такая наука как гигиена намного снизила показатель смертности среди людей.</w:t>
              <w:br/>
              <w:t>Наибольшее развитие гигиена получила ещё в Древней Греции и Римской империи. Знаменитый Гиппократ создал замечательный труд «О воздухе, водах и местностях» где он описал влияние окружающей среды на самочувствие человека. Именно тогда началас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история развития гигиены как науки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Также в средние века Абу Али Ибн Сина (Авиценна) написал трактат «Канон медицины», где он обсудил такие вопросы как гигиена жилья, одежды, пищи и так далее. В славянских городах много внимания уделялось уходу за свои телом – очень популярны были бани, которые смывали всю грязь. Возникновением гигиены как науки на Руси мы обязаны Петру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, который придумал Медицинскую Канцелярию и издавал указы по охране здоровья людей. Также в Великом Княжестве Литовском особое внимание уделялось санитарии.</w:t>
              <w:br/>
              <w:t>Как наука гигиена начала формироваться в эпоху капитализма в 18 веке. Такие замечательные учёные как П. Франк, Х. Гуфеланд, М. В. Ломоносов разрабатывали экспериментальные и санитарно-статистические методы исследования такой науки как гигиена. Такие талантливые люди как М. Петтенкофер, А. П. Доброславин, Ф. Ф. Эрисман сделали гигиену точной нау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Как называется способ закаливания холодной водой, купания в проруби, хождения по снегу босиком? (Моржевани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называется прием солнечных ванн? (Гелиотерап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Говорят, что зубы нужно чистить два раза в день: для красоты и для гигиены. В каком случае это делается для гигиены? (Вечером, перед сно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чему горячую пищу нельзя запивать холодной водой? (Трескается эмаль из-за перепада температур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ищу нужно тщательно пережевывать для ее лучшего … (переварив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Если подросток носит тесную обувь, особенно на каблуках, то у него развивается… (плоскостоп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 «Анатомия» 1 команда</w:t>
            </w:r>
          </w:p>
          <w:p>
            <w:pPr>
              <w:pStyle w:val="Style18"/>
              <w:spacing w:lineRule="atLeast" w:line="209" w:before="0" w:after="0"/>
              <w:ind w:left="65" w:right="65" w:hanging="0"/>
              <w:jc w:val="both"/>
              <w:rPr/>
            </w:pPr>
            <w:r>
              <w:rPr>
                <w:b/>
                <w:sz w:val="28"/>
                <w:szCs w:val="28"/>
              </w:rPr>
              <w:t>История:</w:t>
            </w:r>
            <w:r>
              <w:rPr>
                <w:color w:val="52525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оположником научн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анатоми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вляетс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Андреас Везалий</w:t>
              </w:r>
            </w:hyperlink>
            <w:r>
              <w:rPr>
                <w:color w:val="000000"/>
                <w:sz w:val="28"/>
                <w:szCs w:val="28"/>
              </w:rPr>
              <w:t>, который не только исправил ошибки своих предшественников и значительно расширил анатомические знания, но обобщил и систематизировал их (т.е. сделал из анатомии науку). После А.Везалия профессора стали собственноручно публично препарировать трупы умерших, ставя своей целью как исследование строения человеческого тела, так и преподавание анатомии студентам.</w:t>
            </w:r>
          </w:p>
          <w:p>
            <w:pPr>
              <w:pStyle w:val="Style18"/>
              <w:spacing w:lineRule="atLeast" w:line="209" w:before="0" w:after="0"/>
              <w:ind w:left="65" w:right="6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крытия, сначала редкие и в неприспособленных для этого помещениях, в XVI-XVII вв. превратились в торжественные демонстрации, которые совершались с особого разрешения властей в присутствии коллег и учеников. Для них стали сооружать специальные помещения по типу амфитеатров (в Падуе, 1594; Болонье, 1637 и т.д.)</w:t>
            </w:r>
          </w:p>
          <w:p>
            <w:pPr>
              <w:pStyle w:val="Style18"/>
              <w:spacing w:lineRule="atLeast" w:line="209" w:before="0" w:after="0"/>
              <w:ind w:left="65" w:right="6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оссии начало анатомических исследований связано с эпохой Петра I (1682-1725), который проявлял большой интерес к медицине и развитию медицинского дела. Будучи в Амстердаме (в 1698 и 1717 гг.), Петр I посещал лекции и анатомический музей Ф.Рюйша, присутствовал на операциях и анатомических вскрытиях: "... о каждом случае вскрытия Петр I получал специальное извещение через посредничество Рюйша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рган, способный воспринимать сладкое, горькое, кислое, соленое или комбинацию этих видов вкусовых раздражителей. (Язык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Полый мышечный орган, разделенный внутри на четыре камеры. (Сердц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Центр приема и анализа информации. (Головной мозг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Самый легкий орган человека. (Легк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Часть тела, количество которой не знает ни один владелец. (Волос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Что является зеркалом души? (Глаз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 «Физиология» 2 коман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:</w:t>
            </w:r>
            <w:r>
              <w:rPr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Физиология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озникла в глубокой древности из потребностей медицины, так как для предупреждения болезней и лечения людей необходимо было знать строение организма и функции органов. Поэтому анатомию и физиологию изучали врачи древней Греции и Рима. Физиологические познания древних ученых основывались главным образом на догад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Какой орган организма человека является «химической лабораторией»? (Печен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Самый совершенный фильтр, созданный природой в организме человека. (Поч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Отдел нервной системы, координирующий движение. (Мозжечок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Место «работы» бактерии кишечной палочки. (Аппендикс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Что задерживает пыль, обеззараживает, согревает, увлажняет воздух? (Носовая полост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«Бронежилет» для сердца и легких. (Грудин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«Боле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иперфункция гипофиза в детском возрасте. (Гигантизм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меньшение числа эритроцитов в крови или понижение в них гемоглобина. (Малокровие - анем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Тяжелая инфекционная болезнь слизистой оболочки горла, гортани с тяжелым отравлением организма. (Дифтер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Капельно-пылевая инфекция, поражающая чаще всего легкие организма. (Туберкулез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рушение печени под воздействием алкоголя и канцерогенных веществ. (Цирро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«Фармакология»</w:t>
            </w:r>
          </w:p>
          <w:p>
            <w:pPr>
              <w:pStyle w:val="Style111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История:</w:t>
            </w:r>
            <w:r>
              <w:rPr>
                <w:color w:val="000000"/>
                <w:sz w:val="28"/>
                <w:szCs w:val="28"/>
              </w:rPr>
              <w:t xml:space="preserve"> История применения лекарственных средств для предупреждения и лечения заболеваний имеет такую же давность, как история всего человечества. Люди черпали из недр самой природы нужные для себя вещества, замечали благоприятное и неблагоприятное действие некоторых из них, из поколения в поколение отбирали и закрепляли лучшие средства.</w:t>
            </w:r>
          </w:p>
          <w:p>
            <w:pPr>
              <w:pStyle w:val="Style11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опытки систематизировать сведения о применении в народе лекарственных средств и противопоставить их заклинаниям и молитвам были предприняты в древнюю эпоху. Крупнейший врач и мыслитель Древней Греции Гиппократ (460-377 гт. до н. э.) впервые попытался привести в определенную систему разрозненные сведения о лекарственных веществах и описал 236 растений, применяемых с лечебной целью в то время.</w:t>
            </w:r>
          </w:p>
          <w:p>
            <w:pPr>
              <w:pStyle w:val="Style11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t>Учение Гиппократа наиболее полно развил К. Гален (131- 201). Римский фармаколог, физиолог и анатом К. Гален впервые установил, что растения, кроме главных действующих начал, содержат балластные вещества, от которых надо избавляться путем приготовления настоев, настоек, отваров и других форм. В честь ученого эти формы сейчас называют галеновыми. Большое влияние на развитие медицины вообще и лекарствоведения в частности оказал таджикский врач Авиценна (Абу Али ибн Сина), живший в конце X и начале XI в. В его пятитомном сочинении Медицинский канон приводятся данные о 764 лекарственных средствах и обобщены теоретические основы врачебного искусства и лекарствоведения IX и X в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Лекарственное растение, в названии которого спрятаны названия напитка и атмосферного осадка. (Вино-град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горах северо-восточной Турции для лечения многих болезней используют биоэнергетический потенциал неядовитых змей путем прикладывания на больное место. Назовите змею. (Уж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ревнеегипетская царица Клеопатра для улучшения сна спала на подушках, набитых лепестками растения. Какого? (Роз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Лекарственное растение, называемое американскими индейцами «следом белого человека». (Подорожник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Это растение в народе называют «дикий подсолнечник». Еще его одно название говорит о числе излечиваемых болезней. (Девясил – девятисил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В отваре этого растения обязательно купают младенцев. Его называют: золотушная трава, козьи рожки, стрелка, а каково научное название растения? (Череда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. Конкурс «В раздумь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то животное помогло французскому исследователю Бернару Куртуа сделать важное открытие — выделить в чистом виде йод, неизвестный в те времена. Назовите это домашнее животное. (Кот. Когда Б. Куртуа завтракал за своим рабочим столом в химическом кабинете, на его плече восседал любимый кот. Неожиданно он спрыгнул на стол и разбил склянки с реактивами. Хранившиеся в них жидкости смешались, и в результате реакции в воздух поднялись фиолетовые клубы пара. Когда они осели, Куртуа  заметил на соседних предметах кристаллический налет — это и был йо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. В старых арабских медицинских книгах упоминается, что о бодрящих свойствах кофейных зерен люди узнали по подсказке неких домашних животных. Монах одного из эфиопских монастырей подметил, что в те дни, когда эти животные паслись там, где росли кофейные кусты и деревья, они становились особенно оживленными и игривыми. Монах попробовал есть плоды кофе: т. к. ему приходилось, как и прочим монахам, принимать участие в ночных бдениях. И что же? Сон отступил. Вскоре его опыту последовали другие монахи, а затем этот опыт вышел за пределы монастыря. Какие домашние животные подсказали монахам о бодрящих свойствах кофе? (Козы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воначально, когда человек только начал одомашнивать этих животных, они предназначались на мясо. Испанские завоеватели встретили этих животных в Центральной Америке совершенно без шерсти. Мексиканцы откармливали их и ели. Со временем их стали использовать и в других целях. Сейчас эти животные служат в цирке, участвуют в научных экспериментах и даже принимали участие в освоении космоса. (Собака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Племена папуасов, проживающие на Новой Гвинее, чтят культ этого животного. Их воспитывают, как членов семьи, обращаются к ним по имени, кладут спать рядом с собой, гладят, ласкают и плачут, когда животное заболело. Кормят лучшими блюдами со своего стола. (Свинья.)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Конкурс «О чем идет речь?»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е  раздаются листочки с изображением органа или заболевания , по ним она должна сделать описание, а другая команда угадать, о чем идет речь.(селезенка, радужная оболочка, волосы, кариес, щитовидная железа, аппендик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е мероприятие подошло к концу. Спасибо всем, кто принял участие в предметной неделе, а также в викторине.  Всего доброго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  <w:t>«Тайны живой природы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(интеллектуальная игра для учащихся 7 класса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</w:r>
    </w:p>
    <w:p>
      <w:pPr>
        <w:pStyle w:val="Normal"/>
        <w:jc w:val="both"/>
        <w:rPr/>
      </w:pPr>
      <w:r>
        <w:rPr/>
        <w:t>Цели: воспитывать бережное отношение к природным богатствам; способствовать расширению кругозора.</w:t>
      </w:r>
    </w:p>
    <w:p>
      <w:pPr>
        <w:pStyle w:val="Normal"/>
        <w:jc w:val="both"/>
        <w:rPr/>
      </w:pPr>
      <w:r>
        <w:rPr/>
        <w:t>Форма проведения: иг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гра проводится в форме состязаний команд. Вопросы задаются  поочерёдно. За каждый правильный ответ команда получает 1 балл. Побеждает команда, набравшая большее количество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ё обо всём</w:t>
      </w:r>
    </w:p>
    <w:p>
      <w:pPr>
        <w:pStyle w:val="Normal"/>
        <w:jc w:val="both"/>
        <w:rPr/>
      </w:pPr>
      <w:r>
        <w:rPr/>
        <w:t>Каждой команде нужно выбрать правильный ответ.</w:t>
      </w:r>
    </w:p>
    <w:p>
      <w:pPr>
        <w:pStyle w:val="Normal"/>
        <w:jc w:val="both"/>
        <w:rPr/>
      </w:pPr>
      <w:r>
        <w:rPr/>
        <w:t>1. Какая из этих птиц не умеет хорошо плавать?</w:t>
      </w:r>
    </w:p>
    <w:p>
      <w:pPr>
        <w:pStyle w:val="Normal"/>
        <w:jc w:val="both"/>
        <w:rPr/>
      </w:pPr>
      <w:r>
        <w:rPr/>
        <w:t xml:space="preserve">А) пингвин;    Б) буревестник;   В) топорик;  Г) </w:t>
      </w:r>
      <w:r>
        <w:rPr>
          <w:i/>
        </w:rPr>
        <w:t>попуга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ое из этих животных является рыбой?</w:t>
      </w:r>
    </w:p>
    <w:p>
      <w:pPr>
        <w:pStyle w:val="Normal"/>
        <w:jc w:val="both"/>
        <w:rPr/>
      </w:pPr>
      <w:r>
        <w:rPr/>
        <w:t xml:space="preserve">А) морская звезда ;    Б) тюлень;   В) </w:t>
      </w:r>
      <w:r>
        <w:rPr>
          <w:i/>
        </w:rPr>
        <w:t>лосось</w:t>
      </w:r>
      <w:r>
        <w:rPr/>
        <w:t>;  Г) дельф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Что едят пингвины?</w:t>
      </w:r>
    </w:p>
    <w:p>
      <w:pPr>
        <w:pStyle w:val="Normal"/>
        <w:jc w:val="both"/>
        <w:rPr/>
      </w:pPr>
      <w:r>
        <w:rPr/>
        <w:t xml:space="preserve">А) водоросли;    Б) </w:t>
      </w:r>
      <w:r>
        <w:rPr>
          <w:i/>
        </w:rPr>
        <w:t>рыбу</w:t>
      </w:r>
      <w:r>
        <w:rPr/>
        <w:t>;   В) останки животных;  Г) сне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ля чего крокодилы покрывают свои яйца илом?</w:t>
      </w:r>
    </w:p>
    <w:p>
      <w:pPr>
        <w:pStyle w:val="Normal"/>
        <w:jc w:val="both"/>
        <w:rPr/>
      </w:pPr>
      <w:r>
        <w:rPr/>
        <w:t xml:space="preserve">А) чтобы спрятать их;    Б) </w:t>
      </w:r>
      <w:r>
        <w:rPr>
          <w:i/>
        </w:rPr>
        <w:t>чтобы согреть</w:t>
      </w:r>
      <w:r>
        <w:rPr/>
        <w:t>;   В) чтобы они не разбились;  Г) чтобы не укатились.</w:t>
      </w:r>
    </w:p>
    <w:p>
      <w:pPr>
        <w:pStyle w:val="Normal"/>
        <w:jc w:val="both"/>
        <w:rPr/>
      </w:pPr>
      <w:r>
        <w:rPr/>
        <w:t>5. Какое из этих животных может отказаться от части своего тела?</w:t>
      </w:r>
    </w:p>
    <w:p>
      <w:pPr>
        <w:pStyle w:val="Normal"/>
        <w:jc w:val="both"/>
        <w:rPr/>
      </w:pPr>
      <w:r>
        <w:rPr/>
        <w:t xml:space="preserve">А) осёл;    Б) попугай;   В) змея;  Г) </w:t>
      </w:r>
      <w:r>
        <w:rPr>
          <w:i/>
        </w:rPr>
        <w:t>ящериц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Какое из этих животных не ведёт ночной образ жизни?</w:t>
      </w:r>
    </w:p>
    <w:p>
      <w:pPr>
        <w:pStyle w:val="Normal"/>
        <w:jc w:val="both"/>
        <w:rPr/>
      </w:pPr>
      <w:r>
        <w:rPr/>
        <w:t xml:space="preserve">А) ёж;    Б) соловей;   В) </w:t>
      </w:r>
      <w:r>
        <w:rPr>
          <w:i/>
        </w:rPr>
        <w:t>орёл</w:t>
      </w:r>
      <w:r>
        <w:rPr/>
        <w:t>;  Г) мы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 долго живёт муха?</w:t>
      </w:r>
    </w:p>
    <w:p>
      <w:pPr>
        <w:pStyle w:val="Normal"/>
        <w:jc w:val="both"/>
        <w:rPr/>
      </w:pPr>
      <w:r>
        <w:rPr/>
        <w:t xml:space="preserve">А) 10 лет;    Б) 10 дней;   В) 10 часов;  Г) </w:t>
      </w:r>
      <w:r>
        <w:rPr>
          <w:i/>
        </w:rPr>
        <w:t>10 недел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За что так была названа рыба-попугай?</w:t>
      </w:r>
    </w:p>
    <w:p>
      <w:pPr>
        <w:pStyle w:val="Normal"/>
        <w:jc w:val="both"/>
        <w:rPr/>
      </w:pPr>
      <w:r>
        <w:rPr/>
        <w:t xml:space="preserve">А) умеет разговаривать;    Б) </w:t>
      </w:r>
      <w:r>
        <w:rPr>
          <w:i/>
        </w:rPr>
        <w:t>имеет твёрдый клюв</w:t>
      </w:r>
      <w:r>
        <w:rPr/>
        <w:t>;   В) живёт в джунглях;  Г) имеет яркий окрас.</w:t>
      </w:r>
    </w:p>
    <w:p>
      <w:pPr>
        <w:pStyle w:val="Normal"/>
        <w:jc w:val="both"/>
        <w:rPr/>
      </w:pPr>
      <w:r>
        <w:rPr/>
        <w:t>9. Какая из этих птиц умеет летать?</w:t>
      </w:r>
    </w:p>
    <w:p>
      <w:pPr>
        <w:pStyle w:val="Normal"/>
        <w:jc w:val="both"/>
        <w:rPr/>
      </w:pPr>
      <w:r>
        <w:rPr/>
        <w:t xml:space="preserve">А) эму;    Б) киви;   В) пингвин;  Г) </w:t>
      </w:r>
      <w:r>
        <w:rPr>
          <w:i/>
        </w:rPr>
        <w:t>фламинг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Цветочный калейдоскоп</w:t>
      </w:r>
    </w:p>
    <w:p>
      <w:pPr>
        <w:pStyle w:val="Normal"/>
        <w:jc w:val="both"/>
        <w:rPr/>
      </w:pPr>
      <w:r>
        <w:rPr/>
        <w:t>Нужно отгадать загадки о цветах. Кто первый отгадает слова, тот получает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сенний апрель улыбнулся,</w:t>
      </w:r>
    </w:p>
    <w:p>
      <w:pPr>
        <w:pStyle w:val="Normal"/>
        <w:ind w:left="1065" w:hanging="0"/>
        <w:jc w:val="both"/>
        <w:rPr/>
      </w:pPr>
      <w:r>
        <w:rPr/>
        <w:t>запел, загалдел, заиграл,</w:t>
      </w:r>
    </w:p>
    <w:p>
      <w:pPr>
        <w:pStyle w:val="Normal"/>
        <w:ind w:left="1065" w:hanging="0"/>
        <w:jc w:val="both"/>
        <w:rPr/>
      </w:pPr>
      <w:r>
        <w:rPr/>
        <w:t>от шума цветочек проснулся</w:t>
      </w:r>
    </w:p>
    <w:p>
      <w:pPr>
        <w:pStyle w:val="Normal"/>
        <w:ind w:left="1065" w:hanging="0"/>
        <w:jc w:val="both"/>
        <w:rPr/>
      </w:pPr>
      <w:r>
        <w:rPr/>
        <w:t>и на проталинке встал.</w:t>
      </w:r>
    </w:p>
    <w:p>
      <w:pPr>
        <w:pStyle w:val="Normal"/>
        <w:ind w:left="1065" w:hanging="0"/>
        <w:jc w:val="both"/>
        <w:rPr/>
      </w:pPr>
      <w:r>
        <w:rPr/>
        <w:t>Запахло,повеяло прелью,</w:t>
      </w:r>
    </w:p>
    <w:p>
      <w:pPr>
        <w:pStyle w:val="Normal"/>
        <w:ind w:left="1065" w:hanging="0"/>
        <w:jc w:val="both"/>
        <w:rPr/>
      </w:pPr>
      <w:r>
        <w:rPr/>
        <w:t>Чуть слышно цветочек твердил:</w:t>
      </w:r>
    </w:p>
    <w:p>
      <w:pPr>
        <w:pStyle w:val="Normal"/>
        <w:ind w:left="1065" w:hanging="0"/>
        <w:jc w:val="both"/>
        <w:rPr/>
      </w:pPr>
      <w:r>
        <w:rPr/>
        <w:t>-Спасибо апрелю</w:t>
      </w:r>
    </w:p>
    <w:p>
      <w:pPr>
        <w:pStyle w:val="Normal"/>
        <w:ind w:left="1065" w:hanging="0"/>
        <w:jc w:val="both"/>
        <w:rPr/>
      </w:pPr>
      <w:r>
        <w:rPr/>
        <w:t>За то, что меня разбудил!</w:t>
        <w:tab/>
        <w:tab/>
        <w:t>Подсне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 – красивый цветок,</w:t>
      </w:r>
    </w:p>
    <w:p>
      <w:pPr>
        <w:pStyle w:val="Normal"/>
        <w:ind w:left="1065" w:hanging="0"/>
        <w:jc w:val="both"/>
        <w:rPr/>
      </w:pPr>
      <w:r>
        <w:rPr/>
        <w:t>Франт невероятный,</w:t>
      </w:r>
    </w:p>
    <w:p>
      <w:pPr>
        <w:pStyle w:val="Normal"/>
        <w:ind w:left="1065" w:hanging="0"/>
        <w:jc w:val="both"/>
        <w:rPr/>
      </w:pPr>
      <w:r>
        <w:rPr/>
        <w:t>Жёлтый с бантиком цветок,</w:t>
      </w:r>
    </w:p>
    <w:p>
      <w:pPr>
        <w:pStyle w:val="Normal"/>
        <w:ind w:left="1065" w:hanging="0"/>
        <w:jc w:val="both"/>
        <w:rPr/>
      </w:pPr>
      <w:r>
        <w:rPr/>
        <w:t>Всем весьма приятный.</w:t>
      </w:r>
    </w:p>
    <w:p>
      <w:pPr>
        <w:pStyle w:val="Normal"/>
        <w:ind w:left="1065" w:hanging="0"/>
        <w:jc w:val="both"/>
        <w:rPr/>
      </w:pPr>
      <w:r>
        <w:rPr/>
        <w:t xml:space="preserve">Я – по северным лесам – </w:t>
      </w:r>
    </w:p>
    <w:p>
      <w:pPr>
        <w:pStyle w:val="Normal"/>
        <w:ind w:left="1065" w:hanging="0"/>
        <w:jc w:val="both"/>
        <w:rPr/>
      </w:pPr>
      <w:r>
        <w:rPr/>
        <w:t>Роскошь без примера.</w:t>
      </w:r>
    </w:p>
    <w:p>
      <w:pPr>
        <w:pStyle w:val="Normal"/>
        <w:ind w:left="1065" w:hanging="0"/>
        <w:jc w:val="both"/>
        <w:rPr/>
      </w:pPr>
      <w:r>
        <w:rPr/>
        <w:t>И, клянусь, не цвёл бы там,</w:t>
      </w:r>
    </w:p>
    <w:p>
      <w:pPr>
        <w:pStyle w:val="Normal"/>
        <w:ind w:left="1065" w:hanging="0"/>
        <w:jc w:val="both"/>
        <w:rPr/>
      </w:pPr>
      <w:r>
        <w:rPr/>
        <w:t>Если б не Венера.</w:t>
        <w:tab/>
        <w:tab/>
        <w:tab/>
        <w:t>Венерин башмачо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оит в саду кудряшка – </w:t>
      </w:r>
    </w:p>
    <w:p>
      <w:pPr>
        <w:pStyle w:val="Normal"/>
        <w:ind w:left="1065" w:hanging="0"/>
        <w:jc w:val="both"/>
        <w:rPr/>
      </w:pPr>
      <w:r>
        <w:rPr/>
        <w:t xml:space="preserve">Белая рубашка, </w:t>
      </w:r>
    </w:p>
    <w:p>
      <w:pPr>
        <w:pStyle w:val="Normal"/>
        <w:ind w:left="1065" w:hanging="0"/>
        <w:jc w:val="both"/>
        <w:rPr/>
      </w:pPr>
      <w:r>
        <w:rPr/>
        <w:t>Сердечко золотое.</w:t>
      </w:r>
    </w:p>
    <w:p>
      <w:pPr>
        <w:pStyle w:val="Normal"/>
        <w:ind w:left="1065" w:hanging="0"/>
        <w:jc w:val="both"/>
        <w:rPr/>
      </w:pPr>
      <w:r>
        <w:rPr/>
        <w:t xml:space="preserve">Зовут её … </w:t>
        <w:tab/>
        <w:tab/>
        <w:tab/>
        <w:tab/>
        <w:t>Ромаш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Это неприметное, крохотное растение имеет удивительно красивые и очень нежные цветки с бело-жёлто-фиолетовыми лепестками </w:t>
        <w:tab/>
        <w:tab/>
        <w:t>Анютины глаз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 </w:t>
        <w:tab/>
        <w:tab/>
        <w:t>Ты горюешь над овражком:</w:t>
      </w:r>
    </w:p>
    <w:p>
      <w:pPr>
        <w:pStyle w:val="Normal"/>
        <w:jc w:val="both"/>
        <w:rPr/>
      </w:pPr>
      <w:r>
        <w:rPr/>
        <w:tab/>
        <w:tab/>
        <w:t xml:space="preserve">Кто понежит, кто понянчит, </w:t>
      </w:r>
    </w:p>
    <w:p>
      <w:pPr>
        <w:pStyle w:val="Normal"/>
        <w:jc w:val="both"/>
        <w:rPr/>
      </w:pPr>
      <w:r>
        <w:rPr/>
        <w:tab/>
        <w:tab/>
        <w:t>Где уснуть цветам-бедняжкам?</w:t>
      </w:r>
    </w:p>
    <w:p>
      <w:pPr>
        <w:pStyle w:val="Normal"/>
        <w:ind w:left="708" w:firstLine="708"/>
        <w:jc w:val="both"/>
        <w:rPr/>
      </w:pPr>
      <w:r>
        <w:rPr/>
        <w:t>Ветер дует, рвёт былинки,</w:t>
      </w:r>
    </w:p>
    <w:p>
      <w:pPr>
        <w:pStyle w:val="Normal"/>
        <w:ind w:left="708" w:firstLine="708"/>
        <w:jc w:val="both"/>
        <w:rPr/>
      </w:pPr>
      <w:r>
        <w:rPr/>
        <w:t>Пух с головушки срывает,</w:t>
      </w:r>
    </w:p>
    <w:p>
      <w:pPr>
        <w:pStyle w:val="Normal"/>
        <w:ind w:left="708" w:firstLine="708"/>
        <w:jc w:val="both"/>
        <w:rPr/>
      </w:pPr>
      <w:r>
        <w:rPr/>
        <w:t>Серебристые пушинки</w:t>
      </w:r>
    </w:p>
    <w:p>
      <w:pPr>
        <w:pStyle w:val="Normal"/>
        <w:ind w:left="708" w:firstLine="708"/>
        <w:jc w:val="both"/>
        <w:rPr/>
      </w:pPr>
      <w:r>
        <w:rPr/>
        <w:t>В чёрном поле развевает …</w:t>
        <w:tab/>
        <w:t>Одува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сой обрызганный душистой,</w:t>
      </w:r>
    </w:p>
    <w:p>
      <w:pPr>
        <w:pStyle w:val="Normal"/>
        <w:ind w:left="822" w:firstLine="588"/>
        <w:jc w:val="both"/>
        <w:rPr/>
      </w:pPr>
      <w:r>
        <w:rPr/>
        <w:t>Румяным вечером</w:t>
      </w:r>
    </w:p>
    <w:p>
      <w:pPr>
        <w:pStyle w:val="Normal"/>
        <w:ind w:left="822" w:firstLine="588"/>
        <w:jc w:val="both"/>
        <w:rPr/>
      </w:pPr>
      <w:r>
        <w:rPr/>
        <w:t>Иль утра в час златой</w:t>
      </w:r>
    </w:p>
    <w:p>
      <w:pPr>
        <w:pStyle w:val="Normal"/>
        <w:ind w:left="822" w:firstLine="588"/>
        <w:jc w:val="both"/>
        <w:rPr/>
      </w:pPr>
      <w:r>
        <w:rPr/>
        <w:t>Из-под куста мне этот цветок</w:t>
      </w:r>
    </w:p>
    <w:p>
      <w:pPr>
        <w:pStyle w:val="Normal"/>
        <w:ind w:left="822" w:firstLine="588"/>
        <w:jc w:val="both"/>
        <w:rPr/>
      </w:pPr>
      <w:r>
        <w:rPr/>
        <w:t>Приветливо кивает головой…</w:t>
        <w:tab/>
        <w:t>Ланды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рашилки приро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тгадайте, о каких растениях и животных идёт речь.</w:t>
      </w:r>
    </w:p>
    <w:p>
      <w:pPr>
        <w:pStyle w:val="Normal"/>
        <w:jc w:val="both"/>
        <w:rPr/>
      </w:pPr>
      <w:r>
        <w:rPr/>
        <w:t>1. Как известно, крик этой птицы разгоняет нечистую силу. Это качество отражено в литературных произведениях, например в рассказе «Вий» Н.Гоголя.                (Петух)</w:t>
      </w:r>
    </w:p>
    <w:p>
      <w:pPr>
        <w:pStyle w:val="Normal"/>
        <w:jc w:val="both"/>
        <w:rPr/>
      </w:pPr>
      <w:r>
        <w:rPr/>
        <w:t>2. Рассказывают, что на этом дереве повесился раскаявшийся предатель Иуда. С тех пор листья дерева дрожат, словно от страха, даже без всякого ветра. Кол из «иуда дерева» вбивали в могилы злодеев и колдунов, чтобы они не могли воскреснуть.         (Осина)</w:t>
      </w:r>
    </w:p>
    <w:p>
      <w:pPr>
        <w:pStyle w:val="Normal"/>
        <w:jc w:val="both"/>
        <w:rPr/>
      </w:pPr>
      <w:r>
        <w:rPr/>
        <w:t>3. 19 сентября 1981 года более 300 человек были съедены этими рыбами, после того как перегруженное пассажирское судно перевернулось и затонуло у причала бразильского порта. (пираньи)</w:t>
      </w:r>
    </w:p>
    <w:p>
      <w:pPr>
        <w:pStyle w:val="Normal"/>
        <w:jc w:val="both"/>
        <w:rPr/>
      </w:pPr>
      <w:r>
        <w:rPr/>
        <w:t>4. На счету этого растения множество жертв. С помощью особых щупалец, которые покрывают его листья, растение ловит насекомых, а затем, выделяя своеобразный желудочный сок, переваривает их. (Росянка)</w:t>
      </w:r>
    </w:p>
    <w:p>
      <w:pPr>
        <w:pStyle w:val="Normal"/>
        <w:jc w:val="both"/>
        <w:rPr/>
      </w:pPr>
      <w:r>
        <w:rPr/>
        <w:t>5. Нашествие этого насекомого считалось одним из самых страшных бедствий ещё в Древнем Египте. Невероятные  тучи прожорливых насекомых порой затмевали в полёте солнце. После нашествия местность превращалась в голую пустыню. Порой это насекомое опустошало целые страны. (Саранч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моциональное животное</w:t>
      </w:r>
    </w:p>
    <w:p>
      <w:pPr>
        <w:pStyle w:val="Normal"/>
        <w:jc w:val="both"/>
        <w:rPr/>
      </w:pPr>
      <w:r>
        <w:rPr/>
        <w:t>Команды выбирают число от 1 до 6 в первом столбике таблицы (номер эмоции), и выбирают число от 1 до 6 во втором столбике таблицы (номер животного). Задача игрока – изобразить животное, переживающее заданное чувство. Соперники должны угадать, что это за зверь и какую эмоцию он испытыва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н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двед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ез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л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тр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ш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д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ету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ди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безья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оба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ю – не верю</w:t>
      </w:r>
    </w:p>
    <w:p>
      <w:pPr>
        <w:pStyle w:val="Normal"/>
        <w:jc w:val="both"/>
        <w:rPr/>
      </w:pPr>
      <w:r>
        <w:rPr/>
        <w:t>Вы знаете книгу, в которой рассказывается о приключениях барона Мюнхгаузена. В разных частях света его окружали удивительные растения и животные. Свои наблюдения он записывал в блокнот. Проведём конкурс «Верю – не верю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ёл-гарпия любит завтракать обезьянами. </w:t>
      </w:r>
      <w:r>
        <w:rPr>
          <w:b/>
        </w:rPr>
        <w:t>(верно</w:t>
      </w:r>
      <w:r>
        <w:rPr/>
        <w:t>. Гарпия – настоящий царь хищников в лесах Южной Америки, он свободно летает между ветвями деревьев и охотится на обезьян, которые всегда были его основной пищ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ебрах водятся полосатые блохи. (</w:t>
      </w:r>
      <w:r>
        <w:rPr>
          <w:b/>
        </w:rPr>
        <w:t>неверн</w:t>
      </w:r>
      <w:r>
        <w:rPr/>
        <w:t>о, блохи не маскирую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спастись от врагов, крокодилы притворяются брёвнами. (</w:t>
      </w:r>
      <w:r>
        <w:rPr>
          <w:b/>
        </w:rPr>
        <w:t>неверно</w:t>
      </w:r>
      <w:r>
        <w:rPr/>
        <w:t>, они действительно похожи на плывущие брёвна, но они пользуются этим сходством, чтобы подкрасться поближе к своим жертва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окие волки воют на луну от тоски.</w:t>
      </w:r>
      <w:r>
        <w:rPr>
          <w:b/>
        </w:rPr>
        <w:t>(неверно</w:t>
      </w:r>
      <w:r>
        <w:rPr/>
        <w:t>, он предупреждает волков из других стай, чтобы те не заходили на чужую территорию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бы поднимаются к поверхности моря на дельфинах. (</w:t>
      </w:r>
      <w:r>
        <w:rPr>
          <w:b/>
        </w:rPr>
        <w:t>неверно</w:t>
      </w:r>
      <w:r>
        <w:rPr/>
        <w:t>, крабы всплывают с помощью собственных конечност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ьшие черепахи плачут (</w:t>
      </w:r>
      <w:r>
        <w:rPr>
          <w:b/>
        </w:rPr>
        <w:t>верно</w:t>
      </w:r>
      <w:r>
        <w:rPr/>
        <w:t>, на берегу они роняют слёзы, так они избавляются от песчинок, попадающих в глаз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ты не могут дышать под водой. (</w:t>
      </w:r>
      <w:r>
        <w:rPr>
          <w:b/>
        </w:rPr>
        <w:t>верно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которые животные чистят свою шкуру, валяясь в грязи (</w:t>
      </w:r>
      <w:r>
        <w:rPr>
          <w:b/>
        </w:rPr>
        <w:t>верно</w:t>
      </w:r>
      <w:r>
        <w:rPr/>
        <w:t>, слоны, носороги, бегемоты покрывают себя слоем грязи в целях гигиены. Когда грязь высыхает, она отпадает от их шкур, а вместе с ней клещи и блох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жьи коровки кусаются, когда рассержены. (</w:t>
      </w:r>
      <w:r>
        <w:rPr>
          <w:b/>
        </w:rPr>
        <w:t>неверно</w:t>
      </w:r>
      <w:r>
        <w:rPr/>
        <w:t>, когда им досаждают, из их суставов сочится едкая жидкость, раздражая кожу напавшег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>
          <w:trHeight w:val="83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гнев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едведь</w:t>
            </w:r>
          </w:p>
        </w:tc>
      </w:tr>
      <w:tr>
        <w:trPr>
          <w:trHeight w:val="83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езре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лон</w:t>
            </w:r>
          </w:p>
        </w:tc>
      </w:tr>
      <w:tr>
        <w:trPr>
          <w:trHeight w:val="83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трах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кошка</w:t>
            </w:r>
          </w:p>
        </w:tc>
      </w:tr>
      <w:tr>
        <w:trPr>
          <w:trHeight w:val="83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радость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етух</w:t>
            </w:r>
          </w:p>
        </w:tc>
      </w:tr>
      <w:tr>
        <w:trPr>
          <w:trHeight w:val="83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удивление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обезьяна</w:t>
            </w:r>
          </w:p>
        </w:tc>
      </w:tr>
      <w:tr>
        <w:trPr>
          <w:trHeight w:val="87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вин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соба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2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75"/>
        </w:tabs>
        <w:ind w:left="277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75"/>
        </w:tabs>
        <w:ind w:left="2775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inform.net/history/ludi/vesaliy.htm" TargetMode="External"/><Relationship Id="rId3" Type="http://schemas.openxmlformats.org/officeDocument/2006/relationships/hyperlink" Target="http://www.polnaja-jenciklopedija.ru/biologiya/fiziolog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5:07:00Z</dcterms:created>
  <dc:creator>User</dc:creator>
  <dc:description/>
  <dc:language>en-US</dc:language>
  <cp:lastModifiedBy>HP</cp:lastModifiedBy>
  <cp:lastPrinted>2016-03-31T15:25:00Z</cp:lastPrinted>
  <dcterms:modified xsi:type="dcterms:W3CDTF">2020-11-21T05:10:00Z</dcterms:modified>
  <cp:revision>4</cp:revision>
  <dc:subject/>
  <dc:title/>
</cp:coreProperties>
</file>