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план воспитательно- образовательной работы с 27.01.2020 по 31.01.2020 г.</w:t>
      </w:r>
    </w:p>
    <w:p>
      <w:pPr>
        <w:pStyle w:val="Heading"/>
        <w:spacing w:lineRule="auto" w:line="36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Тема: «Правила дорожного движения»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Цель: Знакомство с элементарными правилами дорожного движения, светофором, с видами транспорта, пешеходным переход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FontStyle207"/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Style w:val="FontStyle207"/>
          <w:rFonts w:cs="Times New Roman" w:ascii="Times New Roman" w:hAnsi="Times New Roman"/>
          <w:b/>
          <w:sz w:val="24"/>
          <w:szCs w:val="24"/>
        </w:rPr>
        <w:t>. Итоговое мероприятие: Выставка рисунков «Мы пешеход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ые: Кондрашова А.О.</w:t>
      </w:r>
    </w:p>
    <w:tbl>
      <w:tblPr>
        <w:tblW w:w="162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601"/>
        <w:gridCol w:w="8495"/>
        <w:gridCol w:w="3462"/>
        <w:gridCol w:w="2794"/>
      </w:tblGrid>
      <w:tr>
        <w:trPr>
          <w:trHeight w:val="359" w:hRule="atLeast"/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недели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образовательн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рослого и детей</w:t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  детей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заимодействие с  семьями по реализации  основной образовательной программы </w:t>
            </w:r>
          </w:p>
        </w:tc>
      </w:tr>
      <w:tr>
        <w:trPr>
          <w:trHeight w:val="359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Образовательная деятельность, осуществляемая  в ходе режимных  моментов</w:t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Утро:</w:t>
            </w:r>
          </w:p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 работа чистоговорки  (Ярослав, Катя Г.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в центре «игры» в уголке мальч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«Чего не хватае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Н Формирование культурного поведения за сто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. гимнастика комплекс № 4 по плану инструктора по физической культу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южетно-ролевые игры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 салоне красоты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ы пешеходы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стольно-печатные игры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азлы «ПДД»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ото «ПДД»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исование, лепка, конструирование по замыслу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консультации, беседы с роди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запро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ое творчество рисуем пешеходный перех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телям: По правилам дорожного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lang w:val="ru-RU"/>
              </w:rPr>
              <w:t xml:space="preserve">Организованная </w:t>
            </w:r>
            <w:r>
              <w:rPr>
                <w:b/>
                <w:sz w:val="22"/>
                <w:szCs w:val="22"/>
              </w:rPr>
              <w:t>обр</w:t>
            </w:r>
            <w:r>
              <w:rPr>
                <w:b/>
                <w:sz w:val="22"/>
                <w:szCs w:val="22"/>
                <w:lang w:val="ru-RU"/>
              </w:rPr>
              <w:t>а</w:t>
            </w:r>
            <w:r>
              <w:rPr>
                <w:b/>
                <w:sz w:val="22"/>
                <w:szCs w:val="22"/>
              </w:rPr>
              <w:t>зовательная деятельность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ОО «Художественно-эстетическое развитие (Музыка)»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Тема «_____________________________________»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Цель: по плану музыкального руководителя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ОО «Художественно-эстетическое развитие (Лепка)»</w:t>
            </w:r>
          </w:p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Тема «Светофор»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Цель: Продолжить знакомить детей с сигналами </w:t>
            </w:r>
            <w:r>
              <w:rPr>
                <w:rFonts w:cs="Times New Roman"/>
                <w:bCs/>
                <w:sz w:val="20"/>
                <w:szCs w:val="20"/>
                <w:lang w:val="ru-RU"/>
              </w:rPr>
              <w:t>светофора</w:t>
            </w:r>
            <w:r>
              <w:rPr>
                <w:rFonts w:cs="Times New Roman"/>
                <w:sz w:val="20"/>
                <w:szCs w:val="20"/>
                <w:lang w:val="ru-RU"/>
              </w:rPr>
              <w:t>; учить лепить </w:t>
            </w:r>
            <w:r>
              <w:rPr>
                <w:rFonts w:cs="Times New Roman"/>
                <w:bCs/>
                <w:sz w:val="20"/>
                <w:szCs w:val="20"/>
                <w:lang w:val="ru-RU"/>
              </w:rPr>
              <w:t>светофор</w:t>
            </w:r>
            <w:r>
              <w:rPr>
                <w:rFonts w:cs="Times New Roman"/>
                <w:sz w:val="20"/>
                <w:szCs w:val="20"/>
                <w:lang w:val="ru-RU"/>
              </w:rPr>
              <w:t> из целого куска пластилина; изображать три цвета сигналов, путём прикладывания; закрепление знаний и умений детей в </w:t>
            </w:r>
            <w:r>
              <w:rPr>
                <w:rFonts w:cs="Times New Roman"/>
                <w:bCs/>
                <w:sz w:val="20"/>
                <w:szCs w:val="20"/>
                <w:lang w:val="ru-RU"/>
              </w:rPr>
              <w:t>лепке предмета</w:t>
            </w:r>
            <w:r>
              <w:rPr>
                <w:rFonts w:cs="Times New Roman"/>
                <w:sz w:val="20"/>
                <w:szCs w:val="20"/>
                <w:lang w:val="ru-RU"/>
              </w:rPr>
              <w:t>, состоящего из нескольких частей, используя прямое и круговое раскатывание.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Прогулка:№1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 игры: «Найти свой домик»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огод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сооружение снежной построй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рыжки через предметы (Артем, Злата)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вигательная 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бодные игры 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Прогулка:№2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 игры: «Воробушки и автомоби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вет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подгребание снега к корням дерев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рыжки вверх ( Марьям., Марина)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вигательная 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ые игры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1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18"/>
                <w:szCs w:val="18"/>
              </w:rPr>
              <w:t>II</w:t>
            </w:r>
            <w:r>
              <w:rPr>
                <w:rFonts w:cs="Times New Roman"/>
                <w:b/>
                <w:sz w:val="18"/>
                <w:szCs w:val="18"/>
                <w:lang w:val="ru-RU"/>
              </w:rPr>
              <w:t xml:space="preserve"> половина дня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.гимн-ка комплекс №2 (Январ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ивающие процедуры по массажным дорожка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Для чего нужны дорожные знаки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. лит-ры Е. Житкова «Светоф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 игры (на стадии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обучения) «Угадай транспорт»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южетно-ролевые игры 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аепитие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едем на общественном транспорте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стольно-печатные игры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«Профессии»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ормы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исование, лепка, конструирование, аппликац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раматизации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357" w:right="278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1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97"/>
        <w:gridCol w:w="8440"/>
        <w:gridCol w:w="3439"/>
        <w:gridCol w:w="2776"/>
      </w:tblGrid>
      <w:tr>
        <w:trPr>
          <w:trHeight w:val="364" w:hRule="atLeast"/>
          <w:cantSplit w:val="true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недели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образовательн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рослого и детей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  детей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заимодействие с  семьями по реализации  основной образовательной программы </w:t>
            </w:r>
          </w:p>
        </w:tc>
      </w:tr>
      <w:tr>
        <w:trPr>
          <w:trHeight w:val="364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Образовательная деятельность, осуществляемая  в ходе режимных  моментов</w:t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Утро:</w:t>
            </w:r>
          </w:p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 работа: Что видели по дороге в детский сад (Артем, Маш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в центре природы (протереть листочки у раст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«Четвертый лишний транспор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Н: Учить детей вежливо выражать просьбу о помо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. гимнастика комплекс № 4 по плану инструктора по физической культу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южетно-ролевые игры 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бираемся на прогулку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Шоферы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стольно-печатные игры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йди пару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кладыши «Транспорт»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исование, лепка, конструирование по замыслу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консультации, беседы с родителями учим детей самостоятельно одева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ое творчество лепим светофо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теля: «Профилактика ОРВИ и Грипп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 xml:space="preserve">2. Организованная образовательная деятельност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ОО «Познавательное развитие (ФЭМП)»</w:t>
            </w:r>
          </w:p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Тема «</w:t>
            </w:r>
            <w:r>
              <w:rPr>
                <w:rFonts w:eastAsia="Calibri" w:cs="Times New Roman"/>
                <w:color w:val="000000"/>
                <w:lang w:val="ru-RU" w:bidi="ar-SA"/>
              </w:rPr>
              <w:t>По много, поровну, столько – сколько»</w:t>
            </w:r>
            <w:r>
              <w:rPr>
                <w:rFonts w:cs="Times New Roman"/>
                <w:sz w:val="20"/>
                <w:szCs w:val="20"/>
                <w:lang w:val="ru-RU"/>
              </w:rPr>
              <w:t>»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Цель: </w:t>
            </w:r>
            <w:r>
              <w:rPr>
                <w:rFonts w:eastAsia="Calibri" w:cs="Times New Roman"/>
                <w:color w:val="000000"/>
                <w:lang w:val="ru-RU" w:bidi="ar-SA"/>
              </w:rPr>
              <w:t xml:space="preserve"> Учить сравнивать две разные группы предметов способом приложения, обозначать результаты сравнения словами </w:t>
            </w:r>
            <w:r>
              <w:rPr>
                <w:rFonts w:eastAsia="Calibri" w:cs="Times New Roman"/>
                <w:i/>
                <w:color w:val="000000"/>
                <w:lang w:val="ru-RU" w:bidi="ar-SA"/>
              </w:rPr>
              <w:t>по много, поровну, столько – сколько</w:t>
            </w:r>
            <w:r>
              <w:rPr>
                <w:rFonts w:eastAsia="Calibri" w:cs="Times New Roman"/>
                <w:color w:val="000000"/>
                <w:lang w:val="ru-RU" w:bidi="ar-SA"/>
              </w:rPr>
              <w:t>»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ОО «Физическая культура»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Тема «_____________________________________»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Цель: по плану инструктора по физической культуре.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Прогулка: №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 игры: «Птицы в клетке»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ворон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сбор вынос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развитие движений- бег  (Костя, Вика В.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вигательная 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бодные игры 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Прогулк:</w:t>
            </w:r>
          </w:p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№</w:t>
            </w:r>
            <w:r>
              <w:rPr>
                <w:rFonts w:cs="Times New Roman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 игры: «Краски»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роезжающим транспор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сбор вынос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рыжки в длину  (Лиза К., Артем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вигательная 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ые игры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II </w:t>
            </w:r>
            <w:r>
              <w:rPr>
                <w:rFonts w:cs="Times New Roman"/>
                <w:b/>
                <w:sz w:val="18"/>
                <w:szCs w:val="18"/>
                <w:lang w:val="ru-RU"/>
              </w:rPr>
              <w:t>половина дня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.гимн-ка комплекс №2 (Январ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ивающие процедуры по массажным дорожка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о ПДД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. лит-ры «У страха глаза вел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 игра (на стадии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обучения) «Запрещается-разрешается»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южетно-ролевые игры 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гулка по городу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троители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стольно-печатные игры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«Волшебные пуговки»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ото «ПДД»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исование, лепка, конструирование, аппликац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раматизаци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1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04"/>
        <w:gridCol w:w="8534"/>
        <w:gridCol w:w="3478"/>
        <w:gridCol w:w="2734"/>
      </w:tblGrid>
      <w:tr>
        <w:trPr>
          <w:trHeight w:val="362" w:hRule="atLeast"/>
          <w:cantSplit w:val="true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недели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образовательн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рослого и детей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  детей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заимодействие с  семьями по реализации  основной образовательной программы </w:t>
            </w:r>
          </w:p>
        </w:tc>
      </w:tr>
      <w:tr>
        <w:trPr>
          <w:trHeight w:val="362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Образовательная деятельность, осуществляемая  в ходе режимных  моментов</w:t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Утро:</w:t>
            </w:r>
          </w:p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 работа закрепление обобщающих понятий (Катя Г., Злата, Яросла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в центре игры в уголке «Парикмахерска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«Какой транспор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Н совершенствовать умение мыть руки, не разбрызгивая в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. гимнастика комплекс № 4 по плану инструктора по физической культу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южетно-ролевые игры 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агазин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иним машины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стольно-печатные игры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кладыши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огическое домино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исование, лепка, конструирование по замыслу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консультации, беседы с родителями опасные предметы для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ое творчество сделать аппликацию «Светофор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телям по соблюдению правил дорожного дви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 xml:space="preserve">2. Организованная образовательная деятельност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ОО «Развитие речи»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Тема «Главный начальник на улиц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</w:t>
            </w: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Формирование у детей умение правильного поведения на улице, развивать память, внимание, связную речь.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ОО «Художественно-эстетическое развитие (Музыка)»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Тема «_____________________________________»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Цель: по плану музыкального руководителя 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 xml:space="preserve">Прогулка: </w:t>
            </w:r>
          </w:p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№</w:t>
            </w:r>
            <w:r>
              <w:rPr>
                <w:rFonts w:cs="Times New Roman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 игры: «Крас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неб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смести снег со скаме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рыжки с кочки на кочку ( Вика К., Макар)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вигательная 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бодные игры 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8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№</w:t>
            </w:r>
            <w:r>
              <w:rPr>
                <w:rFonts w:cs="Times New Roman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 игры: «Снежинки и сугроб»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берез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сгребание снега для снежных постро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ередача мяча друг другу (Ярослав, Артур, Катя Г.)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вигательная 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2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II </w:t>
            </w:r>
            <w:r>
              <w:rPr>
                <w:rFonts w:cs="Times New Roman"/>
                <w:b/>
                <w:sz w:val="18"/>
                <w:szCs w:val="18"/>
                <w:lang w:val="ru-RU"/>
              </w:rPr>
              <w:t>половина дня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.гимн-ка комплекс №2 (Январ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ивающие процедуры по массажным дорожка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Как нельзя вести себя при переходя чрез дорогу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. лит-ры Михалков С.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«Скверные истори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«Дядя Степа милиционе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 игра (на стадии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обучения) «Противоположности»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южетно-ролевые игры 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чки-матери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ольшая стирка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стольно-печатные игры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«Ассоциации»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«Мама и малыши»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исование, лепка, конструирование, аппликац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раматиз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1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599"/>
        <w:gridCol w:w="8455"/>
        <w:gridCol w:w="3446"/>
        <w:gridCol w:w="2781"/>
      </w:tblGrid>
      <w:tr>
        <w:trPr>
          <w:trHeight w:val="389" w:hRule="atLeast"/>
          <w:cantSplit w:val="true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недели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образовательн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рослого и детей</w:t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  детей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заимодействие с  семьями по реализации  основной образовательной программы </w:t>
            </w:r>
          </w:p>
        </w:tc>
      </w:tr>
      <w:tr>
        <w:trPr>
          <w:trHeight w:val="389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Образовательная деятельность, осуществляемая  в ходе режимных  моментов</w:t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Утро:</w:t>
            </w:r>
          </w:p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 работа закрепление геометрических фигур (Костя, Маша, Настя 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убрать игрушки на свои места после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«Назови лишнее сло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Н закреплять умение пережевывать пищу с закрытым 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. гимнастика комплекс № 4 по плану инструктора по физической культу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южетно-ролевые игры 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уклы у врача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ы пешеходы.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стольно-печатные игры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«Цвета»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«Прищепки»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исование, лепка, конструирование, аппликация  по замыслу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консультации, беседы с по запро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ое творчество рисунок к выставке «Мы пешеход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телям по теме недели.</w:t>
            </w:r>
          </w:p>
        </w:tc>
      </w:tr>
      <w:tr>
        <w:trPr>
          <w:trHeight w:val="200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 xml:space="preserve">2. Организованная образовательная деятельност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ОО «Познавательное развитие (Конструктивная деятельность)»</w:t>
            </w:r>
          </w:p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Тема «Постройка гаража и дорожки»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Цель: Формировать умение располагать кубики в соответствии с образцом</w:t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ОО «Физическая культура»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Тема «_____________________________________»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Цель: по плану инструктора по физической культуре</w:t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Прогулка: №1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 игры: «Поезд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снегопа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сгребание снега с веран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рыжки с продвижение вперед (Злата, Рита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вигательная 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бодные игры </w:t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№</w:t>
            </w:r>
            <w:r>
              <w:rPr>
                <w:rFonts w:cs="Times New Roman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 игры: «Море, небо, дорога»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риродными измен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очистка друг друга от сне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рыжки с продвижением вперед (Макар, Артур, Вика К.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вигательная 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ые игры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II </w:t>
            </w:r>
            <w:r>
              <w:rPr>
                <w:rFonts w:cs="Times New Roman"/>
                <w:b/>
                <w:sz w:val="18"/>
                <w:szCs w:val="18"/>
                <w:lang w:val="ru-RU"/>
              </w:rPr>
              <w:t>половина дня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.гимн-ка комплекс №2 (Январ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ивающие процедуры по массажным дорожка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Правила поведения во время прогулки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. лит-ры Иванов А.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«Как неразлучные друзья 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дорогу переходили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 игра (на стадии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обучения) «Сортировка по группам»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южетно-ролевые игры 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едем на такси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отовим обед для гостей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стольно-печатные игры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убики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азлы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исование, лепка, конструирование, аппликац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раматизаци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1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1"/>
        <w:widowControl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1"/>
        <w:widowControl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1"/>
        <w:widowControl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97"/>
        <w:gridCol w:w="8440"/>
        <w:gridCol w:w="3439"/>
        <w:gridCol w:w="2776"/>
      </w:tblGrid>
      <w:tr>
        <w:trPr>
          <w:trHeight w:val="368" w:hRule="atLeast"/>
          <w:cantSplit w:val="true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080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недели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080" w:right="113" w:hanging="0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образовательн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рослого и детей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  детей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заимодействие с  семьями по реализации  основной образовательной программы </w:t>
            </w:r>
          </w:p>
        </w:tc>
      </w:tr>
      <w:tr>
        <w:trPr>
          <w:trHeight w:val="368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ind w:left="360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Образовательная деятельность, осуществляемая  в ходе режимных  моментов</w:t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Утро:</w:t>
            </w:r>
          </w:p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 работа закрепить дикие-домашние животные (Марина, Настя 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в центре «Теат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«Назови ласко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Н закреплять умение замечать непорядок в одежде, обращаться за помощ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. гимнастика комплекс № 4 по плану инструктора по физической культу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южетно-ролевые игры :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 библиотеке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одители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стольно-печатные игры:</w:t>
            </w:r>
          </w:p>
          <w:p>
            <w:pPr>
              <w:pStyle w:val="Style20"/>
              <w:tabs>
                <w:tab w:val="clear" w:pos="708"/>
                <w:tab w:val="left" w:pos="141" w:leader="none"/>
              </w:tabs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«Чудо-соты»</w:t>
            </w:r>
          </w:p>
          <w:p>
            <w:pPr>
              <w:pStyle w:val="Style20"/>
              <w:tabs>
                <w:tab w:val="clear" w:pos="708"/>
                <w:tab w:val="left" w:pos="141" w:leader="none"/>
              </w:tabs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«Кто, кто ест?»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исование, лепка, конструирование по замыслу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left="-3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консультации, беседы с родителями по запросам</w:t>
            </w:r>
          </w:p>
          <w:p>
            <w:pPr>
              <w:pStyle w:val="Normal"/>
              <w:spacing w:lineRule="auto" w:line="240" w:before="0" w:after="0"/>
              <w:ind w:left="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ое творчество учимся рисовать машин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телям: закрепление знаний у детей по теме нед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360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 xml:space="preserve">2. Организованная образовательная деятельност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360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ОО «Познавательное развитие (ФКЦМ)»</w:t>
            </w:r>
          </w:p>
          <w:p>
            <w:pPr>
              <w:pStyle w:val="Style19"/>
              <w:ind w:left="360" w:hanging="0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Тема «Знакомство с профессией водителя (Шофера)»</w:t>
            </w:r>
          </w:p>
          <w:p>
            <w:pPr>
              <w:pStyle w:val="Style19"/>
              <w:ind w:left="360" w:hanging="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Цель: Знакомить детей с профессией водителя, закреплять знания об устройстве машины. 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360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ОО «Художественно-эстетическое развитие (Рисование)»</w:t>
            </w:r>
          </w:p>
          <w:p>
            <w:pPr>
              <w:pStyle w:val="Style19"/>
              <w:ind w:left="360" w:hanging="0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Тема «Колоса для машины»</w:t>
            </w:r>
          </w:p>
          <w:p>
            <w:pPr>
              <w:pStyle w:val="Style19"/>
              <w:ind w:left="360" w:hanging="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Цель: Формировать умение детей замечать недостающие элементы в рисунке и дорисовывать.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360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360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Style19"/>
              <w:ind w:left="360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Style19"/>
              <w:ind w:left="360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Прогулка: №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 игры: «Моро, дорога, небо»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грузовым транспортом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приготовление корма для птиц вместе с воспитателем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лепка снежка  (Настя Ц., Марьям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вигательная 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бодные игры 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360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360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Прогулка:</w:t>
            </w:r>
          </w:p>
          <w:p>
            <w:pPr>
              <w:pStyle w:val="Style19"/>
              <w:ind w:left="360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№</w:t>
            </w:r>
            <w:r>
              <w:rPr>
                <w:rFonts w:cs="Times New Roman"/>
                <w:b/>
                <w:sz w:val="20"/>
                <w:szCs w:val="20"/>
                <w:lang w:val="ru-RU"/>
              </w:rPr>
              <w:t>2</w:t>
            </w:r>
          </w:p>
          <w:p>
            <w:pPr>
              <w:pStyle w:val="Style19"/>
              <w:ind w:left="360" w:right="113" w:hanging="0"/>
              <w:jc w:val="center"/>
              <w:rPr>
                <w:rFonts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№</w:t>
            </w:r>
            <w:r>
              <w:rPr>
                <w:rFonts w:cs="Times New Roman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 игры: «Лиса и зайцы»   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состоянием погоды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сгребание снега лопатами в одно место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бег вокруг песочницы (Лиза С., Рита, Катя К.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вигательная 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ые игры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360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360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18"/>
                <w:szCs w:val="18"/>
              </w:rPr>
              <w:t>II</w:t>
            </w:r>
            <w:r>
              <w:rPr>
                <w:rFonts w:cs="Times New Roman"/>
                <w:b/>
                <w:sz w:val="18"/>
                <w:szCs w:val="18"/>
                <w:lang w:val="ru-RU"/>
              </w:rPr>
              <w:t xml:space="preserve"> половина дня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.гимн-ка комплекс №2 (Январ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ивающие процедуры по массажным дорожка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«Правила дорожного движения выполняй без возраж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худ. лит-ры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икитина Н. </w:t>
            </w:r>
            <w:r>
              <w:rPr>
                <w:rFonts w:eastAsia="Calibri" w:cs="Times New Roman" w:ascii="Times New Roman" w:hAnsi="Times New Roman"/>
                <w:i/>
                <w:iCs/>
                <w:sz w:val="20"/>
                <w:szCs w:val="20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i/>
                <w:iCs/>
                <w:sz w:val="20"/>
                <w:szCs w:val="20"/>
              </w:rPr>
              <w:t>Правила маленького пешехода</w:t>
            </w:r>
            <w:r>
              <w:rPr>
                <w:rFonts w:eastAsia="Calibri" w:cs="Times New Roman" w:ascii="Times New Roman" w:hAnsi="Times New Roman"/>
                <w:i/>
                <w:iCs/>
                <w:sz w:val="20"/>
                <w:szCs w:val="20"/>
              </w:rPr>
              <w:t>»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 игра (на стадии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обучения) «Да, нет», «Добавь слово»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7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южетно-ролевые игры </w:t>
            </w:r>
          </w:p>
          <w:p>
            <w:pPr>
              <w:pStyle w:val="Normal"/>
              <w:spacing w:lineRule="auto" w:line="240" w:before="0" w:after="0"/>
              <w:ind w:right="-157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ень рождения куклы Тани</w:t>
            </w:r>
          </w:p>
          <w:p>
            <w:pPr>
              <w:pStyle w:val="Style20"/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right="-157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жарные спешат на помощь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left="360" w:right="-157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стольно-печатные игры:</w:t>
            </w:r>
          </w:p>
          <w:p>
            <w:pPr>
              <w:pStyle w:val="Style20"/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right="-157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«Квадрат Воскобовича»</w:t>
            </w:r>
          </w:p>
          <w:p>
            <w:pPr>
              <w:pStyle w:val="Style20"/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right="-157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раблик «Плюх-плюх»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right="-157" w:hanging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исование, лепка, конструирование, аппликация 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рамат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orient="landscape" w:w="16838" w:h="11906"/>
      <w:pgMar w:left="360" w:right="278" w:gutter="0" w:header="0" w:top="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altName w:val="Corbe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Franklin Gothic Book;Corbel" w:hAnsi="Franklin Gothic Book;Corbel" w:eastAsia="Times New Roman" w:cs="Franklin Gothic Book;Corbe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Style15">
    <w:name w:val="Название Знак"/>
    <w:qFormat/>
    <w:rPr>
      <w:rFonts w:ascii="Calibri" w:hAnsi="Calibri" w:eastAsia="Franklin Gothic Book;Corbel" w:cs="Calibri"/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rFonts w:ascii="Franklin Gothic Book;Corbel" w:hAnsi="Franklin Gothic Book;Corbel" w:cs="Franklin Gothic Book;Corbel"/>
      <w:sz w:val="22"/>
      <w:szCs w:val="22"/>
    </w:rPr>
  </w:style>
  <w:style w:type="character" w:styleId="Style17">
    <w:name w:val="Нижний колонтитул Знак"/>
    <w:qFormat/>
    <w:rPr>
      <w:rFonts w:ascii="Franklin Gothic Book;Corbel" w:hAnsi="Franklin Gothic Book;Corbel" w:cs="Franklin Gothic Book;Corbel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libri" w:hAnsi="Calibri" w:eastAsia="Franklin Gothic Book;Corbel" w:cs="Calib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 w:before="0" w:after="0"/>
      <w:ind w:firstLine="384"/>
      <w:jc w:val="both"/>
    </w:pPr>
    <w:rPr>
      <w:rFonts w:ascii="Tahoma" w:hAnsi="Tahoma" w:eastAsia="Franklin Gothic Book;Corbel" w:cs="Tahoma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6:01:00Z</dcterms:created>
  <dc:creator>User</dc:creator>
  <dc:description/>
  <cp:keywords/>
  <dc:language>en-US</dc:language>
  <cp:lastModifiedBy>RePack by Diakov</cp:lastModifiedBy>
  <cp:lastPrinted>2019-04-02T11:27:00Z</cp:lastPrinted>
  <dcterms:modified xsi:type="dcterms:W3CDTF">2020-04-25T09:51:00Z</dcterms:modified>
  <cp:revision>40</cp:revision>
  <dc:subject/>
  <dc:title/>
</cp:coreProperties>
</file>