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аботы со слабоуспевающими учащими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9-2020 учебный год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42"/>
        <w:gridCol w:w="1560"/>
        <w:gridCol w:w="2160"/>
        <w:gridCol w:w="2760"/>
        <w:gridCol w:w="14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рабо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выпол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олага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м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ровать и анализировать результаты обу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;</w:t>
            </w:r>
          </w:p>
          <w:p>
            <w:pPr>
              <w:pStyle w:val="Normal"/>
              <w:rPr/>
            </w:pPr>
            <w:r>
              <w:rPr/>
              <w:t>диагностика;</w:t>
            </w:r>
          </w:p>
          <w:p>
            <w:pPr>
              <w:pStyle w:val="Normal"/>
              <w:rPr/>
            </w:pPr>
            <w:r>
              <w:rPr/>
              <w:t xml:space="preserve">оповещение родителей ребенка об успеваемости ребенка, выставление предварительных отметок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воевременной помощи по ликвидации пробелов в выполнении программных требований по предмету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,</w:t>
            </w:r>
          </w:p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ая работа с учащимися в течение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оваривание, комментирование, систематическое повторение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амяти, усвоение алгоритма рассуждения при выполнении типовых заданий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порных алгоритмов дей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тивно – наглядные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иться умения работать над задачей, понимать алгоритм рассуждения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выка чт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одуктивные методы, коммуникативное творчество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я умения самостоятельно работать по учебнику, с текстом заданий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тренировочных упражнений, организация дополнительных занят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 - поисковые, практические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ЗУНов, ликвидация пробелов в знаниях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Учет состояния здоровья ребенка, взаимодействие с др. специалист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динамических пауз; </w:t>
            </w:r>
          </w:p>
          <w:p>
            <w:pPr>
              <w:pStyle w:val="Normal"/>
              <w:rPr/>
            </w:pPr>
            <w:r>
              <w:rPr/>
              <w:t>мед. профилактика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умственное напряжение и физическую нагрузку.</w:t>
            </w:r>
          </w:p>
          <w:p>
            <w:pPr>
              <w:pStyle w:val="Normal"/>
              <w:rPr/>
            </w:pPr>
            <w:r>
              <w:rPr/>
              <w:t>Соблюдать санитарно - гигиенические требования к уроку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,</w:t>
            </w:r>
          </w:p>
          <w:p>
            <w:pPr>
              <w:pStyle w:val="Normal"/>
              <w:rPr/>
            </w:pPr>
            <w:r>
              <w:rPr/>
              <w:t xml:space="preserve">Медик, </w:t>
            </w:r>
          </w:p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особого педагогического так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с ребенком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учебной мотивации, развитие интереса к учбе,самостоятельности в работе, оказание педподдержки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емь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, репродуктивные методы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щих усилий семьи и школы в целях ликвидации пробелов в знаниях ребенка, определение путей коррекционной работы, метод. сове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ь,</w:t>
            </w:r>
          </w:p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2:59:00Z</dcterms:created>
  <dc:creator>user</dc:creator>
  <dc:description/>
  <cp:keywords/>
  <dc:language>en-US</dc:language>
  <cp:lastModifiedBy>admin</cp:lastModifiedBy>
  <cp:lastPrinted>2011-09-21T19:55:00Z</cp:lastPrinted>
  <dcterms:modified xsi:type="dcterms:W3CDTF">2020-11-21T14:43:00Z</dcterms:modified>
  <cp:revision>14</cp:revision>
  <dc:subject/>
  <dc:title/>
</cp:coreProperties>
</file>