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ое развлечение с детьми старших групп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36"/>
          <w:szCs w:val="36"/>
        </w:rPr>
        <w:t>Подвижные игры народов Урала</w:t>
      </w:r>
      <w:r>
        <w:rPr>
          <w:b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знакомить детей с праздником «День народного единства и соглас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Дать знания детям о национальностях людей проживающих на Ур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ознакомить детей с подвижными играми башкиров, татаров, русски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звле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ы с вами живём в России, на Урале. С древних времён на уральской земле дружно живут люди разных национальностей – русские, башкиры, татары. У каждого народа есть свой язык, на котором они говорят, свои традиции, праздники, игры. Сейчас мы познакомимся с несколькими  подвижными играми этих народов.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</w:rPr>
        <w:t xml:space="preserve"> Башкирская народная игра «Юрта»</w:t>
      </w: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i/>
          <w:iCs/>
          <w:sz w:val="28"/>
          <w:szCs w:val="28"/>
        </w:rPr>
        <w:t>Материал.</w:t>
      </w:r>
      <w:r>
        <w:rPr>
          <w:sz w:val="28"/>
          <w:szCs w:val="28"/>
        </w:rPr>
        <w:t xml:space="preserve">  2-4 больших цветных платка, картинка с изображением юрты, 2-4  стула.</w:t>
      </w:r>
      <w:r>
        <w:rPr>
          <w:i/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      Организация игры.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 игре участвуют две - четыре подгруппы детей, каждая из которых образует круг по углам площадки. В центре каждого круга стоит стул, на котором повешен платок с национальным узором. Взявшись за руки, все идут по кругу вокруг своего стула,  проговаривая: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Мы, веселые ребята, соберемся все в кружок.                                                                                   Поиграем, и попляшем и помчимся на лужок.                                                                                   </w:t>
      </w:r>
      <w:r>
        <w:rPr>
          <w:sz w:val="28"/>
          <w:szCs w:val="28"/>
        </w:rPr>
        <w:t xml:space="preserve"> Переменным шагом все перемещаются в общий круг, повторяют танцевальные движения под башкирскую музыку, по показу взрослого. По сигналу  все быстро бегут к своим стульям, берут платок и натягивают его над стулом в виде шатра (крыши), получается юрта. На стуле, в юрте должен сесть один из детей – хозяин юрты. Выигрывает группа детей, первой построившая юрту.</w:t>
      </w:r>
      <w:r>
        <w:rPr>
          <w:b/>
          <w:i/>
          <w:sz w:val="28"/>
          <w:szCs w:val="28"/>
        </w:rPr>
        <w:t xml:space="preserve"> Башкирская игра «Быстрые наездники»                                                                                                                           </w:t>
      </w:r>
      <w:r>
        <w:rPr>
          <w:i/>
          <w:color w:val="000000"/>
          <w:sz w:val="28"/>
          <w:szCs w:val="28"/>
          <w:shd w:fill="FFFFFF" w:val="clear"/>
        </w:rPr>
        <w:t>Материал: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конусы, палки-лошадки                                                                                                       </w:t>
      </w:r>
      <w:r>
        <w:rPr>
          <w:i/>
          <w:sz w:val="28"/>
          <w:szCs w:val="28"/>
        </w:rPr>
        <w:t>Организация игры</w:t>
      </w:r>
      <w:r>
        <w:rPr>
          <w:sz w:val="28"/>
          <w:szCs w:val="28"/>
        </w:rPr>
        <w:t xml:space="preserve">.                                                                                                                                               </w:t>
      </w:r>
      <w:r>
        <w:rPr>
          <w:sz w:val="28"/>
          <w:szCs w:val="28"/>
          <w:shd w:fill="FFFFFF" w:val="clear"/>
        </w:rPr>
        <w:t xml:space="preserve">Дети делятся на две команды, выстраиваются в колонны друг за другом на одной стороне площадки. Перед  командами на расстоянии 5 метров ставятся ориентиры (конусы)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о сигналу первые игроки на «палке-лошадке» обегают ориентиры, возвращаются к команде, отдают лошадку следующему игроку, становятся последним. Побеждает та команда, все игроки которой правильно обежали ориентир и закончили бег первыми. 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У татар есть яркий национальный праздник «Сабантуй»</w:t>
      </w:r>
      <w:r>
        <w:rPr>
          <w:sz w:val="28"/>
          <w:szCs w:val="28"/>
        </w:rPr>
        <w:t xml:space="preserve">.     </w:t>
      </w: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раивают в июне – по окончании сева.  Традиционные состязания на празднике Сабантуй - скачки, бега, прыжки и национальная борьба.                           </w:t>
      </w:r>
      <w:r>
        <w:rPr>
          <w:b/>
          <w:i/>
          <w:sz w:val="28"/>
          <w:szCs w:val="28"/>
        </w:rPr>
        <w:t>Татарская игра «Бой мешками»</w:t>
      </w:r>
      <w:r>
        <w:rPr>
          <w:bCs/>
          <w:i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           Материал: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камейка, 2 мешка, скамейка</w:t>
      </w:r>
      <w:r>
        <w:rPr>
          <w:bCs/>
          <w:i/>
          <w:sz w:val="28"/>
          <w:szCs w:val="28"/>
        </w:rPr>
        <w:t xml:space="preserve">                                                                                                              Организация игры.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Бой небольшими подушками (раньше мешками с сеном), сидя верхом на скамейке, с целью вышибать из "седла" соперника. Игра с давней традицией, требует силу, ловкость, смелость. Доставляет наблюдателям много смеха и веселья.             </w:t>
      </w:r>
      <w:r>
        <w:rPr>
          <w:b/>
          <w:i/>
          <w:sz w:val="28"/>
          <w:szCs w:val="28"/>
        </w:rPr>
        <w:t>Татарская игра «Разбей горшок»</w:t>
      </w:r>
      <w:r>
        <w:rPr>
          <w:i/>
          <w:sz w:val="28"/>
          <w:szCs w:val="28"/>
        </w:rPr>
        <w:t xml:space="preserve">                                                                                            </w:t>
      </w:r>
      <w:r>
        <w:rPr>
          <w:bCs/>
          <w:i/>
          <w:color w:val="000000"/>
          <w:sz w:val="28"/>
          <w:szCs w:val="28"/>
          <w:shd w:fill="FFFFFF" w:val="clear"/>
        </w:rPr>
        <w:t>Материал: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уб, модуль-брусок, платок, горшок, конфеты.</w:t>
      </w:r>
      <w:r>
        <w:rPr>
          <w:bCs/>
          <w:i/>
          <w:sz w:val="28"/>
          <w:szCs w:val="28"/>
        </w:rPr>
        <w:t xml:space="preserve">                                                                                                              Организация игры.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куб ставится перевёрнутый вверх дном горшок, внутри пакет с конфетами. Водящему завязываются глаза и дают палку. Задача – ударить по горшку, разбить горшок. Чтобы усложнить игру, водящего можно "запутать": перед тем, как дать палку, покружить вокруг себя несколько раз. Участник, которому удалось ударить по горшку, в конце соревнований угощает детей конфетами.                           </w:t>
      </w:r>
      <w:r>
        <w:rPr>
          <w:b/>
          <w:i/>
          <w:sz w:val="28"/>
          <w:szCs w:val="28"/>
        </w:rPr>
        <w:t>Физкультурно-танцевальная  разминка «Калинка-малинка»</w:t>
      </w: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Русские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народ озорной, весёлый. На праздниках любят похвастаться смелостью, силой, поплясать, пошутить.                      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Игра  «Перетягивание каната»</w:t>
      </w:r>
      <w:r>
        <w:rPr>
          <w:sz w:val="28"/>
          <w:szCs w:val="28"/>
          <w:shd w:fill="FFFFFF" w:val="clear"/>
        </w:rPr>
        <w:t xml:space="preserve">                                                                                                         </w:t>
      </w:r>
      <w:r>
        <w:rPr>
          <w:i/>
          <w:sz w:val="28"/>
          <w:szCs w:val="28"/>
          <w:shd w:fill="FFFFFF" w:val="clear"/>
        </w:rPr>
        <w:t>Материал: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канат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Организация игры                                                                                                                                      </w:t>
      </w:r>
      <w:r>
        <w:rPr>
          <w:sz w:val="28"/>
          <w:szCs w:val="28"/>
        </w:rPr>
        <w:t>Играющие делятся на 2 команды. Посередине площадки кладется канат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редина каната отмечается ленточкой. По сигналу команды стараются перетянуть канат в свою сторону. Канат считается перетянутым, если его середина сместилась на 1-2 метра на сторону одной из команд.  Игру проводят несколько раз. Выигрывает команда, которая перетянет канат на свою сторону большее число раз. </w:t>
      </w:r>
    </w:p>
    <w:p>
      <w:pPr>
        <w:pStyle w:val="Westernrust1"/>
        <w:spacing w:before="280" w:after="115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 xml:space="preserve">            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Uktextlargeukmarginsmallleftukmarginsmallright">
    <w:name w:val="uk-text-large uk-margin-small-left uk-margin-small-r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rust1">
    <w:name w:val="western rust1"/>
    <w:basedOn w:val="Normal"/>
    <w:qFormat/>
    <w:pPr>
      <w:spacing w:before="280" w:after="115"/>
    </w:pPr>
    <w:rPr>
      <w:color w:val="000000"/>
    </w:rPr>
  </w:style>
  <w:style w:type="paragraph" w:styleId="Westernrust2">
    <w:name w:val="western rust2"/>
    <w:basedOn w:val="Normal"/>
    <w:qFormat/>
    <w:pPr>
      <w:spacing w:before="280" w:after="115"/>
    </w:pPr>
    <w:rPr>
      <w:color w:val="000000"/>
    </w:rPr>
  </w:style>
  <w:style w:type="paragraph" w:styleId="Ukmargin">
    <w:name w:val="uk-margi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4:14:00Z</dcterms:created>
  <dc:creator>User</dc:creator>
  <dc:description/>
  <cp:keywords/>
  <dc:language>en-US</dc:language>
  <cp:lastModifiedBy>User</cp:lastModifiedBy>
  <dcterms:modified xsi:type="dcterms:W3CDTF">2020-11-21T12:07:00Z</dcterms:modified>
  <cp:revision>30</cp:revision>
  <dc:subject/>
  <dc:title/>
</cp:coreProperties>
</file>