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</w:t>
      </w:r>
      <w:r>
        <w:rPr>
          <w:b/>
          <w:color w:val="000000"/>
        </w:rPr>
        <w:t>Праздник «Прощание с Азбукой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/>
        <w:t xml:space="preserve">Актовый зал украшен воздушными шарами.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айд 1</w:t>
      </w:r>
    </w:p>
    <w:p>
      <w:pPr>
        <w:pStyle w:val="Normal"/>
        <w:jc w:val="both"/>
        <w:rPr/>
      </w:pPr>
      <w:r>
        <w:rPr/>
        <w:t>Ведущий:      Мы сегодня очень рады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Всем ребятам, папам, мамам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Мы приветствуем гостей,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Дорогих учителей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Всех знакомых, незнакомых,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И серьёзных и весёлых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Первый класс, первый класс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Пригласил на праздник вас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Над страною зимним утром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Занялась заря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Нынче праздник, славный праздник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Праздник Азбуки.</w:t>
      </w:r>
    </w:p>
    <w:p>
      <w:pPr>
        <w:pStyle w:val="Normal"/>
        <w:jc w:val="both"/>
        <w:rPr/>
      </w:pPr>
      <w:r>
        <w:rPr/>
        <w:t>Учитель:    - Дорогие ребята! Уважаемые родители! Сегодня у нас праздник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Сегодня мы празднуем первую школьную победу, которую вы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одержали благодаря старанию, трудолюбию и желанию учиться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Вы изучили все  буквы русского алфавита, научились читать и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писать. А помогла вам в этом Азбука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Но мы не можем начать праздник без главной героини. Наверное,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она задержалась в своём городе Букваринске. Давайте, позовём её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- Азбука! Азбука! Азбука!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айд 2.</w:t>
      </w:r>
    </w:p>
    <w:p>
      <w:pPr>
        <w:pStyle w:val="Normal"/>
        <w:jc w:val="both"/>
        <w:rPr/>
      </w:pPr>
      <w:r>
        <w:rPr/>
        <w:t xml:space="preserve">Азбука:      - Здравствуйте, ребята! Я- Азбука, пришла к вам 1 сентября и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останусь с вами на всю жизнь. Я буду вам напоминать о первом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школьном дне, о первом звонк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ти поют песню «Азбук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збука:         -  Есть на речке, на чернильной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Город маленький не пыльный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С незапамятных времён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Букваринск зовётся он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В этом городе живёт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Удивительный нар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Дети:         - А как мы попадём в этот город?</w:t>
      </w:r>
    </w:p>
    <w:p>
      <w:pPr>
        <w:pStyle w:val="Normal"/>
        <w:jc w:val="both"/>
        <w:rPr/>
      </w:pPr>
      <w:r>
        <w:rPr/>
        <w:t>Азбука:    - В поезд можете садиться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Этот поезд быстро мчится,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От границы до границы,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о степям до синих гор- на зелёный светофор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В школу он спешит сейчас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К нам на праздник в первый класс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Опоздать нельзя на праздник-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Это знает каждый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Мчится поезд- первоклассник,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Скорость набира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едущий-   Прибавляет на пути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Три к восьми, и два к пяти,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Чуть пеналами гремит,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Чуть губами шевелит,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Изучает алфавит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ак садись в счастливый поезд,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Он помчит от А до Я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По страницам Азбук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 - Ребята, давайте составим поезд и поедем в город «Букваринск»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( дети встают друг за другом, издавая гудок и двигаются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«паровозиком» по кругу)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 </w:t>
      </w:r>
      <w:r>
        <w:rPr>
          <w:b/>
        </w:rPr>
        <w:t>Слайд</w:t>
      </w:r>
      <w:r>
        <w:rPr/>
        <w:t xml:space="preserve"> 3.     - Сегодня я хочу посмотреть, чему вы научились. Отгадайте загадку: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Крошки птички сели в ряд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И словечки говорят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С виду чёрные, кривые,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От рождения немые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А как только встанут в ряд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Сразу все заговорят.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>:         - Это буквы.</w:t>
      </w:r>
    </w:p>
    <w:p>
      <w:pPr>
        <w:pStyle w:val="Normal"/>
        <w:jc w:val="both"/>
        <w:rPr/>
      </w:pPr>
      <w:r>
        <w:rPr>
          <w:b/>
        </w:rPr>
        <w:t>Учитель</w:t>
      </w:r>
      <w:r>
        <w:rPr/>
        <w:t>:   - Правильно, ребята, это буквы.  Азбука, а ребята приготовили стихи о букв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ти читают стихи о буквах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>1.  «А» – начала алфавита, тем она и знаменита. (Аня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 узнать её легко, ноги ставит широко.</w:t>
      </w:r>
    </w:p>
    <w:p>
      <w:pPr>
        <w:pStyle w:val="Normal"/>
        <w:jc w:val="both"/>
        <w:rPr/>
      </w:pPr>
      <w:r>
        <w:rPr/>
        <w:t>2.  Буква «Б» с большим брюшком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кепке с длинным козырьком.</w:t>
      </w:r>
    </w:p>
    <w:p>
      <w:pPr>
        <w:pStyle w:val="Normal"/>
        <w:jc w:val="both"/>
        <w:rPr/>
      </w:pPr>
      <w:r>
        <w:rPr/>
        <w:t>3.  В букве «В» наверно вата, (Коля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того и толстова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Г» узнаем без труда, очень горбится всег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эту букву посмотри, она совсем как цифра 3. (никит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та буква широка и похожа на жу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Л» немножко инвалид,  (Миша Л и М)</w:t>
      </w:r>
    </w:p>
    <w:p>
      <w:pPr>
        <w:pStyle w:val="Normal"/>
        <w:ind w:left="720" w:hanging="0"/>
        <w:jc w:val="both"/>
        <w:rPr/>
      </w:pPr>
      <w:r>
        <w:rPr/>
        <w:t>Левая ножка у неё боли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алочка и палочка, между ними галочка. </w:t>
      </w:r>
    </w:p>
    <w:p>
      <w:pPr>
        <w:pStyle w:val="Normal"/>
        <w:ind w:left="720" w:hanging="0"/>
        <w:jc w:val="both"/>
        <w:rPr/>
      </w:pPr>
      <w:r>
        <w:rPr/>
        <w:t>И понятно сразу всем: получилась буква «М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9.   Посмотри на колесо и увидишь букву «О». (Лера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0.  Букву «П» в спортивном зале, перекладиной назвал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1.  «Р» согнула ручку: с кем пройтись под ручку. (Марк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2.  «Т» в антенну превратилась и на крыше очутилас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3. «Х» всё ходит, ходит. Место что - ли не находит. (Богдан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4. Филин, в книжку залетев, претворился буквой «Ф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5. «У» сучок в любом лесу, ты увидишь букву «У». (Вадим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6. А бедняжка буква «Ы», бродит с палочкой- увы!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7. «Я» бродила с рюкзаком, путешествуя пешком. (Эл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</w:t>
      </w:r>
      <w:r>
        <w:rPr/>
        <w:t>:  Неизвестно что случилось,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Только буква заблудилась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Заскочила, в чей то дом,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И хозяйничает в нём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о едва туда вошла буква озорница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Очень странные дела начали творить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збука:  - А сейчас поиграем. Ребята, поможем навести порядок в словах. Исправьте ошибки в словах. </w:t>
      </w:r>
      <w:r>
        <w:rPr>
          <w:b/>
        </w:rPr>
        <w:t>Слайд 4,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виду у детворы  «крысу» красят маля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ащит мышонок в норку огромную хлебную «горку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ричал охотник «Ой! «Двери» гонятся за мной!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шил котёнок тапки, чтоб не мёрзли «шапки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 «печки» с удочкой сижу, от рыбы глаз не отвож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уклу, выронив из рук, </w:t>
      </w:r>
    </w:p>
    <w:p>
      <w:pPr>
        <w:pStyle w:val="Normal"/>
        <w:ind w:left="720" w:hanging="0"/>
        <w:jc w:val="both"/>
        <w:rPr/>
      </w:pPr>
      <w:r>
        <w:rPr/>
        <w:t>Маша мчится к маме:</w:t>
      </w:r>
    </w:p>
    <w:p>
      <w:pPr>
        <w:pStyle w:val="Normal"/>
        <w:ind w:left="720" w:hanging="0"/>
        <w:jc w:val="both"/>
        <w:rPr/>
      </w:pPr>
      <w:r>
        <w:rPr/>
        <w:t>Там ползёт зелёный «лук»</w:t>
      </w:r>
    </w:p>
    <w:p>
      <w:pPr>
        <w:pStyle w:val="Normal"/>
        <w:ind w:left="720" w:hanging="0"/>
        <w:jc w:val="both"/>
        <w:rPr/>
      </w:pPr>
      <w:r>
        <w:rPr/>
        <w:t>С длинными усам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 - А сейчас проведём игру «Живые буквы». У каждого в руках бук-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ы.  Вы должны отгадать загадку и составить слово.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айд 6. 7.</w:t>
      </w:r>
    </w:p>
    <w:p>
      <w:pPr>
        <w:pStyle w:val="Normal"/>
        <w:jc w:val="both"/>
        <w:rPr/>
      </w:pPr>
      <w:r>
        <w:rPr/>
        <w:t>Азбука: -  1. Не куст, а с листочками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Не рубашка, а сшита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Не человек, а рассказывает. «КНИГ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2. В этой узенькой коробке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Ты найдёшь карандаши,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Ручки, перья, скрепки, кнопки-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Что угодно для души. «ПЕНАЛ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3. У карандаша простого есть помощница одна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Если сделаешь ошибку, вмиг сотрёт её она. «ЛАСТИК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оит дом: кто в него войдёт,</w:t>
      </w:r>
    </w:p>
    <w:p>
      <w:pPr>
        <w:pStyle w:val="Normal"/>
        <w:ind w:left="1755" w:hanging="0"/>
        <w:jc w:val="both"/>
        <w:rPr/>
      </w:pPr>
      <w:r>
        <w:rPr/>
        <w:t>Тот и ум приобретёт.</w:t>
      </w:r>
    </w:p>
    <w:p>
      <w:pPr>
        <w:pStyle w:val="Normal"/>
        <w:ind w:left="1755" w:hanging="0"/>
        <w:jc w:val="both"/>
        <w:rPr/>
      </w:pPr>
      <w:r>
        <w:rPr/>
        <w:t>Войдёшь в него слепым,</w:t>
      </w:r>
    </w:p>
    <w:p>
      <w:pPr>
        <w:pStyle w:val="Normal"/>
        <w:ind w:left="1755" w:hanging="0"/>
        <w:jc w:val="both"/>
        <w:rPr/>
      </w:pPr>
      <w:r>
        <w:rPr/>
        <w:t>Выйдешь зрячим.  «ШКОЛ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итель</w:t>
      </w:r>
      <w:r>
        <w:rPr/>
        <w:t>: Молодцы, ребята. Вы справились с заданием.</w:t>
      </w:r>
    </w:p>
    <w:p>
      <w:pPr>
        <w:pStyle w:val="Normal"/>
        <w:jc w:val="both"/>
        <w:rPr/>
      </w:pPr>
      <w:r>
        <w:rPr>
          <w:b/>
        </w:rPr>
        <w:t>Азбука:</w:t>
      </w:r>
      <w:r>
        <w:rPr/>
        <w:t xml:space="preserve">  - Ребята, я очень хорошо провожу с вами время. А чем вы меня ещё порадует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ти читают стихи</w:t>
      </w:r>
      <w:r>
        <w:rPr/>
        <w:t xml:space="preserve">. (Вадим, </w:t>
      </w:r>
    </w:p>
    <w:p>
      <w:pPr>
        <w:pStyle w:val="Normal"/>
        <w:jc w:val="both"/>
        <w:rPr/>
      </w:pPr>
      <w:r>
        <w:rPr/>
        <w:t xml:space="preserve">«Как хорошо уметь читать». </w:t>
      </w:r>
    </w:p>
    <w:p>
      <w:pPr>
        <w:pStyle w:val="Normal"/>
        <w:jc w:val="both"/>
        <w:rPr/>
      </w:pPr>
      <w:r>
        <w:rPr>
          <w:b/>
        </w:rPr>
        <w:t>Лера</w:t>
      </w:r>
      <w:r>
        <w:rPr/>
        <w:t>. Я хочу сказать спасибо!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 тебя благодарю!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оворим тебе мы до свиданья!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дравствуй! – новой книге говорим.</w:t>
      </w:r>
    </w:p>
    <w:p>
      <w:pPr>
        <w:pStyle w:val="Normal"/>
        <w:jc w:val="both"/>
        <w:rPr/>
      </w:pPr>
      <w:r>
        <w:rPr/>
        <w:t xml:space="preserve">Дети исполняют песню </w:t>
      </w:r>
      <w:r>
        <w:rPr>
          <w:b/>
        </w:rPr>
        <w:t>«33 родных сестриц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збука:</w:t>
      </w:r>
      <w:r>
        <w:rPr/>
        <w:t xml:space="preserve">    - Дорогие, ребята. Я не всему вас научила. Теперь вы будете полу-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чать знания по учебнику «Родная речь».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А сейчас я прощаюсь с вами. До свидани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 Учитель:  А сейчас слово предоставляется родителям, гостя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этом наш праздник заканч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Дети читают стихи о буквах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>1.  «А» – начала алфавита, тем она и знаменита. (аня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 узнать её легко, ноги ставит широко.</w:t>
      </w:r>
    </w:p>
    <w:p>
      <w:pPr>
        <w:pStyle w:val="Normal"/>
        <w:jc w:val="both"/>
        <w:rPr/>
      </w:pPr>
      <w:r>
        <w:rPr/>
        <w:t>2.  Буква «Б» с большим брюшком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кепке с длинным козырьком.</w:t>
      </w:r>
    </w:p>
    <w:p>
      <w:pPr>
        <w:pStyle w:val="Normal"/>
        <w:jc w:val="both"/>
        <w:rPr/>
      </w:pPr>
      <w:r>
        <w:rPr/>
        <w:t>3.  В букве «В» наверно вата, (Коля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того и толстова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Г» узнаем без труда, очень горбится всег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эту букву посмотри, она совсем как цифра 3. (никит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та буква широка и похожа на жу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Л» немножко инвалид,  (миша Л и М)</w:t>
      </w:r>
    </w:p>
    <w:p>
      <w:pPr>
        <w:pStyle w:val="Normal"/>
        <w:ind w:left="720" w:hanging="0"/>
        <w:jc w:val="both"/>
        <w:rPr/>
      </w:pPr>
      <w:r>
        <w:rPr/>
        <w:t>Левая ножка у неё боли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алочка и палочка, между ними галочка. </w:t>
      </w:r>
    </w:p>
    <w:p>
      <w:pPr>
        <w:pStyle w:val="Normal"/>
        <w:ind w:left="720" w:hanging="0"/>
        <w:jc w:val="both"/>
        <w:rPr/>
      </w:pPr>
      <w:r>
        <w:rPr/>
        <w:t>И понятно сразу всем: получилась буква «М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9.   Посмотри на колесо и увидишь букву «О». (Лера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0.  Букву «П» в спортивном зале, перекладиной назвал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1.  «Р» согнула ручку: с кем пройтись под ручк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2.  «Т» в антенну превратилась и на крыше очутилас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3. «Х» всё ходит, ходит. Место что - ли не находит. (боггдан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4. Филин, в книжку залетев, претворился буквой «Ф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5. «У» сучок в любом лесу, ты увидишь букву «У». (вадим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6. А бедняжка буква «Ы», бродит с палочкой- увы!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7. «Я» бродила с рюкзаком, путешествуя пеш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755"/>
        </w:tabs>
        <w:ind w:left="1755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3:26:00Z</dcterms:created>
  <dc:creator>User</dc:creator>
  <dc:description/>
  <cp:keywords/>
  <dc:language>en-US</dc:language>
  <cp:lastModifiedBy>HP</cp:lastModifiedBy>
  <cp:lastPrinted>2019-03-13T12:07:00Z</cp:lastPrinted>
  <dcterms:modified xsi:type="dcterms:W3CDTF">2020-11-21T10:57:00Z</dcterms:modified>
  <cp:revision>32</cp:revision>
  <dc:subject/>
  <dc:title/>
</cp:coreProperties>
</file>