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Style17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архитекторы, используя, различные геометрические фигуры, создают неповторимые, уникальные произведения искусства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05475" cy="3469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877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личных геометрических форм в интерьере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9280" cy="40106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тела как элемент декора</w:t>
      </w:r>
    </w:p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67480" cy="51371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7095" cy="38404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 w:before="0" w:after="0"/>
        <w:jc w:val="center"/>
        <w:rPr/>
      </w:pPr>
      <w:r>
        <w:rPr/>
        <w:t>Мои макеты геометрических тел (многогранников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РАЭДР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АЭДР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13710" cy="40322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710" cy="403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4825" cy="404622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404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КСАЭДР (куб)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ЕКАЭДР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96260" cy="412813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412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96260" cy="41148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411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КОСАЭДР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ЫЙ ЗВЕЗЧАТЫЙ ДОДЕКАЭДР</w:t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5305" cy="410083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410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86100" cy="410083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410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tcBorders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8210" cy="449834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8210" cy="449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620" w:right="92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2:28:00Z</dcterms:created>
  <dc:creator>Андрей</dc:creator>
  <dc:description/>
  <dc:language>en-US</dc:language>
  <cp:lastModifiedBy>Андрей</cp:lastModifiedBy>
  <dcterms:modified xsi:type="dcterms:W3CDTF">2020-11-21T12:29:00Z</dcterms:modified>
  <cp:revision>1</cp:revision>
  <dc:subject/>
  <dc:title/>
</cp:coreProperties>
</file>