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25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ИНДИВИДУАЛЬНЫЙ ПРОЕКТ ПО ТЕМЕ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ногогранный мир геометрии»</w:t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 </w:t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ученик 7 класса «А»</w:t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Кузов Александр Денисо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Ульянова Алла Зигмундовна</w:t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оленск, 202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3"/>
        <w:gridCol w:w="67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часть проекта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справка о многогранниках. Наличие их в природе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ы тела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Кеплера-Пуансо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 проекта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ключение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ложение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Я думаю, что никогда до настоящего времени мы не жили в такой геометрический период. Всё вокруг – геометрия.</w:t>
      </w:r>
    </w:p>
    <w:p>
      <w:pPr>
        <w:pStyle w:val="Normal"/>
        <w:spacing w:lineRule="auto" w:line="360"/>
        <w:ind w:firstLine="6120"/>
        <w:jc w:val="both"/>
        <w:rPr/>
      </w:pPr>
      <w:r>
        <w:rPr>
          <w:sz w:val="28"/>
          <w:szCs w:val="28"/>
        </w:rPr>
        <w:t>Лё Корбюзье - архитектор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ак наука, геометрия сформировалась к III веку до нашей эры благодаря трудам греческих математиков и философов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удачно была изложена геометрия, как наука о свойствах геометрических фигур, греческим ученым Евклидом в книгах «Начала». Конечно, геометрия не может быть создана одним ученым. В работе Евклид опирался на труды десятков предшественников и дополнил работу своими открытиями и изысканиями. Геометрия Евклида не только возможна, она открывает перед человечеством новые области знаний, которые являются практическим применением математик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Тема моего проекта «Многогранный мир геометрии» интересная и увлекательная, так как геометрия присутствует во всем. Возникает вопрос:</w:t>
      </w:r>
      <w:r>
        <w:rPr>
          <w:color w:val="000000"/>
          <w:sz w:val="28"/>
          <w:szCs w:val="28"/>
        </w:rPr>
        <w:t xml:space="preserve"> «Нужна ли нам геометрия?»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смотреть вокруг, мы увидим, что все предметы имеют форму, похожую на уже знакомые нам геометрические фигуры. Оказывается их очень много. Просто мы их не всегда замечаем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льбомный лист имеет форму прямоугольника. Кольцо, обруч, арена цирка, блюдо напоминают окружность. Яблоко, баскетбольный мяч, дыня похожи на шар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, еще не научившийся говорить, познает геометрические свойства окружающего мира. Современные здания и космические станции, авиалайнеры и подводные лодки, интерьеры квартир и бытовая техника – все имеет геометрическую форму. Геометрические знания являются профессионально значимыми для многих современных специальностей: для дизайнеров и конструкторов, для рабочих и ученых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геометрия — один из важнейших предметов, причем не только среди предметов математического цикла, но и вообще среди всех школьных предме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моего проекта – показать и сделать макеты геометрических тел в окружающем нас ми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ить теорию, связанную с построением правильных многогранников (икосаэдр, тетраэдр, октаэдр, додекаэдр, гексаэдр (куб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ить алгоритм построения разверток правильных многогранников (икосаэдр, тетраэдр, октаэдр, додекаэдр, гексаэдр (куб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макеты правильных многогранников (икосаэдр, тетраэдр, октаэдр, додекаэдр, гексаэдр (куб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макеты правильных звездчатых многогранников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.Теоретическая часть проек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ая справка о многогранниках. Наличие их в природе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86100</wp:posOffset>
            </wp:positionH>
            <wp:positionV relativeFrom="paragraph">
              <wp:posOffset>1022985</wp:posOffset>
            </wp:positionV>
            <wp:extent cx="2857500" cy="2286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022985</wp:posOffset>
            </wp:positionV>
            <wp:extent cx="2971800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ервые упоминания о многогранниках известны еще за три тысячи лет до нашей эры в Египте и Вавилоне. Достаточно вспомнить знаменитые египетские пирамиды и самую известную из них – пирамиду Хеопса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Пирамида Хеопса, здание национальной библиотеки в г.Минск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Это правильная пирамида, в основании которой квадрат со стороной 233 м и высота которой достигает 146,5 м. Не случайно говорят, что пирамида Хеопса – немой трактат по геометрии, рисунок 1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правильных многогранников уходит в глубокую древность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ная, с 7 века до нашей эры в Древней Греции создаются философские школы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ой из первых и самых известных школ была </w:t>
      </w:r>
      <w:r>
        <w:rPr>
          <w:sz w:val="28"/>
          <w:szCs w:val="28"/>
        </w:rPr>
        <w:t xml:space="preserve">Пифагорейская, названная в честь своего основателя Пифагора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овременном мире использование геометрических форм в архитектуре применяется очень широко,</w:t>
      </w:r>
      <w:r>
        <w:rPr>
          <w:sz w:val="28"/>
          <w:szCs w:val="28"/>
          <w:shd w:fill="FFFFFF" w:val="clear"/>
        </w:rPr>
        <w:t xml:space="preserve"> почти все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геометрические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фигуры. Использование той или иной фигуры в архитектурном сооружении зависит от множества факторов: эстетичного внешнего вида здания, его прочности, удобства в эксплуатации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пример, здание небоскреба в Абу Даби, рисунок 2. </w:t>
      </w:r>
      <w:r>
        <w:rPr>
          <w:color w:val="222222"/>
          <w:sz w:val="28"/>
          <w:szCs w:val="28"/>
          <w:shd w:fill="FFFFFF" w:val="clear"/>
        </w:rPr>
        <w:t>По задумке архитекторов в образ здания за основу проекта лёг образ морской</w:t>
      </w:r>
      <w:r>
        <w:rPr>
          <w:rStyle w:val="Appleconvertedspace"/>
          <w:color w:val="222222"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акушки</w:t>
        </w:r>
      </w:hyperlink>
      <w:r>
        <w:rPr>
          <w:sz w:val="28"/>
          <w:szCs w:val="28"/>
          <w:shd w:fill="FFFFFF" w:val="clear"/>
        </w:rPr>
        <w:t>.</w:t>
      </w:r>
      <w:r>
        <w:rPr>
          <w:color w:val="222222"/>
          <w:sz w:val="28"/>
          <w:szCs w:val="28"/>
          <w:shd w:fill="FFFFFF" w:val="clear"/>
        </w:rPr>
        <w:t xml:space="preserve"> Небоскрёб состоит из двух частей, выгнутых наружу. Для нахождения точек соприкосновения с землёй использован принцип</w:t>
      </w:r>
      <w:r>
        <w:rPr>
          <w:rStyle w:val="Appleconvertedspace"/>
          <w:color w:val="222222"/>
          <w:sz w:val="28"/>
          <w:szCs w:val="28"/>
          <w:shd w:fill="FFFFFF" w:val="clear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олотого сечения</w:t>
        </w:r>
      </w:hyperlink>
      <w:r>
        <w:rPr>
          <w:sz w:val="28"/>
          <w:szCs w:val="28"/>
          <w:shd w:fill="FFFFFF" w:val="clear"/>
        </w:rPr>
        <w:t>,</w:t>
      </w:r>
      <w:r>
        <w:rPr>
          <w:color w:val="222222"/>
          <w:sz w:val="28"/>
          <w:szCs w:val="28"/>
          <w:shd w:fill="FFFFFF" w:val="clear"/>
        </w:rPr>
        <w:t xml:space="preserve"> что придаёт высокую устойчивость сооружению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00500" cy="291338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2 - </w:t>
      </w:r>
      <w:hyperlink r:id="rId7" w:tgtFrame="_self">
        <w:r>
          <w:rPr>
            <w:rStyle w:val="InternetLink"/>
            <w:color w:val="000000"/>
            <w:sz w:val="28"/>
            <w:szCs w:val="28"/>
            <w:u w:val="none"/>
          </w:rPr>
          <w:t>Круглый небоскреб в Абу Даби</w:t>
        </w:r>
      </w:hyperlink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еометрические закономерност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рироде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являются в виде повторяющихся форм и их сочетаний. Они проявляются в различных природных объектах и явлениях, а иногда могут быть описаны при помощи математических моделей. Повторяющиеся элементы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рироде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инимают различные формы и проявляются в симметрии, деревьях, спиралях, изгибах рек, волнах, пене, геометрических узорах, трещинах, полосках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Симметрия. Эта геометрическая форма одна из самых распространенных в природе. У животных чаще всего встречается зеркальная симметрия – бабочки, жуки, тигры, совы. Она встречается и у растений, как, например, у кленовых листьев или цветков орхидеи. Кроме того, симметричная геометрия в природе может быть радиальной, пятилучевой или шестикратной, как у снежинок, что можно увидеть на рисунке 3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292F3F"/>
          <w:sz w:val="28"/>
          <w:szCs w:val="28"/>
          <w:shd w:fill="FFFFFF" w:val="clear"/>
        </w:rPr>
        <w:drawing>
          <wp:inline distT="0" distB="0" distL="0" distR="0">
            <wp:extent cx="4523105" cy="435991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730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Fonts w:cs="Georgia" w:ascii="Georgia" w:hAnsi="Georgia"/>
          <w:color w:val="292F3F"/>
          <w:sz w:val="21"/>
          <w:szCs w:val="21"/>
          <w:shd w:fill="FFFFFF" w:val="clear"/>
        </w:rPr>
        <w:drawing>
          <wp:inline distT="0" distB="0" distL="0" distR="0">
            <wp:extent cx="4283710" cy="430212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5789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rPr>
          <w:rFonts w:ascii="Georgia" w:hAnsi="Georgia" w:cs="Georgia"/>
          <w:color w:val="292F3F"/>
          <w:sz w:val="21"/>
          <w:szCs w:val="21"/>
          <w:shd w:fill="FFFFFF" w:val="clear"/>
        </w:rPr>
      </w:pPr>
      <w:r>
        <w:rPr>
          <w:color w:val="000000"/>
          <w:sz w:val="28"/>
          <w:szCs w:val="28"/>
        </w:rPr>
        <w:t>Рисунок 3 – Геометрия в природе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оновы тела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уществует пять видов правильных многогранников: тетраэдр, куб (гексаэдр), октаэдр, додекаэдр, икосаэдр. Названия правильных многогранников пришли из Греции. В дословном переводе с греческого «тетраэдр», «октаэдр», «гексаэдр», «додекаэдр», «икосаэдр» означают: «четырехгранник», «восьмигранник», «шестигранник», «двенадцатигранник», «двадцатигранник»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геометрические тела еще называют телами Платона, так как они занимали важное место в философской концепции Платона об устройстве мироздания. Четыре многогранника олицетворяли в ней четыре сущности или «стихии». Тетраэдр символизировал огонь, т.к. его вершина устремлена вверх; икосаэдр - воду, т.к. он самый «обтекаемый»; куб - землю, как самый «устойчивый»; октаэдр - воздух, как самый «воздушный». Пятый многогранник, додекаэдр, воплощал в себе «все сущее», символизировал все мироздание, считался глав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онова тело – правильный многогранник, совершенные стереометрические фигуры, составленные на основе простейших пространственных фор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ТРАЭДР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057400" cy="20574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етраэдр -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shd w:fill="FFFFFF" w:val="clear"/>
        </w:rPr>
        <w:t>это геометрическое тело из четырех граней, каждая их которых - правильный треуголь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траэдре три равносторонних треугольника встречаются в одной вершине; при этом их основания образуются новый равносторонний треугольник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траэдр имеет следующие</w:t>
      </w:r>
      <w:r>
        <w:rPr>
          <w:rStyle w:val="Appleconvertedspace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характеристики: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грани – правильный треугольни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торон у грани – 3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граней – 4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рёбер примыкающих к вершине – 3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ее число вершин – 4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рёбер – 6;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авильный тетраэдр составлен из четырех равносторонних треугольников. Каждая его вершина является вершиной трех треугольников. Следовательно, сумма плоских углов при каждой вершине равна 180°.</w:t>
        <w:br/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Тетраэдр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е имеет центра симметрии, но имеет 3 оси симметрии и 6 плоскостей симметри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Является ли тетраэдр пирамидой? Да, тетраэдр это треугольная пирамида, у которой все стороны равны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ли пирамида быть тетраэдром? Только если это пирамида с треугольным основанием и каждая из её сторон равносторонний треугольник. Отметим, что очень редко, но встречаются геометрические тела, составленные не из правильных треугольников, и их тоже называют тетраэдры, так как они имеют четыре гран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наглядности рисунок 1, площадь поверхности тетраэдра можно представить в виде площади развёртк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7600</wp:posOffset>
            </wp:positionH>
            <wp:positionV relativeFrom="paragraph">
              <wp:posOffset>30480</wp:posOffset>
            </wp:positionV>
            <wp:extent cx="1371600" cy="13716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85800</wp:posOffset>
            </wp:positionH>
            <wp:positionV relativeFrom="paragraph">
              <wp:posOffset>72390</wp:posOffset>
            </wp:positionV>
            <wp:extent cx="1371600" cy="13716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Рисунок 4 – Развертка тетраэдра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верхности можно определить как площадь одной из сторон тетраэдра (это площадь правильного треугольника) умноженной на 4. Либо воспользоваться формулой: </w:t>
      </w:r>
      <w:r>
        <w:rPr>
          <w:sz w:val="28"/>
          <w:szCs w:val="28"/>
        </w:rPr>
        <w:drawing>
          <wp:inline distT="0" distB="0" distL="0" distR="0">
            <wp:extent cx="876300" cy="20955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КТАЭД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286000" cy="22860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ктаэдр – правильный восьмигранник. Он состоит из восьми равносторонних и равных между собой треугольников, соединенных по четыре у каждой верш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ктаэдре в одной вершине встречаются четыре треугольника; в результате получается пирамида с четырехугольным основанием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таэдр имеет следующие</w:t>
      </w:r>
      <w:r>
        <w:rPr>
          <w:rStyle w:val="Appleconvertedspace"/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характеристики: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грани – правильный треугольни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торон у грани – 3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граней – 8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рёбер примыкающих к вершине – 4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вершин – 6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рёбер – 12;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ктаэдр составлен из восьми равносторонних треугольников. Каждая вершина октаэдра является вершиной четырех треугольников. Следовательно, сумма плоских углов при каждой вершине равна 240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Fonts w:ascii="Verdana" w:hAnsi="Verdana" w:cs="Verdana"/>
          <w:color w:val="525252"/>
          <w:sz w:val="20"/>
          <w:szCs w:val="20"/>
        </w:rPr>
      </w:pPr>
      <w:r>
        <w:rPr>
          <w:sz w:val="28"/>
          <w:szCs w:val="28"/>
        </w:rPr>
        <w:t>Октаэдр имеет центр симметрии - центр октаэдра, 9 осей симметрии и 9 плоскостей симметрии.</w:t>
      </w:r>
      <w:r>
        <w:rPr>
          <w:rStyle w:val="Appleconvertedspace"/>
          <w:rFonts w:cs="Verdana" w:ascii="Verdana" w:hAnsi="Verdana"/>
          <w:color w:val="525252"/>
          <w:sz w:val="20"/>
          <w:szCs w:val="20"/>
        </w:rPr>
        <w:t xml:space="preserve"> </w:t>
      </w:r>
      <w:r>
        <w:rPr>
          <w:rStyle w:val="StrongEmphasis"/>
          <w:b w:val="false"/>
          <w:sz w:val="28"/>
          <w:szCs w:val="28"/>
        </w:rPr>
        <w:t>Площадь поверхности октаэдра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Verdana" w:hAnsi="Verdana" w:cs="Verdana"/>
          <w:color w:val="525252"/>
          <w:sz w:val="28"/>
          <w:szCs w:val="28"/>
          <w:lang w:val="en-US" w:eastAsia="en-US"/>
        </w:rPr>
      </w:pPr>
      <w:r>
        <w:rPr>
          <w:rFonts w:cs="Verdana" w:ascii="Verdana" w:hAnsi="Verdana"/>
          <w:color w:val="52525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147320</wp:posOffset>
            </wp:positionV>
            <wp:extent cx="1600200" cy="16002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147320</wp:posOffset>
            </wp:positionV>
            <wp:extent cx="2514600" cy="16764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Рисунок 5 – Развертка октаэдра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рисунок 5, площадь поверхности октаэдра можно представить в виде площади развёртки. Площадь поверхности можно определить как площадь одной из сторон октаэдра (это площадь правильного треугольника) умноженной на 8. Либо воспользоваться формулой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0125" cy="2095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таэдр можно представить в виде двух правильных пирамид с четырехугольным основанием соединенных друг с другом через это основание.</w:t>
      </w:r>
    </w:p>
    <w:p>
      <w:pPr>
        <w:pStyle w:val="Style15"/>
        <w:shd w:fill="FFFFFF" w:val="clear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ГЕКСАЭДР</w:t>
      </w:r>
    </w:p>
    <w:p>
      <w:pPr>
        <w:pStyle w:val="Normal"/>
        <w:spacing w:lineRule="auto" w:line="360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2171700" cy="217170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ексаэдр (куб) – составлен из шести квадратов. Каждая вершина куба является вершиной трех квадратов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ощадь поверхности куба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Гранью многогранника является квадрат. Каждый из четырех углов равен 90 градусов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лощадь поверхности куба можно представить в виде площади развёртки на рисунке 6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133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22930" cy="20821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Развертка гексаэдра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верхности можно определить как площадь одной из сторон куба (это площадь правильного четырехугольника - квадрата) умноженной на 6. Либо воспользоваться формулой: </w:t>
      </w:r>
      <w:r>
        <w:rPr>
          <w:sz w:val="28"/>
          <w:szCs w:val="28"/>
        </w:rPr>
        <w:drawing>
          <wp:inline distT="0" distB="0" distL="0" distR="0">
            <wp:extent cx="885825" cy="22415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ДЕКАЭДР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1943100" cy="194310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одекаэдр – правильный двенадцатигранник, состоит из двенадцати правильных и равных пятиугольников, соединенных по три около каждой вершины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одекаэдр имеет следующие</w:t>
      </w:r>
      <w:r>
        <w:rPr>
          <w:rStyle w:val="Appleconvertedspace"/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характеристики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грани – правильный пятиугольни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торон у грани – 5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граней – 12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рёбер примыкающих к вершине – 3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вершин – 20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рёбер – 30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додекаэдр составлен из двенадцати правильных пятиугольников. Каждая вершина додекаэдра является вершиной трех правильных пятиугольников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екаэдр имеет центр симметрии - центр додекаэдра, 15 осей симметрии и 15 плоскостей симметри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рисунок 7 площадь поверхности додекаэдра можно представить в виде площади развёртки.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981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34335" cy="196024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7 – Развертка додекаэдр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43200</wp:posOffset>
            </wp:positionH>
            <wp:positionV relativeFrom="paragraph">
              <wp:posOffset>652145</wp:posOffset>
            </wp:positionV>
            <wp:extent cx="1943100" cy="47625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лощадь поверхности можно определить как площадь одной из сторон додекаэдра (это площадь правильного пятиугольника) умноженной на 12. Либо воспользоваться формулой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КОСАЭДР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286000" cy="2286000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косаэдр – правильный восьмигранник, ограниченный восьмью треугольниками. Один из пяти типов правильных многогранников; состоит из 20 граней 30 ребер, 12 вершин (в каждой сходится 5 ребер)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косаэдр имеет следующие</w:t>
      </w:r>
      <w:r>
        <w:rPr>
          <w:rStyle w:val="Appleconvertedspace"/>
          <w:sz w:val="28"/>
          <w:szCs w:val="28"/>
        </w:rPr>
        <w:t xml:space="preserve">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характеристики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грани – правильный треугольни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сторон у грани – 3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граней – 20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рёбер примыкающих к вершине – 5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вершин – 12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рёбер – 30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икосаэдр составлен из двадцати равносторонних треугольников. Каждая вершина икосаэдра является вершиной пяти треугольников. Следовательно, сумма плоских углов при каждой вершине равна 270°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косаэдр имеет центр симметрии - центр икосаэдра, 15 осей симметрии и 15 плоскостей симметрии.</w:t>
      </w:r>
    </w:p>
    <w:p>
      <w:pPr>
        <w:pStyle w:val="Style15"/>
        <w:shd w:fill="FFFFFF" w:val="clear"/>
        <w:spacing w:lineRule="auto" w:line="360" w:before="0" w:after="0"/>
        <w:ind w:firstLine="720"/>
        <w:rPr/>
      </w:pPr>
      <w:r>
        <w:rPr>
          <w:sz w:val="28"/>
          <w:szCs w:val="28"/>
        </w:rPr>
        <w:t>Для наглядности площадь поверхности икосаэдра можно представить в виде площади развёртки, рисунок 8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90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0" cy="190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8 – Развертка икосаэдра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лощадь поверхности можно определить как площадь одной из сторон икосаэдра (это площадь правильного треугольника) умноженной на 20. Либо воспользоваться формулой: </w:t>
      </w:r>
      <w:r>
        <w:rPr>
          <w:sz w:val="28"/>
          <w:szCs w:val="28"/>
        </w:rPr>
        <w:drawing>
          <wp:inline distT="0" distB="0" distL="0" distR="0">
            <wp:extent cx="1000125" cy="233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а Кеплера-Пуансо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а Кеплера-Пуансо - это тело, представляющее собой правильный звездчатый многогранник, не являющийся соединением платоновых и звездчатых те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5475" cy="25317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9 - Тела Кеплера-Пуансо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, открытые в 1619 году Иоганном Кеплером правильные звездчатые многогранник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й звездчатый додекаэд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звездчатый додекаэд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большой додекаэд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икосаэдр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авильных и полуправильных многогранников существуют и правильные выпукло-вогнутые многогранники. Их называют звездчатыми. Они получаются из правильных многогранников продолжением их граней или ребер.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авильные звездчатые многогранники: малый звездчатый додекаэдр, большой додекаэдр, большой звездчатый додекаэдр, большой икосаэдр. Большой звездчатый додекаэдр принадлежит к семейству тел Кеплера-Пуансо, то есть правильных невыпуклых многогранников. Грани большого звезчатого додекаэдра – пентаграммы, как и у малого звезчатого додекаэдра. У каждой вершины соединяются три грани. Вершины большого звезчатого додекаэдра совпадают с вершинами описанного додекаэдра.</w:t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ктическая часть проект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оделей многогранников своими руками представляет интересный, творческий процесс, который требует вдумчивости, терпения и большого количества бумаги. Выполняя, геометрические тела, развивается не только образное мышление, пространственные навыки, происходит более подробное знакомство с миром геометрии. Также, конструируя многогранник, можно скоротать время, и похвастаться своим умением создавать сложные фигуры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обрать модели многогранников из листа бумаги, необходимо подготовить следующие материал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ертку макета многогранни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ниц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ей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ркул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т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тка поверхности многогранника представляет собой плоскую фигуру состоящую из прямоугольников и треугольников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00960" cy="19627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6400" cy="19888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етраэдр состоит из трех правильных треугольников, октаэдр состоит из восьми правильных треугольников, гексаэдр состоит из шести квадратов, додекаэдр состоит из шести правильных пятиугольников, икосаэдр состоит из двадцати правильных треугольник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ение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я исследовал, какие геометрические фигуры и тела окружают нас. Убедился, сколько самых разнообразных геометрических линий и поверхностей использует человек в своей деятельности - при строительстве различных зданий, мостов, машин, в транспорте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нял, что свойства геометрических линий и поверхностей позволяют с наибольшей простотой решать разнообразные технические задачи. Например, что такое площадь комнаты и как ее вычислить ,если пол в комнате имеет форму прямоугольника, понятно каждому, а вот если это многоугольник, значительно сложнее. На уроках геометрии, я узнал, что существуют формулы вычисления площади многоугольников. Эти формулы нужны не только в геометрии, но и в практической деятельности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до начала работы над темой, мало задумывался о геометрии окружающего нас мира, теперь же не только смотрю, но и восхищаюсь творениями природы и человека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родные творения не просто красивы, их форма целесообразна, то есть наиболее удобна. А человеку остается только учиться у природы - как самого гениального изобретателя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Из всего сказанного можно сделать вывод, что геометрия в нашей жизни на каждом шагу играет очень большую роль. Она нужна не только для того, чтобы называть части строений или формы окружающего нас мира. С помощью геометрии мы можем решить многие задачи, ответить на многие вопросы.</w:t>
      </w:r>
      <w:r>
        <w:rPr>
          <w:sz w:val="28"/>
          <w:szCs w:val="28"/>
        </w:rPr>
        <w:t xml:space="preserve"> Однако результат, полученный в итоге, порадовал меня. 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кеты многоугольников получились!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5. Список использованной литературы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Геометрия. 7 - 9 классы: учеб. для общеобразоват. организаций / (Л.С. Атанасян, В.Ф. Бутузов, С.Б. Кадомцев, Э.Г. Позняк, И.И. Юдин).- 6-е изд. - М.: </w:t>
      </w:r>
      <w:r>
        <w:rPr>
          <w:sz w:val="28"/>
          <w:szCs w:val="28"/>
        </w:rPr>
        <w:t>Просвещение, 2016. - 338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чение: Учебник для учащихся средних общеобразовательных учреждений / Под ред. проф. Н.Г.Преображенской. - М.: Вентана-Граф, 2004. - 336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тников И.А. Занимательное черчение: Кн. для учащихся сред. шк. - 4-е изд. перераб. и доп. - М.: Просвещение, 1990. - 223 с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ыгин И.Ф., Еранжиева Л.Н. Наглядная геометрия: учебное пособие для учащихся 5-6 классов.-М. : Дрофа,2002.</w:t>
      </w:r>
    </w:p>
    <w:p>
      <w:pPr>
        <w:pStyle w:val="Normal"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Интернет источники: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 //ilib.mccme.ru/djvu/geometry/geom_ rapsodiya.htm/ - Левитин К.Ф. Геометрическая рапсодия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https://mnogogranniki.ru/platonovy-tela.html - Платоновы тела</w:t>
      </w:r>
    </w:p>
    <w:p>
      <w:pPr>
        <w:pStyle w:val="Style15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s://ru.wikipedia.org/wiki/Тело_Кеплера_—_Пуансо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8"/>
      <w:footerReference w:type="first" r:id="rId39"/>
      <w:type w:val="nextPage"/>
      <w:pgSz w:w="11906" w:h="16838"/>
      <w:pgMar w:left="1620" w:right="92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535" w:hanging="109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ru.wikipedia.org/wiki/&#1056;&#1072;&#1082;&#1086;&#1074;&#1080;&#1085;&#1072;" TargetMode="External"/><Relationship Id="rId5" Type="http://schemas.openxmlformats.org/officeDocument/2006/relationships/hyperlink" Target="https://ru.wikipedia.org/wiki/&#1047;&#1086;&#1083;&#1086;&#1090;&#1086;&#1077;_&#1089;&#1077;&#1095;&#1077;&#1085;&#1080;&#1077;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yandex.ru/images/search?text=&#1050;&#1088;&#1091;&#1075;&#1083;&#1099;&#1081; &#1085;&#1077;&#1073;&#1086;&#1089;&#1082;&#1088;&#1077;&#1073; &#1074; &#1040;&#1073;&#1091; &#1044;&#1072;&#1073;&#1080;&amp;source=related-duck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s://mnogogranniki.ru/matematicheskie-kharakteristiki-platonovykh-tel.html" TargetMode="External"/><Relationship Id="rId12" Type="http://schemas.openxmlformats.org/officeDocument/2006/relationships/hyperlink" Target="https://mnogogranniki.ru/tetraedr.html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https://mnogogranniki.ru/matematicheskie-kharakteristiki-platonovykh-tel.html" TargetMode="External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hyperlink" Target="https://mnogogranniki.ru/matematicheskie-kharakteristiki-platonovykh-tel.html" TargetMode="External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hyperlink" Target="https://mnogogranniki.ru/matematicheskie-kharakteristiki-platonovykh-tel.html" TargetMode="External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pn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2:21:00Z</dcterms:created>
  <dc:creator>User</dc:creator>
  <dc:description/>
  <cp:keywords/>
  <dc:language>en-US</dc:language>
  <cp:lastModifiedBy>Андрей</cp:lastModifiedBy>
  <dcterms:modified xsi:type="dcterms:W3CDTF">2020-11-21T12:30:00Z</dcterms:modified>
  <cp:revision>4</cp:revision>
  <dc:subject/>
  <dc:title/>
</cp:coreProperties>
</file>