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b/>
          <w:b/>
          <w:bCs/>
          <w:vanish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8920</wp:posOffset>
                </wp:positionH>
                <wp:positionV relativeFrom="paragraph">
                  <wp:posOffset>-274955</wp:posOffset>
                </wp:positionV>
                <wp:extent cx="3114675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     к основной образовательной программе начального обще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ГОС НОО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53.5pt;mso-wrap-distance-left:9.05pt;mso-wrap-distance-right:9.05pt;mso-wrap-distance-top:0pt;mso-wrap-distance-bottom:0pt;margin-top:-21.65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     к основной образовательной программе начального обще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ФГОС НОО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rFonts w:ascii="Times New Roman" w:hAnsi="Times New Roman" w:cs="Times New Roman"/>
          <w:b/>
          <w:b/>
          <w:bCs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юме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варт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рьеганская общеобразовательная средня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119"/>
      </w:tblGrid>
      <w:tr>
        <w:trPr>
          <w:trHeight w:val="1926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rPr/>
            </w:pPr>
            <w:r>
              <w:rPr/>
              <w:t>учителей начальных классов</w:t>
            </w:r>
          </w:p>
          <w:p>
            <w:pPr>
              <w:pStyle w:val="Normal"/>
              <w:rPr/>
            </w:pPr>
            <w:r>
              <w:rPr/>
              <w:t>Руководитель МО________</w:t>
            </w:r>
          </w:p>
          <w:p>
            <w:pPr>
              <w:pStyle w:val="Normal"/>
              <w:rPr/>
            </w:pPr>
            <w:r>
              <w:rPr/>
              <w:t>Протокол №1 от 29.08.2019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на заседании методического</w:t>
            </w:r>
          </w:p>
          <w:p>
            <w:pPr>
              <w:pStyle w:val="Normal"/>
              <w:rPr/>
            </w:pPr>
            <w:r>
              <w:rPr/>
              <w:t xml:space="preserve">совета школы </w:t>
            </w:r>
          </w:p>
          <w:p>
            <w:pPr>
              <w:pStyle w:val="Normal"/>
              <w:rPr/>
            </w:pPr>
            <w:r>
              <w:rPr/>
              <w:t xml:space="preserve">Председатель: </w:t>
            </w:r>
          </w:p>
          <w:p>
            <w:pPr>
              <w:pStyle w:val="Normal"/>
              <w:rPr/>
            </w:pPr>
            <w:r>
              <w:rPr/>
              <w:t>С.Л.Антропова___________</w:t>
            </w:r>
          </w:p>
          <w:p>
            <w:pPr>
              <w:pStyle w:val="Normal"/>
              <w:rPr/>
            </w:pPr>
            <w:r>
              <w:rPr/>
              <w:t>Протокол №1 от 30.08.2019 г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439" w:firstLine="439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 Н.С.Карабаева</w:t>
            </w:r>
          </w:p>
          <w:p>
            <w:pPr>
              <w:pStyle w:val="Normal"/>
              <w:rPr/>
            </w:pPr>
            <w:r>
              <w:rPr/>
              <w:t xml:space="preserve">Приказ от 30.08.2019 г.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0-о</w:t>
            </w:r>
          </w:p>
        </w:tc>
      </w:tr>
    </w:tbl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абочая программ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о  изобразительному искусству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для 2  класса </w:t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бьевой Фаины Алексеевны,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начальных классов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арьег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 – 2020учебный го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Cs/>
          <w:color w:val="000000"/>
        </w:rPr>
      </w:pPr>
      <w:r>
        <w:rPr>
          <w:b/>
        </w:rPr>
        <w:t>Пояснительная записка</w:t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бочая учебная программа по изобразительному искусству для 2 класса составлена на основе:</w:t>
      </w:r>
    </w:p>
    <w:p>
      <w:pPr>
        <w:pStyle w:val="Normal"/>
        <w:suppressAutoHyphens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Федерального государственного образовательного стандарта начального общего образования, утверждённым  Приказом  Минобрнауки РФ от 6.10.09г. №373; в редакции приказов от 26.11.10.№1241, от 22.09.11. г. №2357);</w:t>
      </w:r>
    </w:p>
    <w:p>
      <w:pPr>
        <w:pStyle w:val="Normal"/>
        <w:suppressAutoHyphens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Примерной программы начального общего образования по </w:t>
      </w:r>
      <w:r>
        <w:rPr/>
        <w:t>изобразительному искусству для общеобразовательных учреждений с русским языком и программы общеобразовательных учреждений автора Б. М. Неменского;</w:t>
      </w:r>
    </w:p>
    <w:p>
      <w:pPr>
        <w:pStyle w:val="Normal"/>
        <w:jc w:val="both"/>
        <w:rPr/>
      </w:pPr>
      <w:r>
        <w:rPr/>
        <w:t>- авторской программы для 1-4 кл</w:t>
      </w:r>
      <w:r>
        <w:rPr>
          <w:b/>
        </w:rPr>
        <w:t xml:space="preserve">. </w:t>
      </w:r>
      <w:r>
        <w:rPr/>
        <w:t>Б. М. Неменского (УМК «Школа России» Сборник рабочих программ 1-4 классы, Москва «Просвещение» 2011год. Авторы: С.В. Анащенкова, М.А. Бантова, Г.В Бельтюкова и др.</w:t>
      </w:r>
      <w:r>
        <w:rPr>
          <w:rStyle w:val="Zag11"/>
        </w:rPr>
        <w:t>) и соответствует с учебнику</w:t>
      </w:r>
      <w:r>
        <w:rPr/>
        <w:t xml:space="preserve">    «Искусство и ты» : Учебник для 2 класса 4-летней нач. школы/ Под ред. Б. М. Неменского. – М.: Просвещение, 2013г;</w:t>
      </w:r>
    </w:p>
    <w:p>
      <w:pPr>
        <w:pStyle w:val="Normal"/>
        <w:jc w:val="both"/>
        <w:rPr>
          <w:rStyle w:val="Zag11"/>
        </w:rPr>
      </w:pPr>
      <w:r>
        <w:rPr/>
        <w:t>- учебным планом МБОУ «Варьёганская ОСШ» на 2019 – 2020 учебный год.</w:t>
      </w:r>
    </w:p>
    <w:p>
      <w:pPr>
        <w:pStyle w:val="Normal"/>
        <w:shd w:fill="FFFFFF" w:val="clear"/>
        <w:ind w:left="24" w:right="10" w:firstLine="398"/>
        <w:jc w:val="both"/>
        <w:rPr/>
      </w:pPr>
      <w:r>
        <w:rPr>
          <w:b/>
        </w:rPr>
        <w:t>Цель предмета:</w:t>
      </w:r>
    </w:p>
    <w:p>
      <w:pPr>
        <w:pStyle w:val="Style20"/>
        <w:numPr>
          <w:ilvl w:val="0"/>
          <w:numId w:val="5"/>
        </w:numPr>
        <w:ind w:left="210" w:hanging="2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эстетических чувств, интереса к изобразительному искусству; обогащение нравственного опыта, представлений о добре и зле;</w:t>
      </w:r>
    </w:p>
    <w:p>
      <w:pPr>
        <w:pStyle w:val="Style20"/>
        <w:ind w:left="2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нравственных чувств, уважение к культуре народов многонациональной России и других стран;</w:t>
      </w:r>
    </w:p>
    <w:p>
      <w:pPr>
        <w:pStyle w:val="Style20"/>
        <w:numPr>
          <w:ilvl w:val="0"/>
          <w:numId w:val="5"/>
        </w:numPr>
        <w:ind w:left="210" w:hanging="2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воображения, желания и умения подходить к любой своей деятельности творчески, способности к восприятию искусства и окружающего мира;умений и навыков сотрудничества;</w:t>
      </w:r>
    </w:p>
    <w:p>
      <w:pPr>
        <w:pStyle w:val="Style20"/>
        <w:numPr>
          <w:ilvl w:val="0"/>
          <w:numId w:val="5"/>
        </w:numPr>
        <w:ind w:left="210" w:hanging="2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ых знаний о пластических искусствах: изобразительных, декоративно-прикладных, дизайне, архитектуре – из роли в жизни человека;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эстетического отношения к природе, явлениям растительного и животного мира (экологическое воспитание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представлений о трёх видах художественной деятельности: изображении, украшении и построй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наблюдательности и творческого воображ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эстетического отношения к постройкам и предметному миру, созданному человеком, их формам и украшения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чальное формирование навыков восприятия соответствующих возрасту произведений искусства: книжных иллюстраций, картин, скульптуры, зданий, предметов декоративного искусства и произведений дизай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навыков работы красками (гуашь, акварель), графическими материалами (фломастеры, мелки, карандаши), а также навыков создания аппликации, лепки из пластилина, объёмного моделирования из бумаги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jc w:val="both"/>
        <w:rPr>
          <w:b/>
          <w:b/>
          <w:u w:val="single"/>
        </w:rPr>
      </w:pPr>
      <w:r>
        <w:rPr>
          <w:b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ind w:right="5" w:hanging="0"/>
        <w:jc w:val="both"/>
        <w:rPr>
          <w:b/>
          <w:b/>
          <w:u w:val="single"/>
        </w:rPr>
      </w:pPr>
      <w:r>
        <w:rPr>
          <w:b/>
          <w:u w:val="single"/>
        </w:rPr>
        <w:t>Личностные результаты</w:t>
      </w:r>
    </w:p>
    <w:p>
      <w:pPr>
        <w:pStyle w:val="Normal"/>
        <w:jc w:val="both"/>
        <w:rPr/>
      </w:pPr>
      <w:r>
        <w:rPr/>
        <w:t>В ценностно-эстетической сфере у второклассника будет формировать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моционально-ценностное отношение к окружающему миру (семье, Родине, природе, людям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лерантное принятие разнообразия культурных явлений, национальных ценностей и духовных тради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удожественный вкус и способность к эстетической оценке произведения искусства, нравственной оценке своих и чужих поступков, явлений окружающей жизни.</w:t>
      </w:r>
    </w:p>
    <w:p>
      <w:pPr>
        <w:pStyle w:val="Normal"/>
        <w:jc w:val="both"/>
        <w:rPr/>
      </w:pPr>
      <w:r>
        <w:rPr/>
        <w:t>В познавательной сфере у второклассника будет развивать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ность к художественному познанию м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применять полученные знания в собственной художественно-творческой деятельности.</w:t>
      </w:r>
    </w:p>
    <w:p>
      <w:pPr>
        <w:pStyle w:val="Normal"/>
        <w:ind w:left="360" w:hanging="0"/>
        <w:jc w:val="both"/>
        <w:rPr/>
      </w:pPr>
      <w:r>
        <w:rPr/>
        <w:t>В трудовой сфере у второклассника будут формировать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емление использовать художественные умения для создания красивых вещей или их украшения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Метапредметные результаты</w:t>
      </w:r>
    </w:p>
    <w:p>
      <w:pPr>
        <w:pStyle w:val="Normal"/>
        <w:ind w:left="360" w:hanging="0"/>
        <w:jc w:val="both"/>
        <w:rPr/>
      </w:pPr>
      <w:r>
        <w:rPr/>
        <w:t>У второклассника продолжится формиров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я видеть и воспринимать проявления художественной культуры в окружающей жизни (техника, музеи, архитектура, дизайн, скульптура и д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елания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ивного использования языка изобразительного искусства и различных художественных материалов для освоения содержания разных учебных предме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гащения ключевых компетенций художественно-эстетическим содержани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тивации и умений 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ности оценивать результаты художественно-творческой деятельности, собственной и одноклассников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Предметные  результат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 второклассника продолжаются процесс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я основ художественной культуры, в том числе на материале художественной культуры родного края;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владения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владения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владения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я навыков сотрудничества с товарищами в процессе совместного воплощения общего замыс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720" w:right="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тем учебного предм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и чем работает художник. (8 ч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Три основных цвет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Белая и чёрная крас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Пастель и цветные мелки, акварель, их выразительные возможност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Выразительные возможности аппликац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Выразительные возможности графических материал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Выразительность материалов для работы в объём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Выразительные возможности бумаг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Неожиданные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альность и фантазия (7 ч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Изображение и реальность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Изображение и фантаз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Украшения и реальность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Украшения и фантаз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Постройка и реальность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Постройка и фантаз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5.Братья – Мастера Изображения, Украшения и Постройки всегда работают вместе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чём говорит искусство (11ч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Изображение природы в различных состояниях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7.Изображение характера животног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Изображение характера человека. Женский образ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9.Изображение характера человека. Мужской образ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.Образ человека в скульптур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1.Человек и его украшения.</w:t>
      </w:r>
      <w:r>
        <w:rPr>
          <w:b/>
          <w:i/>
        </w:rPr>
        <w:t xml:space="preserve"> </w:t>
      </w:r>
      <w:r>
        <w:rPr/>
        <w:t>Р.К. «Платок народа ханты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2.Человек и его украш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3.О чём говорят украш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4.О чём говорят украш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5.Образ зд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6.Отношение к миру.</w:t>
      </w:r>
    </w:p>
    <w:p>
      <w:pPr>
        <w:pStyle w:val="Normal"/>
        <w:jc w:val="both"/>
        <w:rPr/>
      </w:pPr>
      <w:r>
        <w:rPr>
          <w:b/>
          <w:color w:val="000000"/>
        </w:rPr>
        <w:t>Как говорит искусство  (8ч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7.Тёплые и холодные цв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8.Тёплые и холодные цв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9.Тихие и звонкие цв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0.Что такое ритм ли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1.Характер ли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2.Роль линий  и пятен, цвет, пропорции – средства вырази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3.Роль линий  и пятен, цвет, пропорции – средства вырази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4.Обобщающий урок года. Игра – беседа.</w:t>
      </w:r>
    </w:p>
    <w:p>
      <w:pPr>
        <w:pStyle w:val="Normal"/>
        <w:spacing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тическое планирование</w:t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44"/>
        <w:gridCol w:w="2150"/>
        <w:gridCol w:w="2150"/>
      </w:tblGrid>
      <w:tr>
        <w:trPr>
          <w:trHeight w:val="2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 xml:space="preserve">п/п   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Раздел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ы, экскурсии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 и чем работает художни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альность и фантаз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 чём говорит искус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к говорит искусств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993"/>
        <w:gridCol w:w="6803"/>
        <w:gridCol w:w="142"/>
        <w:gridCol w:w="2556"/>
        <w:gridCol w:w="141"/>
        <w:gridCol w:w="851"/>
        <w:gridCol w:w="850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изучения темы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Вид контроля, измерител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460" w:hRule="atLeast"/>
        </w:trPr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к и чем работает художник. (8 ч)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основных ц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-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b/>
              </w:rPr>
              <w:t>Метапредметные: -</w:t>
            </w:r>
            <w:r>
              <w:rPr/>
      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  <w:t>- умение рационально строить самостоятельную творческую деятельность, умение организовать место занят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>
                <w:iCs/>
              </w:rPr>
              <w:t>-умение видеть проявления визуально-пространственных искусств в окружающей жизни: в доме, на улице, в театре, на праздник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 xml:space="preserve">-способность использовать в художественно-творческой деятельности различные художественные материалы и художественные техники;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 xml:space="preserve">-способность передавать в художественно-творческой деятельности характер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>-эмоциональные состояния и свое отно</w:t>
              <w:softHyphen/>
              <w:t>шение к природе, человеку, обществ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>
                <w:iCs/>
              </w:rPr>
              <w:t>-умение видеть проявления визуально-пространственных искусств в окружающей жизни: в доме, на улице, в театре, на праздник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 xml:space="preserve">-способность использовать в художественно-творческой деятельности различные художественные материалы и художественные техники;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 xml:space="preserve">-способность передавать в художественно-творческой деятельности характер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>-эмоциональные состояния и свое отно</w:t>
              <w:softHyphen/>
              <w:t>шение к природе, человеку, обществу;</w:t>
            </w:r>
          </w:p>
          <w:p>
            <w:pPr>
              <w:pStyle w:val="Normal"/>
              <w:jc w:val="both"/>
              <w:rPr/>
            </w:pPr>
            <w:r>
              <w:rPr/>
              <w:t>-уметь изображать на основе смешивания трёх основных цветов разнообразные цветы по памяти и впечатления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>-</w:t>
            </w:r>
            <w:r>
              <w:rPr>
                <w:iCs/>
              </w:rPr>
              <w:t xml:space="preserve"> умение обсуждать и анализировать произведения искусства, выражая суждения о содержании, сюжетах и вырази</w:t>
              <w:softHyphen/>
              <w:t>тельных средствах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и чёрная крас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</w:rPr>
              <w:t>Пастель и цвет</w:t>
              <w:softHyphen/>
              <w:t>ные мелки, акварель, их выразительные возмож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возможности аппл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</w:rPr>
              <w:t xml:space="preserve"> </w:t>
            </w:r>
            <w:r>
              <w:rPr/>
              <w:t>Выразительные возможности графических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зительность материалов для работы в объёме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ые возможности бума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жиданные материа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Реальность и фантазия (7 ч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и ре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39"/>
              <w:spacing w:before="0" w:after="0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/>
              <w:t>-</w:t>
            </w:r>
            <w:r>
              <w:rPr>
                <w:rStyle w:val="C2"/>
              </w:rPr>
              <w:t>развитие мотивов учебной деятельности и личностного смысла учения; овладение навыками сотрудничества с учителем и сверстниками;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>
                <w:rStyle w:val="C2"/>
              </w:rPr>
              <w:t>- формирование этических чувств доброжелательности и эмоционально – нравственной отзывчивости, понимания и сопереживания чувствам других люд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b/>
              </w:rPr>
              <w:t>Метапредметные: -</w:t>
            </w:r>
            <w:r>
              <w:rPr/>
      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  <w:t>- умение рационально строить самостоятельную творческую деятельность, умение организовать место занят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jc w:val="both"/>
              <w:rPr/>
            </w:pPr>
            <w:r>
              <w:rPr/>
              <w:t>-Изображать на основе смешивания трёх основных цветов разнообразные цветы по памяти и впечатления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>-</w:t>
            </w:r>
            <w:r>
              <w:rPr>
                <w:iCs/>
              </w:rPr>
              <w:t xml:space="preserve"> умение обсуждать и анализировать произведения искусства, выражая суждения о содержании, сюжетах и вырази</w:t>
              <w:softHyphen/>
              <w:t>тельных средства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суждать  творческие работы на итоговой выставке, оценивать собственную художественную деятельность и деятельность своих одноклассник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6.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и фантаз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я и ре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я и фантаз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а и ре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йка и фантаз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</w:t>
            </w:r>
          </w:p>
          <w:p>
            <w:pPr>
              <w:pStyle w:val="Normal"/>
              <w:jc w:val="center"/>
              <w:rPr/>
            </w:pPr>
            <w:r>
              <w:rPr/>
              <w:t>работа. Прое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– Мастера Изображения, Украшения и Постройки всегда работают вме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чём говорит искусство (11 ч.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природы в различных состоя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39"/>
              <w:spacing w:before="0" w:after="0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/>
              <w:t>-</w:t>
            </w:r>
            <w:r>
              <w:rPr>
                <w:rStyle w:val="C2"/>
              </w:rPr>
              <w:t>развитие мотивов учебной деятельности и личностного смысла учения; овладение навыками сотрудничества с учителем и сверстниками;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>
                <w:rStyle w:val="C2"/>
              </w:rPr>
              <w:t>- формирование этических чувств доброжелательности и эмоционально – нравственной отзывчивости, понимания и сопереживания чувствам других людей;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>
                <w:rStyle w:val="C2"/>
              </w:rPr>
              <w:t>-</w:t>
            </w:r>
            <w:r>
              <w:rPr/>
              <w:t xml:space="preserve"> </w:t>
            </w:r>
            <w:r>
              <w:rPr>
                <w:rStyle w:val="C2"/>
              </w:rPr>
      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;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  <w:b/>
              </w:rPr>
              <w:t>Метапредметные:</w:t>
            </w:r>
            <w:r>
              <w:rPr>
                <w:rStyle w:val="C2"/>
              </w:rPr>
              <w:t xml:space="preserve"> 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-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; определять наиболее эффективные способы достижения результата в исполнительской и творческой деятельности;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-</w:t>
            </w:r>
            <w:r>
              <w:rPr/>
              <w:t xml:space="preserve"> </w:t>
            </w:r>
            <w:r>
              <w:rPr>
                <w:rStyle w:val="C2"/>
              </w:rPr>
              <w:t>овладение логическими действиями сравнения, анализа, синтеза, обобщение, установления аналогий в процессе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jc w:val="both"/>
              <w:rPr/>
            </w:pPr>
            <w:r>
              <w:rPr/>
              <w:t>-изображать на основе смешивания трёх основных цветов разнообразные цветы по памяти и впечатления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>-</w:t>
            </w:r>
            <w:r>
              <w:rPr>
                <w:iCs/>
              </w:rPr>
              <w:t xml:space="preserve"> умение обсуждать и анализировать произведения искусства, выражая суждения о содержании, сюжетах и вырази</w:t>
              <w:softHyphen/>
              <w:t>тельных средства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характера живо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характера человека. Женский образ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РК.  Платок народа ха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характера человека. Мужской образ.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РК. Охот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ловека в скульпту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украш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украш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говорят украш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РК. Одежда народов Сев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говорят украш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 здания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РК.  Жилище народов Сев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ми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к говорит искусство (8 ч.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ёплые и холодные ц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  <w:t>-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  <w:t>-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  <w:t>-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  <w:b/>
              </w:rPr>
              <w:t>Метапредметные:</w:t>
            </w:r>
            <w:r>
              <w:rPr>
                <w:rStyle w:val="C2"/>
              </w:rPr>
              <w:t xml:space="preserve"> 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-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; определять наиболее эффективные способы достижения результата в исполнительской и творческой деятельности;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-</w:t>
            </w:r>
            <w:r>
              <w:rPr/>
              <w:t xml:space="preserve"> </w:t>
            </w:r>
            <w:r>
              <w:rPr>
                <w:rStyle w:val="C2"/>
              </w:rPr>
              <w:t>овладение логическими действиями сравнения, анализа, синтеза, обобщение, установления аналогий в процессе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>
                <w:b/>
                <w:iCs/>
              </w:rPr>
              <w:t>Предметные: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>-способность узнавать, воспринимать, описывать и эмоционально оценивать несколько великих произведений русского и мирового искус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>
                <w:iCs/>
              </w:rPr>
              <w:t>-умение обсуждать и анализировать произведения искусства, выражая суждения о содержании, сюжетах и вырази</w:t>
              <w:softHyphen/>
              <w:t>тельных средства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/>
            </w:pPr>
            <w:r>
              <w:rPr/>
              <w:t xml:space="preserve">-усвоение названий ведущих художественных музеев России и художественных музеев своего региона; </w:t>
            </w:r>
          </w:p>
          <w:p>
            <w:pPr>
              <w:pStyle w:val="Normal"/>
              <w:jc w:val="both"/>
              <w:rPr/>
            </w:pPr>
            <w:r>
              <w:rPr/>
              <w:t>-создавать коллективную творческую работу. Сотрудничать с товарищами в процессе творческой работы, уметь договариваться, объясняя замысел, уметь выполнять работу в границах заданной роли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ёплые и холодные цвет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е и звонкие ц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итм ли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РК.  Орнаменты народов сев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ли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.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2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224790</wp:posOffset>
                      </wp:positionV>
                      <wp:extent cx="23336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65pt;margin-top:1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линий  и пятен, цвет, пропорции – средства вырази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ль линий  и пятен, цвет, пропорции – средства вырази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.0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линий  и пятен, цвет. Обобщающий урок года. Игра –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опечатная продукция:</w:t>
            </w:r>
          </w:p>
          <w:p>
            <w:pPr>
              <w:pStyle w:val="Normal"/>
              <w:jc w:val="both"/>
              <w:rPr>
                <w:rStyle w:val="Zag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ская программа</w:t>
            </w:r>
            <w:r>
              <w:rPr>
                <w:sz w:val="28"/>
                <w:szCs w:val="28"/>
              </w:rPr>
              <w:t xml:space="preserve"> для 1-4 кл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Б. М. Неменского (УМК «Школа России» Сборник рабочих программ 1-4 классы, Москва «Просвещение» 2011год. Авторы: С.В. Анащенкова, М.А. Бантова, Г.В Бельтюкова и др.</w:t>
            </w:r>
            <w:r>
              <w:rPr>
                <w:rStyle w:val="Zag11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Style w:val="Zag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скусство и ты : Учебник для 2 класса 4-летней нач. школы/ Под ред. Б. М. Неменского. – М.: Просвещение, 2013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бочая тетрадь Л. А. Неменской «Твоя мастерская»  для учащихся 2 класса. /Под ред. Б. М. Неменского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средств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лассная доска с набором приспособлений для крепления таблиц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сональный компьютер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ультимедийный проектор.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уляжи фруктов и овощей (комплект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Zag11">
    <w:name w:val="Zag_1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basedOn w:val="Normal"/>
    <w:qFormat/>
    <w:pPr>
      <w:ind w:firstLine="454"/>
      <w:jc w:val="both"/>
    </w:pPr>
    <w:rPr>
      <w:rFonts w:ascii="Franklin Gothic Book" w:hAnsi="Franklin Gothic Book" w:cs="Franklin Gothic Book"/>
      <w:sz w:val="20"/>
      <w:szCs w:val="20"/>
    </w:rPr>
  </w:style>
  <w:style w:type="paragraph" w:styleId="Style22">
    <w:name w:val="таблица"/>
    <w:basedOn w:val="Normal"/>
    <w:qFormat/>
    <w:pPr>
      <w:widowControl w:val="false"/>
    </w:pPr>
    <w:rPr>
      <w:rFonts w:ascii="Franklin Gothic Book" w:hAnsi="Franklin Gothic Book" w:cs="Franklin Gothic Book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7c39">
    <w:name w:val="c7 c3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29:00Z</dcterms:created>
  <dc:creator>Учитель</dc:creator>
  <dc:description/>
  <cp:keywords/>
  <dc:language>en-US</dc:language>
  <cp:lastModifiedBy>1</cp:lastModifiedBy>
  <cp:lastPrinted>2019-09-25T20:57:00Z</cp:lastPrinted>
  <dcterms:modified xsi:type="dcterms:W3CDTF">2019-09-25T16:57:00Z</dcterms:modified>
  <cp:revision>172</cp:revision>
  <dc:subject/>
  <dc:title>Тематическое планирование</dc:title>
</cp:coreProperties>
</file>