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- образовательной работы с 16.12.2019 по 20.12.2019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ма: «Новогодний праздник»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Цель: Расширять представление детей о новогоднем празднике. Организовать все виды детской деятельности вокруг темы нового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. Итоговое мероприятие: «Волшебные картин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: Кондрашова А.О.</w:t>
      </w:r>
    </w:p>
    <w:tbl>
      <w:tblPr>
        <w:tblW w:w="16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01"/>
        <w:gridCol w:w="8495"/>
        <w:gridCol w:w="3462"/>
        <w:gridCol w:w="2794"/>
      </w:tblGrid>
      <w:tr>
        <w:trPr>
          <w:trHeight w:val="359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5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навести порядок в уголке девочек (Катя К., Ри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природы полить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альчиковые «Новый год», «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закреплять умение правильно держать ложку во время приема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3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чки-матер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ьниц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рамидк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зай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ое творчество изготовление новогодней подел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: Повторяем песни, стихи для утрен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lang w:val="ru-RU"/>
              </w:rPr>
              <w:t xml:space="preserve">Организованная </w:t>
            </w:r>
            <w:r>
              <w:rPr>
                <w:b/>
                <w:sz w:val="22"/>
                <w:szCs w:val="22"/>
              </w:rPr>
              <w:t>обр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>зовательная деятельност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Музыка)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музыкального руководител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Лепка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Нарядна елочк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Учить детей с помощью лепки передавать образ елочки.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№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Пузырь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ооружение снежной постро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бег вокруг горки (Артем, Злат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№2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 игры: «Снежинки и сугро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мусорово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лепить снегов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вверх ( Катя Г., Марин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Декак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предстоящем утренник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заучивание стихотворения «Белый сне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ы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Назови одним словом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лон красоты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рофесси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57" w:right="27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7"/>
        <w:gridCol w:w="8440"/>
        <w:gridCol w:w="3439"/>
        <w:gridCol w:w="2776"/>
      </w:tblGrid>
      <w:tr>
        <w:trPr>
          <w:trHeight w:val="364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: Что видели по дороге в детский сад (Артем, Маш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природы (протереть листочки у раст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: Учить детей вежливо выражать просьбу о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3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ираемся на прогулк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офер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йди пар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зай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учим детей самостоятельно оде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рисуем снежин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: «Профилактика ОРВИ и Грип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ФЭМП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Один, много, поровну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Учить сравнивать группу предметов, находить отличия, обозначать словами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Физическая культур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инструктора по физической культуре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Птицы в клетке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убрать снег со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дбрось-поймай мяч  (Костя, Вика В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: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Мороз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езжающи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бор вынос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развитие движений-бег  (Лиза К., Арте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Дека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ПДД (пешеходный переход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Зимовье зве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Чудесный мешочек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азин елочных игрушек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Волшебные пуговк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то «Что из чего сделано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04"/>
        <w:gridCol w:w="8534"/>
        <w:gridCol w:w="3478"/>
        <w:gridCol w:w="2734"/>
      </w:tblGrid>
      <w:tr>
        <w:trPr>
          <w:trHeight w:val="36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закрепление геометрических фигур (Катя Г., Злата, Яросла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игры в уголке «Кух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правила поведения в умывальной комн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3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азин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им машин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адыш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гическое домино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опасные предметы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сделать аппликацию «Снегов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 по соблюдению режима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Развитие речи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Что такое 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Формирование у детей представлений о празднике </w:t>
            </w:r>
            <w:r>
              <w:rPr>
                <w:rFonts w:eastAsia="Lucida Sans Unicode" w:cs="Times New Roman" w:ascii="Times New Roman" w:hAnsi="Times New Roman"/>
                <w:i/>
                <w:iCs/>
                <w:color w:val="000000"/>
                <w:sz w:val="20"/>
                <w:szCs w:val="20"/>
                <w:lang w:bidi="en-US"/>
              </w:rPr>
              <w:t>«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bidi="en-US"/>
              </w:rPr>
              <w:t>Новый год</w:t>
            </w:r>
            <w:r>
              <w:rPr>
                <w:rFonts w:eastAsia="Lucida Sans Unicode" w:cs="Times New Roman" w:ascii="Times New Roman" w:hAnsi="Times New Roman"/>
                <w:i/>
                <w:iCs/>
                <w:color w:val="000000"/>
                <w:sz w:val="20"/>
                <w:szCs w:val="20"/>
                <w:lang w:bidi="en-US"/>
              </w:rPr>
              <w:t>»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.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Музыка)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Цель: по плану музыкального руководителя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Прогулка: 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Крас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мести снег со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кочки на кочку ( Вика К., Макар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Снежинки и сугроб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для снежных 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ередача мяча друг другу (Ярослав, Артур, Катя Г.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Декаб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 правилах поведения на новогоднем утреннике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Лиса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Противоположност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фе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ьшая стир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Ассоциаци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Волшебные пуговк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99"/>
        <w:gridCol w:w="8455"/>
        <w:gridCol w:w="3446"/>
        <w:gridCol w:w="2781"/>
      </w:tblGrid>
      <w:tr>
        <w:trPr>
          <w:trHeight w:val="38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8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чистоговорки  (Костя, Маша, Настя 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констру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закреплять умение пережевывать пищу с закрытым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3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клы у врач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ы пешеходы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Цвета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рищепк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, аппликация  по замыслу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поделка на новогоднюю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 по теме недели.</w:t>
            </w:r>
          </w:p>
        </w:tc>
      </w:tr>
      <w:tr>
        <w:trPr>
          <w:trHeight w:val="20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Познавательно-исследовательская деятельность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Окрашивание воды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Выделить свойства воды (прозрачная, может литься, менять цвет)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Физическая культур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инструктора по физической культуре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Зайка беленький сиди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па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с вер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продвижение вперед (Злата, Рита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Лохматый пес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ными изме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очистка друг друга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продвижением вперед (Макар, Артур, Вика К.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Дека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авила поведения во время прогулк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Рукавич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Сортировка по группам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ьшая стройк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товим обед для гостей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бик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зл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7"/>
        <w:gridCol w:w="8440"/>
        <w:gridCol w:w="3439"/>
        <w:gridCol w:w="2776"/>
      </w:tblGrid>
      <w:tr>
        <w:trPr>
          <w:trHeight w:val="36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080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080" w:right="113" w:hanging="0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8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закрепить дикие-домашние животные (Марина, Настя 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«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пальчиковые «Дед мороз», «Апельс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моем руки перед едой и после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3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библиотеке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епитие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Чудо-соты»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Кубик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по запросам</w:t>
            </w:r>
          </w:p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рисуем снежи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: о предстоящем утрен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ФКЦМ)»</w:t>
            </w:r>
          </w:p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Теремок»</w:t>
            </w:r>
          </w:p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Знакомить детей со свойствами дерева, со структурой его поверхности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Рисование)»</w:t>
            </w:r>
          </w:p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Елочка»</w:t>
            </w:r>
          </w:p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Учить детей передавать в рисовании образ елочки. учить рисовать предметы, состоящие из линий (вертикальных, наклонных);развивать умение пользоваться гуашью и кистью (правильно держать кисть, обмакивать в краску только ворс кисти, лишнюю краску снимать о край баночки, хорошо промывать кисть, осушать о салфетку)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У медведя во бору»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приготовление корма для птиц вместе с воспитателе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в длину  (Настя Ц., Марья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Лиса и зайцы»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стоянием погоды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лопатами в одно мес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бег вокруг песочницы (Лиза С., Рит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Дека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во что одеты люди зимо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Снегурушка и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Да, нет», «Добавь слово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южетно-ролевые игры 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 рождения куклы Тани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жарные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Кто, что ест»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аблик «Плюх-плюх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right="-157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360" w:right="278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;Corbel" w:hAnsi="Franklin Gothic Book;Corbel" w:eastAsia="Times New Roman" w:cs="Franklin Gothic Book;Corbe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Название Знак"/>
    <w:qFormat/>
    <w:rPr>
      <w:rFonts w:ascii="Calibri" w:hAnsi="Calibri" w:eastAsia="Franklin Gothic Book;Corbel" w:cs="Calibri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Franklin Gothic Book;Corbel" w:hAnsi="Franklin Gothic Book;Corbel" w:cs="Franklin Gothic Book;Corbel"/>
      <w:sz w:val="22"/>
      <w:szCs w:val="22"/>
    </w:rPr>
  </w:style>
  <w:style w:type="character" w:styleId="Style17">
    <w:name w:val="Нижний колонтитул Знак"/>
    <w:qFormat/>
    <w:rPr>
      <w:rFonts w:ascii="Franklin Gothic Book;Corbel" w:hAnsi="Franklin Gothic Book;Corbel" w:cs="Franklin Gothic Book;Corbe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Franklin Gothic Book;Corbel" w:cs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Franklin Gothic Book;Corbel" w:cs="Tahoma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01:00Z</dcterms:created>
  <dc:creator>User</dc:creator>
  <dc:description/>
  <cp:keywords/>
  <dc:language>en-US</dc:language>
  <cp:lastModifiedBy>RePack by Diakov</cp:lastModifiedBy>
  <cp:lastPrinted>2019-04-02T11:27:00Z</cp:lastPrinted>
  <dcterms:modified xsi:type="dcterms:W3CDTF">2020-04-20T09:02:00Z</dcterms:modified>
  <cp:revision>39</cp:revision>
  <dc:subject/>
  <dc:title/>
</cp:coreProperties>
</file>