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360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</w:t>
      </w:r>
      <w:r>
        <w:rPr>
          <w:i/>
        </w:rPr>
        <w:t xml:space="preserve">Подготовила:                   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</w:t>
      </w:r>
      <w:r>
        <w:rPr>
          <w:i/>
        </w:rPr>
        <w:t>Маркина И.П.,  учитель-логопед высшей  кв. категории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</w:t>
      </w:r>
      <w:r>
        <w:rPr>
          <w:i/>
        </w:rPr>
        <w:t>МАДОУ «Детский сад №36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Heading1"/>
        <w:shd w:fill="FFFFFF" w:val="clear"/>
        <w:spacing w:lineRule="auto" w:line="360" w:before="0" w:after="0"/>
        <w:jc w:val="center"/>
        <w:rPr>
          <w:b w:val="false"/>
          <w:b w:val="false"/>
          <w:bCs w:val="false"/>
          <w:i/>
          <w:i/>
          <w:color w:val="333333"/>
          <w:sz w:val="32"/>
          <w:szCs w:val="32"/>
        </w:rPr>
      </w:pPr>
      <w:r>
        <w:rPr>
          <w:b w:val="false"/>
          <w:bCs w:val="false"/>
          <w:i/>
          <w:color w:val="333333"/>
          <w:sz w:val="32"/>
          <w:szCs w:val="32"/>
        </w:rPr>
        <w:t>«Роль семьи в преодолении нарушений речи у детей»</w:t>
      </w:r>
    </w:p>
    <w:p>
      <w:pPr>
        <w:pStyle w:val="Style14"/>
        <w:spacing w:lineRule="auto" w:line="360" w:before="0" w:after="0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>
          <w:b/>
          <w:bCs/>
          <w:i/>
          <w:color w:val="333333"/>
          <w:sz w:val="32"/>
          <w:szCs w:val="32"/>
        </w:rPr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Нарушение речи дет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дошкольного возраста беспокоит не только воспитателей детского сада, куда ходит ребенок, но и тревожи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Нарушен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речевого развития могут быть спровоцированы воздействием на организм внешнего или внутреннего неблагоприятного фактора или их взаимодействия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Не так давно считалось, что неправильность звукопроизношения 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 до 5-6 лет -</w:t>
      </w:r>
      <w:r>
        <w:rPr>
          <w:rStyle w:val="Appleconvertedspace"/>
          <w:bCs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возрастное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 объяснялось все только физиологической незрелостью речевого аппарата ребенка. Так как все маленькие дети без исключения говорят неправильно, то до достижения ими 5-ти летнего возраста беспокойства о состоянии их звукопроизношения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одители не проявляют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 последнее время существенно возросло количеств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, имеющих сложные речевы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нарушения</w:t>
      </w:r>
      <w:r>
        <w:rPr>
          <w:color w:val="111111"/>
          <w:sz w:val="28"/>
          <w:szCs w:val="28"/>
        </w:rPr>
        <w:t xml:space="preserve">. С каждым годом возрастает число практически не говорящих 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 Проблем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нарушения речи у дет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требуют самого серьезного внимания не только воспитателей и логопедов, но 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одителей в первую очередь</w:t>
      </w:r>
      <w:r>
        <w:rPr>
          <w:color w:val="111111"/>
          <w:sz w:val="28"/>
          <w:szCs w:val="28"/>
        </w:rPr>
        <w:t xml:space="preserve">. 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 xml:space="preserve">Родители </w:t>
      </w:r>
      <w:r>
        <w:rPr>
          <w:color w:val="111111"/>
          <w:sz w:val="28"/>
          <w:szCs w:val="28"/>
        </w:rPr>
        <w:t>должны уделять большое внимание собственного ребенка, начиная с раннего возраста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Начиная с двухлетнего возраста, ребенок различает все звук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ечи на слух</w:t>
      </w:r>
      <w:r>
        <w:rPr>
          <w:color w:val="111111"/>
          <w:sz w:val="28"/>
          <w:szCs w:val="28"/>
        </w:rPr>
        <w:t>, но правильно произнести их он еще не может, так как созревание речедвигательного анализатора значительно отстает от созревания речеслухового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ричин возникновения речевых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нарушений довольно много</w:t>
      </w:r>
      <w:r>
        <w:rPr>
          <w:color w:val="111111"/>
          <w:sz w:val="28"/>
          <w:szCs w:val="28"/>
        </w:rPr>
        <w:t>. Одна и них – соска - пустышка. Большинств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одител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спользуют ее не по назначению, когда нужно и не нужно, не особенно задумываясь над тем, что это, прежде всего успокаивающее средство, а не игрушка для ребенка. Как показывает практика, если ребенка лишить пустышки, он все равно находи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выход</w:t>
      </w:r>
      <w:r>
        <w:rPr>
          <w:color w:val="111111"/>
          <w:sz w:val="28"/>
          <w:szCs w:val="28"/>
        </w:rPr>
        <w:t>: сосание пальцев, края одеяла и др. Именно так рождается одна из самых вредных привычек 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младшего дошкольного возраста, бороться, с которой очень трудно. Это неуемная страсть впрямую отражается на неправильном росте зубов, ведет в дальнейшем к формированию неправильной артикуляции языка, губ, челюстей. Для того чтобы речь ребенка развивалась, с ним нужно общаться, начиная с самого раннего младенческого возраста, когда, казалось бы, кроха еще ничего не понимает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В этом, пока еще пассивном, восприятии закладывается основа для будущего активного словотворчества. Даже тогда, когда ребенок освоит элементарную речь, </w:t>
      </w:r>
      <w:r>
        <w:rPr>
          <w:rStyle w:val="StrongEmphasis"/>
          <w:b w:val="false"/>
          <w:color w:val="111111"/>
          <w:sz w:val="28"/>
          <w:szCs w:val="28"/>
        </w:rPr>
        <w:t>родител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о-прежнему должны все время общаться с ним. Когда мать и отец мало говорят со своим ребенком, а особенно, если их речь по большей части состоит из запрещений и указаний, развит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, а также самого ребенка замедляется. И, наоборот, есл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одител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лишком зациклены на языковых возможностях ребенка, и постоянно поправляют ошибки в ег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, то это тоже может негативно сказаться на его речевом развитии. Поэтому, чтобы избежать ошибки в развити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ечи ребенка</w:t>
      </w:r>
      <w:r>
        <w:rPr>
          <w:color w:val="111111"/>
          <w:sz w:val="28"/>
          <w:szCs w:val="28"/>
        </w:rPr>
        <w:t>, необходимо разговаривать с ребенком о том, что он видит, что вы делаете вместе с ним, о том, что его волнует больше всего в данный момент. Когд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одител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дают ребенку какие-либо поручения, необходимо излагать свои мысли простыми предложениями, которые ребенок раннего возраста может понять. Для того чтобы расширить словарный запас ребенка, больше читайте с ребенком и рассматривайте вместе с ним книжки с картинками, тем самым побуждая повторять прочитанное или рассказанное. Умейте слушать и слышать собственного ребенка. Ребенку необходимо время чтобы договорить то, что он хотел сказать. Не перебивайте его, поправляя произношение и порядок слов. И, наконец, самое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главное</w:t>
      </w:r>
      <w:r>
        <w:rPr>
          <w:color w:val="111111"/>
          <w:sz w:val="28"/>
          <w:szCs w:val="28"/>
        </w:rPr>
        <w:t>: никогда не сравнивайте своего ребенка с другими, каждый развивается индивидуально.</w:t>
      </w:r>
    </w:p>
    <w:p>
      <w:pPr>
        <w:pStyle w:val="Style14"/>
        <w:spacing w:lineRule="auto" w:line="360"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Родител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должны следить за правильностью собственно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. Речь должна быть четкой, ясной, грамотной, выразительной. На улице наблюдайте за птицами, деревьями, людьми, явлениями природы. Избегайте частого просмотра телепрограмм, особенно взрослого содержания. Играйте вместе с ребенком, налаживайте речевой, эмоциональный контакт. Любите своего ребенка!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58:00Z</dcterms:created>
  <dc:creator>Инна</dc:creator>
  <dc:description/>
  <cp:keywords/>
  <dc:language>en-US</dc:language>
  <cp:lastModifiedBy>Инна</cp:lastModifiedBy>
  <cp:lastPrinted>2019-02-12T20:01:00Z</cp:lastPrinted>
  <dcterms:modified xsi:type="dcterms:W3CDTF">2007-12-31T20:33:00Z</dcterms:modified>
  <cp:revision>3</cp:revision>
  <dc:subject/>
  <dc:title>Консультация для родителей «Роль семьи в преодолении нарушений речи у детей»</dc:title>
</cp:coreProperties>
</file>