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13.png" ContentType="image/png"/>
  <Override PartName="/word/media/image7.wmf" ContentType="image/x-wmf"/>
  <Override PartName="/word/media/image37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6.png" ContentType="image/png"/>
  <Override PartName="/word/media/image84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 «ОРЕХОВСКАЯ СРЕДНЯЯ ШКОЛА» ОДЕССКОГО МУНИЦИПАЛЬНОГО РАЙОНА ОМ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63"/>
        <w:gridCol w:w="3807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ковская Л.В.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/августа 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Л.А.Мин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/августа 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9– 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 xml:space="preserve"> Ивашкина Светлана Викторовна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cs="Times New Roman" w:ascii="Times New Roman" w:hAnsi="Times New Roman"/>
          <w:sz w:val="28"/>
          <w:szCs w:val="28"/>
        </w:rPr>
        <w:t xml:space="preserve">       </w:t>
        <w:tab/>
        <w:tab/>
        <w:t xml:space="preserve">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1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Орехово,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 Пояснительная записк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Рабочая программа разработана  на осно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Приказ Министерства образования и науки Российской Федерации от 28.12.2018 г. № 345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й программы МКОУ</w:t>
      </w:r>
      <w:r>
        <w:rPr>
          <w:rFonts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ого общего образования</w:t>
      </w:r>
      <w:r>
        <w:rPr>
          <w:rFonts w:cs="Times New Roman" w:ascii="Times New Roman" w:hAnsi="Times New Roman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реховская СШ» Одесского муниципального района Омской области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ого плана МКОУ «Ореховская СШ» Одесского муниципального района Омской области на 2019-2020 учебный год.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вторск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алгебре  Г.В. Дорофеева,  С.Б. Суворова, Е.А. Бунимович и др.,  составитель Т.А. Бурмистрова «Алгебра, 7-9 классы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.: Просвещение, 2018 г.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рамма ориентирована на учебник 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1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539"/>
        <w:gridCol w:w="1134"/>
        <w:gridCol w:w="2990"/>
        <w:gridCol w:w="2133"/>
      </w:tblGrid>
      <w:tr>
        <w:trPr>
          <w:trHeight w:val="53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/Авторский коллекти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еб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тель учебник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</w:tr>
      <w:tr>
        <w:trPr>
          <w:trHeight w:val="87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феев Г.В., Суворова С.Б., Бунимович Е.А. и др.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лгеб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"Издательство" Просвещение"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учебном план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КОУ «Ореховская СШ»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учение алгебры в 7 клас</w:t>
      </w:r>
      <w:r>
        <w:rPr>
          <w:rFonts w:cs="Times New Roman" w:ascii="Times New Roman" w:hAnsi="Times New Roman"/>
          <w:color w:val="auto"/>
          <w:sz w:val="28"/>
          <w:szCs w:val="28"/>
        </w:rPr>
        <w:t>с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на 2019- 2020 учебный год выделено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eastAsia="ru-RU"/>
        </w:rPr>
        <w:t xml:space="preserve">105 часа 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Автором учебника, Г.В. Дорофеевым, разработано тематическое планирование, рассчитанное на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eastAsia="ru-RU"/>
        </w:rPr>
        <w:t>3 часа в неделю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В программу включены все рекомендуемые темы для 7 класса. 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  Планируемы результаты освоения алгебры 7 класса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чностные результа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right="0" w:hanging="36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ответственного отношения к уч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right="0" w:hanging="36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right="0" w:hanging="36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right="0" w:hanging="36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начальные навыки адаптации в динамично изменяющемся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right="0" w:hanging="36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экологическая культура: ценностное отношение к природному миру, готовность следовать нормам природоохранного, здоровье сберегающего пове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04" w:right="0" w:hanging="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- формирования способности к эмоциональному воприятию математических объектов, задач, решений, рассужд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0" w:hanging="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умения контролировать процесс и результат учебной математической деятельн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20" w:hanging="0"/>
        <w:jc w:val="lef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20" w:hanging="0"/>
        <w:jc w:val="lef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20" w:hanging="0"/>
        <w:jc w:val="lef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умение контролировать процесс и результат учебной и математической деятельн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284" w:right="20" w:hanging="0"/>
        <w:jc w:val="left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0" w:hanging="0"/>
        <w:jc w:val="left"/>
        <w:rPr>
          <w:rFonts w:ascii="Times New Roman" w:hAnsi="Times New Roman" w:cs="Times New Roman"/>
          <w:i/>
          <w:i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0" w:hanging="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коммуникативная компетентность в общении и сотрудничестве со сверстниками, старшими и младшими  обучающимися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0" w:hanging="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55" w:leader="none"/>
        </w:tabs>
        <w:autoSpaceDE w:val="false"/>
        <w:spacing w:lineRule="auto" w:line="240" w:before="0" w:after="0"/>
        <w:ind w:left="567" w:right="0" w:hanging="360"/>
        <w:contextualSpacing/>
        <w:jc w:val="left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креативности мышления, инициативы, находчивости, активности при решении арифметических задач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auto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auto"/>
          <w:spacing w:val="-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auto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auto"/>
          <w:spacing w:val="-10"/>
          <w:sz w:val="28"/>
          <w:szCs w:val="28"/>
          <w:lang w:eastAsia="ru-RU"/>
        </w:rPr>
        <w:t>Метапредметные  результаты: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auto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auto"/>
          <w:spacing w:val="-10"/>
          <w:sz w:val="28"/>
          <w:szCs w:val="28"/>
          <w:lang w:eastAsia="ru-RU"/>
        </w:rPr>
        <w:t>регулятивные УУД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auto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auto"/>
          <w:spacing w:val="-10"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формулировать и удерживать учебную задач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выбирать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редвидеть уровень освоения знаний, его временных характеристи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сличать способ действия и его результат с эталоном с целью обнаружения отклонений и отличий от этал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определять последовательность промежуточных целей и соответствующих им действий с учетом конечного результ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выделять и осознавать  того, что уже усвоено и что еще подлежит усвоению, осознавать качество и уровень усвоения, давать самооценку свое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9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tabs>
          <w:tab w:val="clear" w:pos="708"/>
          <w:tab w:val="left" w:pos="549" w:leader="none"/>
        </w:tabs>
        <w:autoSpaceDE w:val="false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  <w:t>познавательные УУД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учащиеся науча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самостоятельно выделять и формулировать познавательные це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использовать общие приемы решения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рименять правила и пользоваться инструкциями, освоенными закономерност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осуществлять смысловое чтени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умения находить в различных источниках, в том числе контролируемом пространстве Интернета,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устанавливать причинно-следственные связи; строить логические рассуждения, умозаключения (индуктив</w:t>
        <w:softHyphen/>
        <w:t>ные, дедуктивные) и выводы; формирования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интерпретировать информацию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0" w:hanging="207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устанавливать причинно-следственные связи, выстраивать рассуждения, обоб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, слушать партнёра, формулировать, аргументировать и отстаивать своё м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прогнозировать возникновение конфликтов при наличии разных точек зр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разрешать конфликты на основе учета интересов и позиций всех участни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>аргументировать свою позицию и координировать её с позициями партнеров в сотрудничестве при выборе общего решения в совмес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260" w:hanging="0"/>
        <w:contextualSpacing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  <w:t>Предметные результ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</w:r>
    </w:p>
    <w:tbl>
      <w:tblPr>
        <w:tblW w:w="10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55"/>
        <w:gridCol w:w="3685"/>
        <w:gridCol w:w="4398"/>
      </w:tblGrid>
      <w:tr>
        <w:trPr>
          <w:trHeight w:val="36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№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Дидактические единицы образовательного процесса</w:t>
            </w:r>
          </w:p>
        </w:tc>
      </w:tr>
      <w:tr>
        <w:trPr>
          <w:trHeight w:val="30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ученик научится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ученик получит возможность научиться</w:t>
            </w:r>
          </w:p>
        </w:tc>
      </w:tr>
      <w:tr>
        <w:trPr>
          <w:trHeight w:val="301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7 класс</w:t>
            </w:r>
          </w:p>
        </w:tc>
      </w:tr>
      <w:tr>
        <w:trPr>
          <w:trHeight w:val="16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Дроби и проце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сравнивать дроб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выполнять вычисления с рациональными числа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вычислять выражения с натуральными показател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решать задачи на процен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находить среднее арифметическое, моду и размах числового ряда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ind w:left="175" w:right="0" w:hanging="175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 xml:space="preserve">применять полученные знания при решении задач; 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eastAsia="Times New Roman" w:cs="Times New Roman"/>
                <w:color w:val="auto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- применять правило перекрестного сравнения обыкновенных дробей</w:t>
            </w:r>
          </w:p>
        </w:tc>
      </w:tr>
      <w:tr>
        <w:trPr>
          <w:trHeight w:val="20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Прямая и обратная пропорциональ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осуществлять перевод задач на язык форму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 выражать переменные из формул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знать прямо пропорциональные выражения, обратно пропорциональны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знать формулу обратной пропорциональност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 решать задачи с помощью пропорций;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eastAsia="Times New Roman" w:cs="Times New Roman"/>
                <w:color w:val="auto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 xml:space="preserve">- применять полученные знания при решении задач; 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eastAsia="Times New Roman" w:cs="Times New Roman"/>
                <w:color w:val="auto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- выполнять числовые подстановки в формулы</w:t>
            </w:r>
          </w:p>
        </w:tc>
      </w:tr>
      <w:tr>
        <w:trPr>
          <w:trHeight w:val="5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Введение в алгебру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0" w:hanging="175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auto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распознавать числовые выражения и выражения с переменными, линейные уравнения. </w:t>
            </w:r>
          </w:p>
          <w:p>
            <w:pPr>
              <w:pStyle w:val="Normal"/>
              <w:spacing w:lineRule="auto" w:line="240" w:before="0" w:after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- приводить примеры выражений с переменными, линейных уравнений. </w:t>
            </w:r>
          </w:p>
          <w:p>
            <w:pPr>
              <w:pStyle w:val="Normal"/>
              <w:spacing w:lineRule="auto" w:line="240" w:before="0" w:after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составлять выражение  с переменными по условию задачи.</w:t>
            </w:r>
          </w:p>
          <w:p>
            <w:pPr>
              <w:pStyle w:val="Normal"/>
              <w:spacing w:lineRule="auto" w:line="240" w:before="0" w:after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выполнять преобразования выражений: приводить подобные слагаемые, раскрывать скобки.</w:t>
            </w:r>
          </w:p>
          <w:p>
            <w:pPr>
              <w:pStyle w:val="Normal"/>
              <w:spacing w:lineRule="auto" w:line="240" w:before="0" w:after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 находить значение выражения с переменными при заданных значениях переменных.</w:t>
            </w:r>
          </w:p>
          <w:p>
            <w:pPr>
              <w:pStyle w:val="Normal"/>
              <w:spacing w:lineRule="auto" w:line="240" w:before="0" w:after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 классифицировать алгебраические выражения, описывать целые выражения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формулировать понятие линейного уравнения.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решать линейное уравнение в общем виде.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</w:rPr>
              <w:t>- интерпретировать уравнение как математическую модель реальной ситуации.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</w:rPr>
              <w:t>- описывать схему решения текстовой задачи, применять её для решения задач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  <w:t>Уравн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auto"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ind w:left="175" w:right="0" w:hanging="17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auto"/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Координаты и граф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отмечать множество точек на координатной прям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 отмечать точки на координатной плоск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знать, что такое граф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изображать графики;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ind w:left="175" w:right="0" w:hanging="175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находить расстояние между точками координатной прямой;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eastAsia="Times New Roman" w:cs="Times New Roman"/>
                <w:color w:val="auto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-  применять полученные знания при решении задач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37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находить произведение и частное степен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 решать комбинаторные задач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упрощать произведения и частное степеней.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ind w:left="175" w:right="0" w:hanging="175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 xml:space="preserve">использовать правило перестановки при решении задач; 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eastAsia="Times New Roman" w:cs="Times New Roman"/>
                <w:color w:val="auto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- применять полученные знания при решении задач</w:t>
            </w:r>
          </w:p>
        </w:tc>
      </w:tr>
      <w:tr>
        <w:trPr>
          <w:trHeight w:val="11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Многочле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знать определения одночленов и многочле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 выполнять действия с одночленами и многочле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 xml:space="preserve">- использовать формулы квадрата суммы и квадрата разности при выполнении заданий; </w:t>
            </w:r>
          </w:p>
          <w:p>
            <w:pPr>
              <w:pStyle w:val="ParagraphStyle"/>
              <w:bidi w:val="0"/>
              <w:ind w:left="175" w:right="0" w:hanging="175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- решать задачи с помощью уравнений</w:t>
            </w:r>
          </w:p>
        </w:tc>
      </w:tr>
      <w:tr>
        <w:trPr>
          <w:trHeight w:val="19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Разложение многочленов на множите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выносить общий множитель за скобк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использовать способ группировк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- использовать формулу разности квадратов, формулы разности и суммы кубов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- раскладывать на множители с применением нескольких способов.</w:t>
            </w:r>
          </w:p>
          <w:p>
            <w:pPr>
              <w:pStyle w:val="Normal"/>
              <w:spacing w:lineRule="auto" w:line="240" w:before="0" w:after="0"/>
              <w:ind w:left="175" w:right="0" w:hanging="175"/>
              <w:jc w:val="both"/>
              <w:rPr>
                <w:rFonts w:ascii="Times New Roman" w:hAnsi="Times New Roman" w:eastAsia="Times New Roman" w:cs="Times New Roman"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ind w:left="175" w:right="0" w:hanging="175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решать уравнения с помощью разложения на множители</w:t>
            </w:r>
          </w:p>
        </w:tc>
      </w:tr>
      <w:tr>
        <w:trPr>
          <w:trHeight w:val="8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Частота и вероя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вычислять относительную частоту случайного события.</w:t>
            </w:r>
          </w:p>
          <w:p>
            <w:pPr>
              <w:pStyle w:val="Normal"/>
              <w:spacing w:lineRule="auto" w:line="240" w:before="0" w:after="0"/>
              <w:ind w:left="175" w:right="0" w:hanging="175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-</w:t>
            </w: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 xml:space="preserve"> применять правила вычисления вероятностей случайных событий при выполнении заданий</w:t>
            </w:r>
            <w:r>
              <w:rPr>
                <w:rFonts w:cs="Times New Roman" w:ascii="Times New Roman" w:hAnsi="Times New Roman"/>
                <w:color w:val="aut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ru-RU"/>
        </w:rPr>
        <w:t>4. Основное содержание программы</w:t>
      </w:r>
    </w:p>
    <w:p>
      <w:pPr>
        <w:pStyle w:val="Normal"/>
        <w:spacing w:lineRule="auto" w:line="240" w:before="0" w:after="0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1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Содержание изучения разделов рабочей программы соответствует авторской програм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ru-RU"/>
        </w:rPr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311"/>
        <w:gridCol w:w="3221"/>
      </w:tblGrid>
      <w:tr>
        <w:trPr>
          <w:trHeight w:val="82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eastAsia="ru-RU"/>
              </w:rPr>
              <w:t>Количество часов по авторской программ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eastAsia="ru-RU"/>
              </w:rPr>
              <w:t>Количество часов по рабочей программе</w:t>
            </w:r>
          </w:p>
        </w:tc>
      </w:tr>
      <w:tr>
        <w:trPr>
          <w:trHeight w:val="269" w:hRule="atLeast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  <w:t>7 класс</w:t>
            </w:r>
          </w:p>
        </w:tc>
      </w:tr>
      <w:tr>
        <w:trPr>
          <w:trHeight w:val="26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роби и процент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ямая и обратная пропорциональность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ведение в алгебру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Уравн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оординаты и график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ногочлен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ложение многочленов на множител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Частота и вероятность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вторение. Итоговый тест за курс 7 класс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того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Style25"/>
        <w:shd w:fill="FFFFFF" w:val="clear"/>
        <w:autoSpaceDE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  <w:t>Содержание курса обучения  /  (Основные виды деятельности ученик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Дроби и проценты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12 часов);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Сравнение дробей.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/  (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cs="Times New Roman" w:ascii="Times New Roman" w:hAnsi="Times New Roman"/>
          <w:b/>
          <w:bCs/>
          <w:i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выполняют сравнение обыкновенных и десятичных дробей, прикидку и оценку в ходе вычислений; проводят несложные исследования, связанные со свойствами дробных чисел, опираясь на числовые эксперименты; работают в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Вычисления с рациональными числами</w:t>
      </w: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  <w:t xml:space="preserve">./   </w:t>
      </w:r>
      <w:r>
        <w:rPr>
          <w:rFonts w:cs="Times New Roman" w:ascii="Times New Roman" w:hAnsi="Times New Roman"/>
          <w:b/>
          <w:i/>
          <w:color w:val="auto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Понимают учебную задачу урока и стремятся её выполнить; отвечают на итоговые вопросы и оценивают свои достижения на уроке; сравнивают и упорядочивают рациональные числа; выполняют вычисления с рациональными числами; работают в группах и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Степень с натуральным показателем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 /   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( Понимают учебную задачу урока и стремятся её выполнить; отвечают на итоговые вопросы и оценивают свои достижения на уроке; находят значения  буквенных и числовых выражений; выполняют вычисления с рациональными числами, вычисляют значения степеней с натуральными показателями; работают в парах и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Задачи на проценты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./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   (Понимают учебную задачу урока и стремятся её выполнить; отвечают на итоговые вопросы и оценивают свои достижения на уроке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осуществляют поиск информации, содержащие данные, выраженные в процентах, интерпретируют эти данные; решают задачи на проценты и дроби; работают в парах;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 xml:space="preserve"> грамотно оформляют решение задачи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Статистические характеристики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/   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приводят примеры числовых данных, находят среднее арифметическое, моду и размах числовых наборов, в том числе извлекая необходимую информацию из таблиц и диаграмм; работают в парах</w:t>
      </w:r>
      <w:r>
        <w:rPr>
          <w:rFonts w:cs="Times New Roman" w:ascii="Times New Roman" w:hAnsi="Times New Roman"/>
          <w:color w:val="auto"/>
          <w:sz w:val="28"/>
          <w:szCs w:val="28"/>
        </w:rPr>
        <w:t>).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Прямая и обратная пропорциональность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8 часов);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Зависимости и формулы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/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 xml:space="preserve"> Понимают учебную задачу урока и стремятся её выполнить; отвечают на итоговые вопросы и оценивают свои достижения на уроке; </w:t>
      </w:r>
      <w:r>
        <w:rPr>
          <w:rStyle w:val="FontStyle11"/>
          <w:i/>
          <w:color w:val="auto"/>
          <w:sz w:val="28"/>
          <w:szCs w:val="28"/>
        </w:rPr>
        <w:t>моделируют несложные зависимости с помощью формул; выполняют вычисления по формулам, выражают из формулы одни величины через другие;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 xml:space="preserve"> работают в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Прямая пропорциональность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/  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 xml:space="preserve">Понимают учебную задачу урока и стремятся её выполнить; отвечают на итоговые вопросы и оценивают свои достижения на уроке; </w:t>
      </w:r>
      <w:r>
        <w:rPr>
          <w:rStyle w:val="FontStyle11"/>
          <w:i/>
          <w:color w:val="auto"/>
          <w:sz w:val="28"/>
          <w:szCs w:val="28"/>
        </w:rPr>
        <w:t>выражают переменные из формул; выполняют вычисления по формулам, выражать из формулы одни величины через другие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; работают в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Обратная пропорциональность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/  (Понимают учебную задачу урока и стремятся её выполнить; отвечают на итоговые вопросы и оценивают свои достижения на уроке;  решают текстовые задачи на прямую и обратную пропорциональные  зависимости;  работают в парах и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Пропорции.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 / 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(Понимают учебную задачу урока и стремятся её выполнить; отвечают на итоговые вопросы и оценивают свои достижения на уроке; решают задачи с помощью пропорций; анализируют и осмысливают текст задачи, моделируют условие с помощью схем, строят логическую цепочку рассуждений; критически оценивают полученный ответ, осуществляют самоконтроль, проверяя ответ на соответствие условию; работают в парах и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Решение задач с помощью пропорций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 решают задачи с помощью пропорций; анализируют и осмысливают текст задачи, моделируют условие с помощью схем, строят логическую цепочку рассуждений; критически оценивают полученный ответ, осуществляют самоконтроль, проверяя ответ на соответствие условию; работают в парах и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Пропорциональное деление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./   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 формулируют понятие пропорционального деления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решают текстовые задачи на пропорциональное деление; работают в парах и группах)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Введение в алгебру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10 часов);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Буквенная запись свойств действий над числами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./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 (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применяют язык алгебры при выполнении элементарных знаково-символических действий: используют буквы для обозначения чисел, для записи общих утверждений; моделируют буквенными выражениями условия, описанные словесно, рисунком или чертежом; преобразуют алгебраические суммы и произведения; работают в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Преобразование буквенных выражений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/  (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выполняют числовые подстановки в буквенное выражение, вычисляют числовые значение буквенного выражения; работают в парах и группах.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Раскрытие скобок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./  (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выполняют задания на упрощение выражений; применяют правила раскрытия скобок при выполнении заданий; работают в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Приведение подобных слагаемых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 применяют правило приведения подобных слагаемых при выполнении заданий; работают в парах и группах)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Уравнения (11 часов);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Алгебраический способ решения задач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 / 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(Выполняют задания творческого и поискового характера, применяют знания и способы действий в измененных условиях; переходят от словесной формулировки условия задачи к алгебраической модели путем составления уравнения; проводят доказательственные рассуждения о корнях уравнения с опорой на определение корня; работают в парах, группах; оценивают свои достижения и достижения других учащихся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Корни уравнения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./  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 формулируют определение уравнения и корня уравнения; объясняют и формулируют правила преобразования уравнений; находят корни уравнения при решении заданий; работают в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Решение уравнений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конструируют алгоритм решения линейных уравнений, распознают линейные уравнения, решают линейные уравнения, а также уравнения, сводящиеся к ним, с помощью простейших преобразований; решают уравнения с одной переменной; работают в парах и группах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 xml:space="preserve"> 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Решение задач с помощью уравнений. 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решают текстовые задачи алгебраическим способом: составляют уравнение по условию задачи, решают составленное уравнение, проводят рассуждения, основанные на интерпретации условия поставленной задачи, для поиска целых корней некоторых несложных нелинейных уравнений; работают в парах)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Координаты и графики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9 часов);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Множества точек на координатной прямой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/  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 xml:space="preserve">изображают числа точками на координатной прямой;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>находят расстояние между точками на координатной прямой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; работают в группе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Расстояние между точками координатной прямой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/  (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формулируют правило деления десятичной дроби на 10, 100, 1000 и т.д.; оформляют конспект; сравнивают наибольшее число и устанавливают, во сколько раз, переводят из одних единиц измерения в другие; работают в группе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Множества точек на координатной плоскости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/  (Понимают учебную задачу урока и стремятся её выполнить; отвечают на итоговые вопросы и оценивают свои достижения на уроке; изображают пары чисел точками координатной плоскости; строят на координатной плоскости геометрические изображения множеств, заданных алгебраически, описывают множество точек координатной плоскости алгебраическими соотношениями; работают в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Графики. / 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 строят графики простейших зависимостей, заданных алгебраическими соотношениями, проводят несложные исследования особенностей этих графиков; работают в парах)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 xml:space="preserve"> 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Еще несколько важных графиков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./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моделируют реальные зависимости графиками; читают графики реальных зависимостей; строят сложные графики на координатной плоскости; работают в группах и парах)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 xml:space="preserve"> 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Графики вокруг нас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Делают доклады по теме «Декартовая система»; защищают проекты; оценивают свои достижения и достижения других учащихся)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Свойства степени с натуральным показателем</w:t>
      </w:r>
      <w:r>
        <w:rPr>
          <w:rFonts w:cs="Times New Roman" w:ascii="Times New Roman" w:hAnsi="Times New Roman"/>
          <w:color w:val="auto"/>
          <w:sz w:val="28"/>
          <w:szCs w:val="28"/>
        </w:rPr>
        <w:t>(9 часов);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Произведение и частное степеней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 /  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( Понимают учебную задачу урока и стремятся её выполнить; отвечают на итоговые вопросы и оценивают свои достижения на уроке; формулируют, записывают в символической форме и обосновывают свойства степени с натуральным показателем, применяют свойства степени для преобразования выражений и вычислений; работают в парах 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Степень степени, произведения и дроби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./  (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формулируют, записывают в символической форме и обосновывают свойства степени с натуральным показателем, применяют свойства степени для преобразования выражений и вычислений; работают в группах и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Решение комбинаторных задач.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/ 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рименяют правило комбинаторного умножения для решения задач на нахождение числа объектов или комбинаций; работают в группах и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Перестановки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применяют правила перестановки при выполнении заданий; выполняют перебор всех возможных вариантов для пересчета объектов или комбинаций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распознают задачи на определение числа перестановок и выполняют соответствующие вычисления; работают в группах и парах)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Многочлены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17 часов);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Одночлены и многочлены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 различают и распознают одночлены и многочлены; выполняют действия с одночленами и многочленами; работают в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Сложение и вычитание многочленов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 различают и распознают одночлены и многочлены; выполняют действия с одночленами и многочленами; работают в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Умножение одночлена на многочлен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применяют правило умножения одночлена на многочлен при выполнении заданий;  выполняют задания, связанные с умножением одночлена на многочлен; работают в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Умножение многочлена на многочлен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./     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применяют правило умножения многочлена на многочлен при выполнении заданий;   доказывают формулы сокращенного умножения, применяют их в преобразованиях выражений и вычислениях; работают в парах и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Формулы квадрата суммы и квадрата разности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 / 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выводят и доказывают формулы квадрата суммы и разности; применяют формулы квадрата суммы и разности при выполнении заданий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 xml:space="preserve">; работают в парах и 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в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Решение задач с помощью уравнений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./  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решают уравнения, сводящиеся к линейным уравнениям; решают текстовые задачи алгебраическим способом: моделируют условие задачи рисунком, чертежом; переходят от словесной формулировки условия задачи к алгебраической модели путем составления уравнения; решают составленное уравнение; работают в парах и  в группах</w:t>
      </w:r>
      <w:r>
        <w:rPr>
          <w:rFonts w:cs="Times New Roman" w:ascii="Times New Roman" w:hAnsi="Times New Roman"/>
          <w:color w:val="auto"/>
          <w:sz w:val="28"/>
          <w:szCs w:val="28"/>
        </w:rPr>
        <w:t>)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Разложение многочленов на множители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17 часов);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Вынесение общего множителя за скобки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формулируют понятие общего множителя; выносят общий множитель за скобки при выполнении заданий; применяют правила вынесения общего множителя за скобки; работают в парах и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Способ группировки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./  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знают и применяют способ группировки при выполнении заданий; работают в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Формула разности квадратов. 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Выполняют задания творческого и поискового характера, применяют знания и способы действий в измененных условиях; комбинируют известные алгоритмы для решения занимательных и олимпиадных задач; осуществляют выбор наиболее эффективных способов решения задач в зависимости от конкретных условий; работают в парах, группах; оценивают свои достижения и достижения других учащихся</w:t>
      </w:r>
      <w:r>
        <w:rPr>
          <w:rFonts w:cs="Times New Roman" w:ascii="Times New Roman" w:hAnsi="Times New Roman"/>
          <w:color w:val="auto"/>
          <w:sz w:val="28"/>
          <w:szCs w:val="28"/>
        </w:rPr>
        <w:t>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Формулы разности и суммы кубов./  (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выводят и доказывают формулы  разности и суммы кубов; применяют эти формулы при выполнении заданий; работают в парах и групп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Разложение на множители с применением нескольких способов. 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</w:rPr>
        <w:t>Понимают учебную задачу урока и стремятся её выполнить; отвечают на итоговые вопросы и оценивают свои достижения на уроке; выполняют разложения многочленов на множители, применяя различные способы; анализируют  многочлен и распознают возможности применения того или иного приема разложения его на множители; работают в парах)</w:t>
      </w:r>
    </w:p>
    <w:p>
      <w:pPr>
        <w:pStyle w:val="Style25"/>
        <w:shd w:fill="FFFFFF" w:val="clear"/>
        <w:autoSpaceDE w:val="false"/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Решение уравнений с помощью разложения на множители</w:t>
      </w: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  <w:t xml:space="preserve">./  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 xml:space="preserve">(Понимают учебную задачу урока и стремятся её выполнить; отвечают на итоговые вопросы и оценивают свои достижения на уроке; решают уравнения на применение формул сокращенного умножения; 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>работают в парах и в группах)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</w:rPr>
        <w:t>Частота и вероятность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(5 часов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  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>Случайные события./  (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П</w:t>
      </w:r>
      <w:r>
        <w:rPr>
          <w:rFonts w:cs="Times New Roman" w:ascii="Times New Roman" w:hAnsi="Times New Roman"/>
          <w:i/>
          <w:color w:val="auto"/>
          <w:sz w:val="28"/>
          <w:szCs w:val="28"/>
        </w:rPr>
        <w:t>роводят эксперименты со случайными исходами, в том числе с помощью компьютерного моделирования, интерпретируют  их результаты; приводят примеры случайных событий, в частности достоверных и невозможных событий, маловероятных событий; приводят примеры равновероятных событий; работают в группах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Частота случайного события.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/  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Понимают учебную задачу урока и стремятся её выполнить; отвечают на итоговые вопросы и оценивают свои достижения на уроке; вычисляют относительную частоту случайного события; оценивают вероятность с помощью частоты, полученную опытным путем, прогнозируют частоту наступления события по его вероятности</w:t>
      </w:r>
      <w:r>
        <w:rPr>
          <w:rFonts w:eastAsia="Times New Roman" w:cs="Times New Roman" w:ascii="Times New Roman" w:hAnsi="Times New Roman"/>
          <w:i/>
          <w:color w:val="auto"/>
          <w:sz w:val="28"/>
          <w:szCs w:val="28"/>
          <w:lang w:eastAsia="ru-RU"/>
        </w:rPr>
        <w:t>; работают в группах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u w:val="single"/>
          <w:lang w:eastAsia="ru-RU"/>
        </w:rPr>
        <w:t xml:space="preserve">Вероятность случайного события./  </w:t>
      </w:r>
      <w:r>
        <w:rPr>
          <w:rFonts w:cs="Times New Roman" w:ascii="Times New Roman" w:hAnsi="Times New Roman"/>
          <w:i/>
          <w:color w:val="auto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i/>
          <w:color w:val="auto"/>
          <w:sz w:val="28"/>
          <w:szCs w:val="28"/>
          <w:lang w:eastAsia="ru-RU"/>
        </w:rPr>
        <w:t>Делают доклады по  теме «Вероятность»; оценивают свои достижения и достижения других учащихся)</w:t>
      </w:r>
    </w:p>
    <w:p>
      <w:pPr>
        <w:pStyle w:val="Style25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>Итоговое повторение курса  математики 7 класса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(4 часа).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eastAsia="ru-RU"/>
        </w:rPr>
        <w:t>Контроль уровня обученности учащих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423"/>
        <w:gridCol w:w="2551"/>
        <w:gridCol w:w="2952"/>
      </w:tblGrid>
      <w:tr>
        <w:trPr>
          <w:trHeight w:val="38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урок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Тема уро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Вид контрол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Формы контроля</w:t>
            </w:r>
          </w:p>
        </w:tc>
      </w:tr>
      <w:tr>
        <w:trPr>
          <w:trHeight w:val="2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ходной контроль</w:t>
            </w: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ходно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ст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роби и проценты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ямая и обратная пропорциональность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2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ведение в алгебру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3</w:t>
            </w:r>
          </w:p>
        </w:tc>
      </w:tr>
      <w:tr>
        <w:trPr>
          <w:trHeight w:val="30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Урав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4</w:t>
            </w:r>
          </w:p>
        </w:tc>
      </w:tr>
      <w:tr>
        <w:trPr>
          <w:trHeight w:val="2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оординаты и граф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5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6</w:t>
            </w:r>
          </w:p>
        </w:tc>
      </w:tr>
      <w:tr>
        <w:trPr>
          <w:trHeight w:val="29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ногочле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7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ногочле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8</w:t>
            </w:r>
          </w:p>
        </w:tc>
      </w:tr>
      <w:tr>
        <w:trPr>
          <w:trHeight w:val="28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азложение многочленов на множи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9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Частота и вероятност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Текущий письменны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eastAsia="ru-RU"/>
              </w:rPr>
              <w:t>Контрольная работа №10</w:t>
            </w:r>
          </w:p>
        </w:tc>
      </w:tr>
      <w:tr>
        <w:trPr>
          <w:trHeight w:val="3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тоговы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КИМы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eastAsia="ru-RU"/>
        </w:rPr>
        <w:t>Формы организации учебной деятельности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right="0" w:hanging="360"/>
        <w:rPr>
          <w:rFonts w:ascii="Times New Roman" w:hAnsi="Times New Roman" w:eastAsia="Times New Roman" w:cs="Times New Roman"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eastAsia="ru-RU"/>
        </w:rPr>
        <w:t>индивидуальные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right="0" w:hanging="360"/>
        <w:rPr>
          <w:rFonts w:ascii="Times New Roman" w:hAnsi="Times New Roman" w:eastAsia="Times New Roman" w:cs="Times New Roman"/>
          <w:color w:val="auto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7"/>
          <w:szCs w:val="27"/>
          <w:lang w:eastAsia="ru-RU"/>
        </w:rPr>
        <w:t>групповые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right="0" w:hanging="360"/>
        <w:rPr>
          <w:rFonts w:ascii="Times New Roman" w:hAnsi="Times New Roman" w:eastAsia="Times New Roman" w:cs="Times New Roman"/>
          <w:color w:val="auto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7"/>
          <w:szCs w:val="27"/>
          <w:lang w:eastAsia="ru-RU"/>
        </w:rPr>
        <w:t>индивидуально-групповые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right="0" w:hanging="360"/>
        <w:rPr>
          <w:rFonts w:ascii="Times New Roman" w:hAnsi="Times New Roman" w:eastAsia="Times New Roman" w:cs="Times New Roman"/>
          <w:color w:val="auto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7"/>
          <w:szCs w:val="27"/>
          <w:lang w:eastAsia="ru-RU"/>
        </w:rPr>
        <w:t>фронтальные.</w:t>
      </w:r>
    </w:p>
    <w:p>
      <w:pPr>
        <w:pStyle w:val="Normal"/>
        <w:shd w:fill="FFFFFF" w:val="clear"/>
        <w:spacing w:lineRule="atLeast" w:line="332" w:before="0" w:after="0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ru-RU"/>
        </w:rPr>
        <w:t>5. Календарно - тематический план</w:t>
      </w:r>
    </w:p>
    <w:p>
      <w:pPr>
        <w:pStyle w:val="Normal"/>
        <w:spacing w:lineRule="auto" w:line="240" w:before="0" w:after="0"/>
        <w:ind w:left="36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>Алгебра 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eastAsia="ru-RU"/>
        </w:rPr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4961"/>
        <w:gridCol w:w="1616"/>
        <w:gridCol w:w="38"/>
        <w:gridCol w:w="1715"/>
      </w:tblGrid>
      <w:tr>
        <w:trPr>
          <w:trHeight w:val="61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уроков по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лан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акт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</w:rPr>
            </w:r>
          </w:p>
        </w:tc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1. Дроби и проценты (12 часов) К-1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Сравнение дробей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равнение дроб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Вычисление с рациональными числа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Вычисление с рациональными числам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тепень с натуральным показател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тепень с натуральным показателе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Входной контро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Задачи на процен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татистические характерист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татистические характерист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 1 по теме «Обыкновенные дроби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lineRule="auto" w:line="240" w:before="0" w:after="0"/>
              <w:ind w:left="108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2. Прямая и обратная пропорциональность (8 часов) К-1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Зависимости и форму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Зависимости и формул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Прямая пропорциональн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Обратная пропорциональн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Пропорции, решение задач с помощью пропорц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Пропорции, решение задач с помощью пропорц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Пропорциональное делени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2 «Прямая и обратная пропорциональности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autoSpaceDE w:val="false"/>
              <w:spacing w:lineRule="auto" w:line="240" w:before="0" w:after="0"/>
              <w:ind w:left="108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3. Введение в алгебру (10 часов)  К-1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3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ParagraphStyle"/>
              <w:bidi w:val="0"/>
              <w:spacing w:lineRule="auto" w:line="23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Буквенная запись свойств действий над числам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3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3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еобразование буквенных выражен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3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3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еобразование буквенных выражен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3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3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еобразование буквенных выражен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3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3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авила раскрытия скобок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3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3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авила раскрытия скобок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64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обные слагаемые. Приведение подобных слагаемы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28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обные слагаемые. Приведение подобных слагаемых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обные слагаемые. Приведение подобных слагаемых. Защита проек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3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3 « Введение в алгебру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108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  <w:t>4. Уравнения (11 часов)   К-1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Алгебраический способ решения зада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Корни уравн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28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шение задач на движение с помощью уравнен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Решение задач на отношения с помощью уравнений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шение задач  на проценты с помощью уравнени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auto"/>
                <w:sz w:val="24"/>
                <w:szCs w:val="24"/>
              </w:rPr>
              <w:t>4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4 «Уравнения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108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  <w:t>5. Координаты и графики (9 часов)  К-1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Множество точек на координатной прямо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асстояние между точками координатной прямо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Множество точек на координатной плоск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Множество точек на координатной плоск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Граф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Граф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Еще несколько важных график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Графики вокруг нас. Защита проек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5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5 «Координаты и графики».  К-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  <w:t>6. Свойства степени с натуральным показателем (9 часов)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Произведение и частное степен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5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Произведение и частное степен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28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Произведение и частное степен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тепень степени, произведения и дроб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Степень степени, произведения и дроб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28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комбинаторных зада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комбинаторных зада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4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ерестанов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4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6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6 «Свойства степени с натуральным показателем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8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108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  <w:t>7. Многочлены (17 часов)  К-2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4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Одночлены и многочлен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4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Сложение и вычитание многочле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Умножение одночлена на многочле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Умножение одночлена на многочле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5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Умножение многочлена на многочле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Умножение многочлена на многочле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Умножение многочлена на многочле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7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7 «Многочлены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Формулы квадрата суммы и квадрата раз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Формулы квадрата суммы и квадрата раз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Формулы квадрата суммы и квадрата раз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Формулы квадрата суммы и квадрата разно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Решение задач с помощью уравнений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7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8 «Многочлены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  <w:t>8. Разложение многочленов на множители(17 часов)  К-1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пособ группиров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пособ группиров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пособ группиров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-6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ормула  разности квадр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ормула  разности квадр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Формула  разности квадр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Формулы разности и суммы куб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Формулы разности и суммы куб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азложения многочленов на множители с применением нескольких способ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4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уравнений с помощью разложения на множите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2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ParagraphStyle"/>
              <w:bidi w:val="0"/>
              <w:spacing w:lineRule="auto" w:line="24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Решение уравнений с помощью разложения на множите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4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8.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9  «Разложение многочленов на множители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  <w:t>9. Частота и вероятность(5 часов)  К-1</w:t>
            </w:r>
          </w:p>
        </w:tc>
      </w:tr>
      <w:tr>
        <w:trPr>
          <w:trHeight w:val="3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4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Относительная частота случайного собы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4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Относительная частота случайного события</w:t>
              <w:tab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42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Вероятность случайного собы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eastAsia="ru-RU"/>
              </w:rPr>
              <w:t>Вероятность случайного собы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b/>
                <w:b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uto"/>
                <w:sz w:val="24"/>
                <w:szCs w:val="24"/>
              </w:rPr>
              <w:t>9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auto"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 №10  «Частота и вероятность»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0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</w:rPr>
              <w:t>10. Повторение.  (7 часа)  К- 1 (2часа)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Итоговое повторение Прямая и обратная пропорциональност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  <w:t>Итоговое повторение. Разложение многочленов на множители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10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Итоговое повторение. Решение урав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  <w:t>Итоговое повторение. Решение задач с помощью составления уравн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Итоговая контрольная работа.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auto"/>
                <w:sz w:val="24"/>
                <w:szCs w:val="24"/>
                <w:lang w:eastAsia="ru-RU"/>
              </w:rPr>
              <w:t xml:space="preserve">Итоговая контрольная работа.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eastAsia="ru-RU"/>
              </w:rPr>
              <w:t>Анализ контрольной работы. Работа над ошибками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Лист корректировки календарно -тематического планир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      </w:t>
      </w:r>
      <w:r>
        <w:rPr>
          <w:rFonts w:cs="Times New Roman" w:ascii="Times New Roman" w:hAnsi="Times New Roman"/>
          <w:b/>
          <w:sz w:val="28"/>
          <w:szCs w:val="28"/>
        </w:rPr>
        <w:t>Алгеб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           </w:t>
      </w: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        </w:t>
      </w:r>
      <w:r>
        <w:rPr>
          <w:rFonts w:cs="Times New Roman" w:ascii="Times New Roman" w:hAnsi="Times New Roman"/>
          <w:b/>
          <w:sz w:val="28"/>
          <w:szCs w:val="28"/>
        </w:rPr>
        <w:t>Ивашкина  Светлана Виктор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0"/>
        <w:gridCol w:w="1037"/>
        <w:gridCol w:w="1276"/>
        <w:gridCol w:w="2104"/>
        <w:gridCol w:w="1914"/>
      </w:tblGrid>
      <w:tr>
        <w:trPr>
          <w:trHeight w:val="292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312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о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3</w:t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</w:t>
      </w:r>
    </w:p>
    <w:p>
      <w:pPr>
        <w:pStyle w:val="Style27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аттес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МАТЕМАТИКЕ в 7 классе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Назначение работы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 проводится с целью определения уровня подготовки обучающихся 7 класса в рамках промежуточной аттестации при переходе в 8 класс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Документы, определяющие нормативно-правовую базу </w:t>
      </w:r>
    </w:p>
    <w:p>
      <w:pPr>
        <w:pStyle w:val="Style27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структура итоговой контрольной работы по предмету «Математика» разработаны на основе следующих документов и методических материалов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оссийской Федерации от 29.12.2012. № 273-ФЗ «Об образовании в Российской Федерации»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основного общего образования: Утвержден Приказом Министерства образования и науки РФ от 17 декабря 2010 г. N 1897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текущем контроле успеваемости и промежуточной аттестации обучающихся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Общая характеристика содержания и структуры работы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абота состоит из двух часте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асть I направлена на проверку достижения уровня обязательной подготовки. Она содержит 13 заданий, соответствующих минимуму  содержания курса «Алгебра 7». Предусмотрены три формы ответа: задания с выбором ответа из четырёх предложенных (6-7), с кратким ответом (3-4) и задания на соотнесение (1-2). С помощью этих заданий проверяется умение владеть основными понятиями, знание алгоритмов при выполнении определённых процедур, а также применение изученного в простейших практических ситуация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Часть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аправлена на дифференцируемую проверку повышенного уровня владения программным материалом. Она содержит 4 задания. При выполнении этой части проверяется способность учащихся интегрировать различные темы, владеть навыками, а также применять нестандартные приёмы рассуждений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аспределение заданий по основным блок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61"/>
      </w:tblGrid>
      <w:tr>
        <w:trPr>
          <w:trHeight w:val="52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 содержа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дани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и вычисле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и их преобразова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 и неравенств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и теория вероятностей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зделы содерж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Часть </w:t>
      </w:r>
      <w:r>
        <w:rPr>
          <w:rFonts w:cs="Times New Roman" w:ascii="Times New Roman" w:hAnsi="Times New Roman"/>
          <w:lang w:val="en-US"/>
        </w:rPr>
        <w:t>I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417"/>
        <w:gridCol w:w="992"/>
        <w:gridCol w:w="993"/>
        <w:gridCol w:w="992"/>
        <w:gridCol w:w="709"/>
        <w:gridCol w:w="1275"/>
        <w:gridCol w:w="9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а и вы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члены и многоч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и теория вероятност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Часть </w:t>
      </w:r>
      <w:r>
        <w:rPr>
          <w:rFonts w:cs="Times New Roman" w:ascii="Times New Roman" w:hAnsi="Times New Roman"/>
          <w:lang w:val="en-US"/>
        </w:rPr>
        <w:t>II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ические др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, формулы сокращенного умн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Время выполнения работы и условия её проведения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ыполнение работы отводится 80 минут. Первая и вторая часть выполняются на черновике, после чего ответ заносится на бланк в указанное место в бланке с текстами заданий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Система оценивания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ивания результатов выполнения работы применяются традиционные отметки «2», «3», «4», «5» и рейтинг от 0 до 17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29"/>
        <w:gridCol w:w="1129"/>
        <w:gridCol w:w="1129"/>
        <w:gridCol w:w="1129"/>
        <w:gridCol w:w="1129"/>
        <w:gridCol w:w="1129"/>
        <w:gridCol w:w="1139"/>
      </w:tblGrid>
      <w:tr>
        <w:trPr/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число баллов за 1 задание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№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№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первой части считается выполненным, если верно записан номер ответа, или верно записан ответ, или верно соотнесены объекты двух множеств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второй части считается выполненным верно, если учащийся записал верный отв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>Схема перевода балов  в школьную оцен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25"/>
      </w:tblGrid>
      <w:tr>
        <w:trPr>
          <w:trHeight w:val="52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  <w:tr>
        <w:trPr>
          <w:trHeight w:val="8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– 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– 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ИФИК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ментов содержания  для составления контрольно-измеритель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математике в 7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right="0" w:firstLine="454"/>
        <w:rPr/>
      </w:pPr>
      <w:r>
        <w:rPr>
          <w:rFonts w:cs="Times New Roman" w:ascii="Times New Roman" w:hAnsi="Times New Roman"/>
          <w:szCs w:val="28"/>
        </w:rPr>
        <w:t>Кодификатор подготовлен в соответствии со следующими документами: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льный государственный образовательный стандарт основного общего образования (приказ Минобрнауки от 17.12.2010 № 1897) и Кодификатор элементов содержания для проведения экзамена по математике за курс основной школы (в новой форме) (ФИПИ 2018)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2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ЭС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нтролируемые элементы содержания (КЭ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Числа и вычисления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1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Натуральные числа 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1.2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ифметические действия над натуральными числами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1.3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епень с натуральным показателем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1.6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ибольший общий делитель и наименьшее общее кратно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1.2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Дроб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2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ыкновенная дробь, основное свойство дроби. Сравнение дробе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2.2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ифметические действия с обыкновенными дробям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2.3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хождение части от целого и целого по его част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2.5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ифметические действия с десятичными дробями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2.6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едставление десятичной дроби в виде обыкновенной дроби и обыкновенной в виде десятично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1.3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Рациональные числ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3.3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равнение рациональных чисел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3.4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ифметические действия с рациональными числами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3.5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епень с целым показателем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1.3.6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Числовые выражения, порядок действий в них, использование скобок. Законы арифметических действий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1.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Измерения, приближения, оценк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.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диницы измерения длины, площади, объёма, массы, времени, скорост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.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едставление зависимости между величинами в виде формул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.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центы. Нахождение процента от величины и величины по её проценту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.5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ношение, выражение отношения в процентах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.6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порция. Пропорциональная и обратно пропорциональная зависимост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.7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кругление чисел. Прикидка и оценка результатов вычислений. Выделение множителя – степени десяти в записи числ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2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Алгебраические выражени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2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Буквенные выражения (выражения с переменными)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1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уквенные выражения. Числовое значение буквенного выражени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1.4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венство буквенных выражений, тождество. Преобразования выражен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2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войства степени с натуральным показателем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2.3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Многочлены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3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ногочлен.  Сложение, вычитание, умножение многочленов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3.2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ормулы сокращенного умножения: квадрат суммы и квадрат разности; формула разности квадратов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.3.3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зложение многочлена на множител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3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Уравнени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3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Уравнени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1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равнение с одной переменной, корень уравнени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3.1.2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инейное уравнени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3.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Текстовые задачи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.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шение текстовых задач арифметическим способом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2.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шение текстовых задач алгебраическим способом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5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Координаты на прямой и плоскост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5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Координатная пряма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5.1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Изображение чисел точками координатной прямо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5.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Декартовы координаты на плоскости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2.1.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картовы координаты на плоскости; координаты точк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6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Геометрия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6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Геометрические фигуры и их свойства. Измерение геометрических величин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6.1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ые понятия геометри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.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гол. Прямой угол. Острые и тупые углы. Вертикальные и смежные углы. Биссектриса угла и её свойств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.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ямая. Параллельность и перпендикулярность прямых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1.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трезок. Свойство серединного перпендикуляра к отрезку. Перпендикуляр и наклонная к прямо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6.2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Треугольник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6.2.1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ысота, медиана, биссектриса, средняя линия треугольника; точки пересечения серединных перпендикуляров, биссектрис, медиан, высот или их продолжени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.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внобедренный и равносторонний треугольники. Свойства и признаки равнобедренного треугольник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.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ямоугольный треугольник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.4.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знаки равенства треугольников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2.5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умма углов треугольника. Внешние углы треугольника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6.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Многоугольник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3.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ямоугольник, квадрат, ромб, их свойства и признак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5.1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лина отрезка, длина ломаной, периметр многоугольника. Расстояние от точки до прямой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5.2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лина окружности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5.3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адусная мера угла, соответствие между величиной угла и длиной дуги окружно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дификато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ланируемых результатов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дификатор подготовлен в соответствии со следующими документами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Федеральный государственный образовательный стандарт основного общего образования (приказ Минобрнауки от 17.12.2010 № 1897) и Кодификатор требований к уровню подготовки выпускников </w:t>
      </w:r>
      <w:r>
        <w:rPr/>
        <w:t>основной школы (ФИПИ 2015).</w:t>
      </w:r>
    </w:p>
    <w:tbl>
      <w:tblPr>
        <w:tblW w:w="100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31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Планируемые результаты обучения</w:t>
            </w:r>
            <w:r>
              <w:rPr>
                <w:rFonts w:cs="Times New Roman" w:ascii="Times New Roman" w:hAnsi="Times New Roman"/>
                <w:b/>
              </w:rPr>
              <w:t xml:space="preserve"> (ПРО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е уме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 выполнять вычисления и преобразовани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, сочетая устные и письменные приёмы, арифметические действия с рациональными числами,; вычислять значения числовых выражений; переходить от одной формы записи чисел к другой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глять целые числа и десятичные дроби, находить приближения чисел с недостатком и с избытком, выполнять прикидку результата вычислений,  оценку числовых выражений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текстовые задачи, включая задачи, связанные с отношением, пропорциональностью величин, дробями, процентами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ать числа точками на координатной прямой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 выполнять преобразования алгебраических выражений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буквенные выражения и формулы по условиям задач, находить значения буквенных выражений, осуществляя необходимые подстановки и преобразования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основные действия со степенями с натуральными показателями и с многочленами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разложение многочленов на множители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тождественные преобразования рациональных выражений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 решать уравнения, неравенства и их системы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линейные уравнения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графические представления при решении уравнений,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текстовые задачи алгебраическим методом, интерпретировать полученный результат, проводить отбор решений исходя из формулировки задачи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строить и читать графики функций 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координаты точки плоскости, строить точки с заданными координатами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 выполнять действия с геометрическими фигурами, координатами и векторам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планиметрические задачи на нахождение геометрических величин (длин, углов, площадей)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ть геометрические фигуры на плоскости, различать их взаимное расположение, изображать геометрические фигуры; выполнять чертежи по условию задачи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 использовать приобретенные знания и умения в практической деятельности и повседневной жизни, уметь строить и исследовать простейшие математические модел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 несложные практические расчётные задачи; решать задачи, связанные с отношением, пропорциональностью величин, дробями, процентами; пользоваться оценкой и прикидкой при практических расчётах;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оваться основными единицами длины, массы, времени, скорости, площади, объёма; выражать более крупные единицы через более мелкие и наоборот. Осуществлять практические расчёты по формулам, составлять несложные формулы, выражающие зависимости между величинами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ть реальные ситуации на языке алгебры, составлять выражения, уравнения по условию задачи;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ть реальные ситуации на языке геометрии, исследовать построенные модели с использованием геометрических понятий и теорем, решать практические задачи, связанные с нахождением геометрических величин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реальные числовые данные, представленные в таблицах, на диаграммах, графиках </w:t>
            </w:r>
          </w:p>
        </w:tc>
      </w:tr>
    </w:tbl>
    <w:p>
      <w:pPr>
        <w:pStyle w:val="Style27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31"/>
        <w:widowControl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31"/>
        <w:widowControl/>
        <w:jc w:val="left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3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Style27"/>
        <w:bidi w:val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 №1. Часть 1</w:t>
      </w:r>
    </w:p>
    <w:p>
      <w:pPr>
        <w:pStyle w:val="Normal"/>
        <w:spacing w:before="0" w:after="0"/>
        <w:ind w:left="0" w:right="0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значение выражения: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8699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325" r="-125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84785</wp:posOffset>
                </wp:positionH>
                <wp:positionV relativeFrom="paragraph">
                  <wp:posOffset>44450</wp:posOffset>
                </wp:positionV>
                <wp:extent cx="46609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3.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1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29019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6" t="-325" r="-366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  <w:tab/>
        <w:tab/>
        <w:t xml:space="preserve">2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20320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2" t="-325" r="-54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  <w:tab/>
        <w:tab/>
        <w:tab/>
        <w:t xml:space="preserve">3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2032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2" t="-325" r="-54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  <w:tab/>
        <w:tab/>
        <w:tab/>
        <w:t xml:space="preserve">4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27813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2" t="-325" r="-39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9"/>
        </w:rPr>
      </w:r>
    </w:p>
    <w:p>
      <w:pPr>
        <w:pStyle w:val="Normal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84785</wp:posOffset>
                </wp:positionH>
                <wp:positionV relativeFrom="paragraph">
                  <wp:posOffset>218440</wp:posOffset>
                </wp:positionV>
                <wp:extent cx="466090" cy="304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17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Найдите число, 20% которого равны 100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500</w:t>
        <w:tab/>
        <w:tab/>
        <w:t>2) 800</w:t>
        <w:tab/>
        <w:tab/>
        <w:t>3) 20</w:t>
        <w:tab/>
        <w:tab/>
        <w:tab/>
        <w:t>4) 80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йдите неизвестный член пропорции: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52641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6" t="-325" r="-206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84785</wp:posOffset>
                </wp:positionH>
                <wp:positionV relativeFrom="paragraph">
                  <wp:posOffset>59055</wp:posOffset>
                </wp:positionV>
                <wp:extent cx="466090" cy="304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8445" cy="1612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5" t="-363" r="-235" b="-3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4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58445" cy="16129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5" t="-363" r="-235" b="-3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139700" cy="3333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9" t="-325" r="-759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>2) 20</w:t>
        <w:tab/>
        <w:tab/>
        <w:tab/>
        <w:t xml:space="preserve">3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215265" cy="3333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4" t="-325" r="-49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>4) 21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з формулы силы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601345" cy="2368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454" r="-180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ыразите массу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50495" cy="23685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1" t="-454" r="-711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84785</wp:posOffset>
                </wp:positionH>
                <wp:positionV relativeFrom="paragraph">
                  <wp:posOffset>635</wp:posOffset>
                </wp:positionV>
                <wp:extent cx="466090" cy="2990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55pt;mso-wrap-distance-left:9.05pt;mso-wrap-distance-right:9.05pt;mso-wrap-distance-top:0pt;mso-wrap-distance-bottom:0pt;margin-top:0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601345" cy="23685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454" r="-180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2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461010" cy="3333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2" t="-325" r="-23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3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461010" cy="3117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2" t="-344" r="-23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4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537845" cy="3333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325" r="-199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9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равнобедренном треугольнике угол при основании равен 45°. Найдите угол, заключенный между боковыми сторонами. Ответ дайте в градус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84785</wp:posOffset>
                </wp:positionH>
                <wp:positionV relativeFrom="paragraph">
                  <wp:posOffset>-2540</wp:posOffset>
                </wp:positionV>
                <wp:extent cx="466090" cy="3041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-0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90°</w:t>
        <w:tab/>
        <w:tab/>
        <w:tab/>
        <w:t>2) 45°</w:t>
        <w:tab/>
        <w:tab/>
        <w:tab/>
        <w:t>3) 180°</w:t>
        <w:tab/>
        <w:tab/>
        <w:t>4) 80°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84785</wp:posOffset>
                </wp:positionH>
                <wp:positionV relativeFrom="paragraph">
                  <wp:posOffset>191135</wp:posOffset>
                </wp:positionV>
                <wp:extent cx="466090" cy="3041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15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скройте скобки и приведите подобные слагаемые: </w:t>
      </w:r>
    </w:p>
    <w:p>
      <w:pPr>
        <w:pStyle w:val="Normal"/>
        <w:spacing w:before="0" w:after="0"/>
        <w:ind w:left="709" w:right="0" w:hanging="0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871980" cy="23685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454" r="-58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29895" cy="23685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454" r="-25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2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300990" cy="23685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454" r="-355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3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807085" cy="23685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3" t="-454" r="-133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4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945515" cy="23685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454" r="-115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84785</wp:posOffset>
                </wp:positionH>
                <wp:positionV relativeFrom="paragraph">
                  <wp:posOffset>194310</wp:posOffset>
                </wp:positionV>
                <wp:extent cx="466090" cy="3041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15.3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полните действия: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612140" cy="23685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454" r="-177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61010" cy="23685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2" t="-454" r="-23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2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61010" cy="23685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2" t="-454" r="-23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3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61010" cy="24765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2" t="-437" r="-232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4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61010" cy="24765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2" t="-437" r="-232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84785</wp:posOffset>
                </wp:positionH>
                <wp:positionV relativeFrom="paragraph">
                  <wp:posOffset>203200</wp:posOffset>
                </wp:positionV>
                <wp:extent cx="466090" cy="30416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16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простите выражение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118870" cy="23685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454" r="-97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 найдите его значение при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19735" cy="23685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454" r="-258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408305" cy="33337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4" t="-325" r="-26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Style25"/>
        <w:numPr>
          <w:ilvl w:val="0"/>
          <w:numId w:val="12"/>
        </w:numPr>
        <w:spacing w:before="0" w:after="0"/>
        <w:contextualSpacing/>
        <w:jc w:val="both"/>
        <w:rPr/>
      </w:pP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333375" cy="33337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5" t="-325" r="-325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2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203200" cy="33337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2" t="-325" r="-54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 xml:space="preserve">3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75565" cy="33337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2" t="-325" r="-142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 xml:space="preserve">4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333375" cy="33337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5" t="-325" r="-325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9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</w:rPr>
      </w:r>
      <w:r>
        <w:rPr>
          <w:position w:val="-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</w:rPr>
      </w:r>
      <w:r>
        <w:rPr>
          <w:rFonts w:cs="Times New Roman" w:ascii="Times New Roman" w:hAnsi="Times New Roman"/>
          <w:position w:val="-21"/>
        </w:rPr>
        <w:drawing>
          <wp:inline distT="0" distB="0" distL="0" distR="0">
            <wp:extent cx="353695" cy="37592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7" t="-284" r="-30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</w:rPr>
      </w:r>
      <w:r>
        <w:rPr>
          <w:position w:val="-2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84785</wp:posOffset>
                </wp:positionH>
                <wp:positionV relativeFrom="paragraph">
                  <wp:posOffset>52070</wp:posOffset>
                </wp:positionV>
                <wp:extent cx="466090" cy="30416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4.1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3</w:t>
        <w:tab/>
        <w:tab/>
        <w:tab/>
        <w:t>2) 40,5</w:t>
        <w:tab/>
        <w:tab/>
        <w:t>3) 27</w:t>
        <w:tab/>
        <w:tab/>
        <w:tab/>
        <w:t>4) 9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кажите номер верного утвержд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213360</wp:posOffset>
                </wp:positionH>
                <wp:positionV relativeFrom="paragraph">
                  <wp:posOffset>-15240</wp:posOffset>
                </wp:positionV>
                <wp:extent cx="551815" cy="30416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-1.2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две параллельные прямые пересечены третьей прямой, то односторонние углы равны.</w:t>
      </w:r>
    </w:p>
    <w:p>
      <w:pPr>
        <w:pStyle w:val="Style2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при пересечении двух прямых третьей сумма соответственных углов равна 180°, то прямые параллельны.</w:t>
      </w:r>
    </w:p>
    <w:p>
      <w:pPr>
        <w:pStyle w:val="Style2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две прямые перпендикулярны третьей прямой, то эти две прямые перпендикулярны.</w:t>
      </w:r>
    </w:p>
    <w:p>
      <w:pPr>
        <w:pStyle w:val="Style25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две параллельные прямые пересечены третьей прямой, то накрест лежащие углы равны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шите уравнение: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643890" cy="333375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325" r="-167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13360</wp:posOffset>
                </wp:positionH>
                <wp:positionV relativeFrom="paragraph">
                  <wp:posOffset>-2540</wp:posOffset>
                </wp:positionV>
                <wp:extent cx="551815" cy="30416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-0.2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213360</wp:posOffset>
                </wp:positionH>
                <wp:positionV relativeFrom="paragraph">
                  <wp:posOffset>211455</wp:posOffset>
                </wp:positionV>
                <wp:extent cx="551815" cy="30416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16.6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отнесите функции, заданные формулами, с их графиками (см. рис.1)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7765" cy="149479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70230" cy="23685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454" r="-189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 </w:t>
        <w:tab/>
        <w:t xml:space="preserve">2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29895" cy="23685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454" r="-25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3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838835" cy="23685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454" r="-129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меется 5 бочек с квасом объемом 40, 50, 60, 100, 70 литров соответственно. Найдите среднее арифметическое этого набора чисе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213360</wp:posOffset>
                </wp:positionH>
                <wp:positionV relativeFrom="paragraph">
                  <wp:posOffset>5080</wp:posOffset>
                </wp:positionV>
                <wp:extent cx="551815" cy="30416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0.4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3541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з точек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36575" cy="236855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454" r="-203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37845" cy="236855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9" t="-454" r="-199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795020" cy="236855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454" r="-135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ыберите те, которые принадлежат графику функции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826770" cy="236855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454" r="-130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65735</wp:posOffset>
                </wp:positionH>
                <wp:positionV relativeFrom="paragraph">
                  <wp:posOffset>15240</wp:posOffset>
                </wp:positionV>
                <wp:extent cx="551815" cy="30416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1.2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65735</wp:posOffset>
                </wp:positionH>
                <wp:positionV relativeFrom="paragraph">
                  <wp:posOffset>200025</wp:posOffset>
                </wp:positionV>
                <wp:extent cx="551815" cy="30416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15.7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полните разложение на множители: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785495" cy="236855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8" t="-454" r="-138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65735</wp:posOffset>
                </wp:positionH>
                <wp:positionV relativeFrom="paragraph">
                  <wp:posOffset>208915</wp:posOffset>
                </wp:positionV>
                <wp:extent cx="551815" cy="30416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16.4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шите уравнение: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677670" cy="236855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454" r="-64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йдите координаты точки пересечения графиков функций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29895" cy="236855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454" r="-25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838835" cy="236855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454" r="-129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65735</wp:posOffset>
                </wp:positionH>
                <wp:positionV relativeFrom="paragraph">
                  <wp:posOffset>-8255</wp:posOffset>
                </wp:positionV>
                <wp:extent cx="551815" cy="30416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-0.6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№2. Часть 1</w:t>
      </w:r>
    </w:p>
    <w:p>
      <w:pPr>
        <w:pStyle w:val="Normal"/>
        <w:spacing w:before="0" w:after="0"/>
        <w:ind w:left="0" w:right="0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значение выражения: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903605" cy="333375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9" t="-325" r="-119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84785</wp:posOffset>
                </wp:positionH>
                <wp:positionV relativeFrom="paragraph">
                  <wp:posOffset>44450</wp:posOffset>
                </wp:positionV>
                <wp:extent cx="466090" cy="30416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3.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1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203200" cy="333375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2" t="-325" r="-542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  <w:tab/>
        <w:tab/>
        <w:tab/>
        <w:t xml:space="preserve">2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333375" cy="333375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5" t="-325" r="-325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  <w:tab/>
        <w:tab/>
        <w:t xml:space="preserve">3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333375" cy="333375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5" t="-325" r="-325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  <w:tab/>
        <w:tab/>
        <w:t xml:space="preserve">4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408305" cy="333375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4" t="-325" r="-26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9"/>
        </w:rPr>
      </w:r>
    </w:p>
    <w:p>
      <w:pPr>
        <w:pStyle w:val="Normal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84785</wp:posOffset>
                </wp:positionH>
                <wp:positionV relativeFrom="paragraph">
                  <wp:posOffset>218440</wp:posOffset>
                </wp:positionV>
                <wp:extent cx="466090" cy="30416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17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Найдите 25% от числа 120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480</w:t>
        <w:tab/>
        <w:tab/>
        <w:t>2) 30</w:t>
        <w:tab/>
        <w:tab/>
        <w:tab/>
        <w:t>3) 90</w:t>
        <w:tab/>
        <w:tab/>
        <w:tab/>
        <w:t>4) 160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йдите неизвестный член пропорции: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526415" cy="333375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6" t="-325" r="-206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84785</wp:posOffset>
                </wp:positionH>
                <wp:positionV relativeFrom="paragraph">
                  <wp:posOffset>59055</wp:posOffset>
                </wp:positionV>
                <wp:extent cx="466090" cy="30416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8445" cy="161290"/>
                                  <wp:effectExtent l="0" t="0" r="0" b="0"/>
                                  <wp:docPr id="7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35" t="-363" r="-235" b="-3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4.6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58445" cy="161290"/>
                            <wp:effectExtent l="0" t="0" r="0" b="0"/>
                            <wp:docPr id="7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235" t="-363" r="-235" b="-3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0</w:t>
        <w:tab/>
        <w:tab/>
        <w:tab/>
        <w:t>2) 48,4</w:t>
        <w:tab/>
        <w:tab/>
        <w:t>3) 2,5</w:t>
        <w:tab/>
        <w:tab/>
        <w:tab/>
        <w:t>4) 8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з формулы потенциальной энергии </w:t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708660" cy="236855"/>
            <wp:effectExtent l="0" t="0" r="0" b="0"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3" t="-454" r="-153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ыразите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06045" cy="236855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31" t="-454" r="-1031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84785</wp:posOffset>
                </wp:positionH>
                <wp:positionV relativeFrom="paragraph">
                  <wp:posOffset>635</wp:posOffset>
                </wp:positionV>
                <wp:extent cx="466090" cy="299085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55pt;mso-wrap-distance-left:9.05pt;mso-wrap-distance-right:9.05pt;mso-wrap-distance-top:0pt;mso-wrap-distance-bottom:0pt;margin-top:0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536575" cy="311785"/>
            <wp:effectExtent l="0" t="0" r="0" b="0"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344" r="-203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2)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504825" cy="333375"/>
            <wp:effectExtent l="0" t="0" r="0" b="0"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4" t="-325" r="-214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3) </w:t>
      </w:r>
      <w:r>
        <w:fldChar w:fldCharType="begin"/>
      </w:r>
      <w:r>
        <w:rPr>
          <w:position w:val="-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</w:rPr>
      </w:r>
      <w:r>
        <w:rPr>
          <w:position w:val="-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</w:rPr>
      </w:r>
      <w:r>
        <w:rPr>
          <w:rFonts w:cs="Times New Roman" w:ascii="Times New Roman" w:hAnsi="Times New Roman"/>
          <w:position w:val="-21"/>
        </w:rPr>
        <w:drawing>
          <wp:inline distT="0" distB="0" distL="0" distR="0">
            <wp:extent cx="536575" cy="353695"/>
            <wp:effectExtent l="0" t="0" r="0" b="0"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307" r="-203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</w:rPr>
      </w:r>
      <w:r>
        <w:rPr>
          <w:position w:val="-2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4) </w:t>
      </w:r>
      <w:r>
        <w:fldChar w:fldCharType="begin"/>
      </w:r>
      <w:r>
        <w:rPr>
          <w:position w:val="-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</w:rPr>
      </w:r>
      <w:r>
        <w:rPr>
          <w:position w:val="-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</w:rPr>
      </w:r>
      <w:r>
        <w:rPr>
          <w:rFonts w:cs="Times New Roman" w:ascii="Times New Roman" w:hAnsi="Times New Roman"/>
          <w:position w:val="-21"/>
        </w:rPr>
        <w:drawing>
          <wp:inline distT="0" distB="0" distL="0" distR="0">
            <wp:extent cx="536575" cy="353695"/>
            <wp:effectExtent l="0" t="0" r="0" b="0"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307" r="-203" b="-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1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 равнобедренном треугольнике угол, заключенный между боковыми сторонами равен 60°. Найдите угол при основании. Ответ дайте в градус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84785</wp:posOffset>
                </wp:positionH>
                <wp:positionV relativeFrom="paragraph">
                  <wp:posOffset>-2540</wp:posOffset>
                </wp:positionV>
                <wp:extent cx="466090" cy="304165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-0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60°</w:t>
        <w:tab/>
        <w:tab/>
        <w:tab/>
        <w:t>2) 120°</w:t>
        <w:tab/>
        <w:tab/>
        <w:t>3) 180°</w:t>
        <w:tab/>
        <w:tab/>
        <w:t>4) 30°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84785</wp:posOffset>
                </wp:positionH>
                <wp:positionV relativeFrom="paragraph">
                  <wp:posOffset>191135</wp:posOffset>
                </wp:positionV>
                <wp:extent cx="466090" cy="30416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15.0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аскройте скобки и приведите подобные слагаемые: </w:t>
      </w:r>
    </w:p>
    <w:p>
      <w:pPr>
        <w:pStyle w:val="Normal"/>
        <w:spacing w:before="0" w:after="0"/>
        <w:ind w:left="709" w:right="0" w:hanging="0"/>
        <w:jc w:val="both"/>
        <w:rPr/>
      </w:pP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838960" cy="236855"/>
            <wp:effectExtent l="0" t="0" r="0" b="0"/>
            <wp:docPr id="8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454" r="-59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247650" cy="236855"/>
            <wp:effectExtent l="0" t="0" r="0" b="0"/>
            <wp:docPr id="8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37" t="-454" r="-437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 xml:space="preserve">2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763905" cy="236855"/>
            <wp:effectExtent l="0" t="0" r="0" b="0"/>
            <wp:docPr id="8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454" r="-14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3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763905" cy="236855"/>
            <wp:effectExtent l="0" t="0" r="0" b="0"/>
            <wp:docPr id="8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454" r="-14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4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763905" cy="236855"/>
            <wp:effectExtent l="0" t="0" r="0" b="0"/>
            <wp:docPr id="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454" r="-14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84785</wp:posOffset>
                </wp:positionH>
                <wp:positionV relativeFrom="paragraph">
                  <wp:posOffset>194310</wp:posOffset>
                </wp:positionV>
                <wp:extent cx="46609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15.3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полните действия: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688340" cy="247650"/>
            <wp:effectExtent l="0" t="0" r="0" b="0"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8" t="-437" r="-158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36575" cy="247650"/>
            <wp:effectExtent l="0" t="0" r="0" b="0"/>
            <wp:docPr id="9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437" r="-203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2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624205" cy="247650"/>
            <wp:effectExtent l="0" t="0" r="0" b="0"/>
            <wp:docPr id="9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437" r="-172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3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61010" cy="247650"/>
            <wp:effectExtent l="0" t="0" r="0" b="0"/>
            <wp:docPr id="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7" t="-437" r="-23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4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58165" cy="247650"/>
            <wp:effectExtent l="0" t="0" r="0" b="0"/>
            <wp:docPr id="9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2" t="-437" r="-192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84785</wp:posOffset>
                </wp:positionH>
                <wp:positionV relativeFrom="paragraph">
                  <wp:posOffset>203200</wp:posOffset>
                </wp:positionV>
                <wp:extent cx="466090" cy="30416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16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Упростите выражение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010285" cy="236855"/>
            <wp:effectExtent l="0" t="0" r="0" b="0"/>
            <wp:docPr id="9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7" t="-454" r="-107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 найдите его значение при  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70230" cy="236855"/>
            <wp:effectExtent l="0" t="0" r="0" b="0"/>
            <wp:docPr id="9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454" r="-189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203200" cy="236855"/>
            <wp:effectExtent l="0" t="0" r="0" b="0"/>
            <wp:docPr id="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42" t="-454" r="-54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ab/>
        <w:t xml:space="preserve">2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333375" cy="236855"/>
            <wp:effectExtent l="0" t="0" r="0" b="0"/>
            <wp:docPr id="10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5" t="-454" r="-325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>3) 24</w:t>
        <w:tab/>
        <w:tab/>
        <w:tab/>
        <w:t xml:space="preserve">4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236855" cy="236855"/>
            <wp:effectExtent l="0" t="0" r="0" b="0"/>
            <wp:docPr id="10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4" t="-454" r="-454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числите: </w:t>
      </w:r>
      <w:r>
        <w:fldChar w:fldCharType="begin"/>
      </w:r>
      <w:r>
        <w:rPr>
          <w:position w:val="-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</w:rPr>
      </w:r>
      <w:r>
        <w:rPr>
          <w:position w:val="-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</w:rPr>
      </w:r>
      <w:r>
        <w:rPr>
          <w:rFonts w:cs="Times New Roman" w:ascii="Times New Roman" w:hAnsi="Times New Roman"/>
          <w:position w:val="-21"/>
        </w:rPr>
        <w:drawing>
          <wp:inline distT="0" distB="0" distL="0" distR="0">
            <wp:extent cx="344170" cy="419735"/>
            <wp:effectExtent l="0" t="0" r="0" b="0"/>
            <wp:docPr id="10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</w:rPr>
      </w:r>
      <w:r>
        <w:rPr>
          <w:position w:val="-21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84785</wp:posOffset>
                </wp:positionH>
                <wp:positionV relativeFrom="paragraph">
                  <wp:posOffset>52070</wp:posOffset>
                </wp:positionV>
                <wp:extent cx="466090" cy="304165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95pt;mso-wrap-distance-left:9.05pt;mso-wrap-distance-right:9.05pt;mso-wrap-distance-top:0pt;mso-wrap-distance-bottom:0pt;margin-top:4.1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5</w:t>
        <w:tab/>
        <w:tab/>
        <w:tab/>
        <w:t>2) 3</w:t>
        <w:tab/>
        <w:tab/>
        <w:tab/>
        <w:t>3) 25</w:t>
        <w:tab/>
        <w:tab/>
        <w:tab/>
        <w:t>4) 2,5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кажите номер верного утвержд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13360</wp:posOffset>
                </wp:positionH>
                <wp:positionV relativeFrom="paragraph">
                  <wp:posOffset>-15240</wp:posOffset>
                </wp:positionV>
                <wp:extent cx="551815" cy="304165"/>
                <wp:effectExtent l="0" t="0" r="0" b="0"/>
                <wp:wrapNone/>
                <wp:docPr id="10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-1.2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уществует точка плоскости, не лежащая на данной прямой, через которую нельзя провести на плоскости ни одной прямой, параллельной данной</w:t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угол равен 47°, то смежный с ним угол равен 47°.</w:t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Через любые две различные точки плоскости можно провести прямую.</w:t>
      </w:r>
    </w:p>
    <w:p>
      <w:pPr>
        <w:pStyle w:val="Style25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Если угол равен 54°, то вертикальный с ним угол равен 36°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шите уравнение: </w:t>
      </w:r>
      <w:r>
        <w:fldChar w:fldCharType="begin"/>
      </w:r>
      <w:r>
        <w:rPr>
          <w:position w:val="-1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</w:rPr>
      </w:r>
      <w:r>
        <w:rPr>
          <w:rFonts w:cs="Times New Roman" w:ascii="Times New Roman" w:hAnsi="Times New Roman"/>
          <w:position w:val="-19"/>
        </w:rPr>
        <w:drawing>
          <wp:inline distT="0" distB="0" distL="0" distR="0">
            <wp:extent cx="643890" cy="333375"/>
            <wp:effectExtent l="0" t="0" r="0" b="0"/>
            <wp:docPr id="1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325" r="-167" b="-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</w:rPr>
      </w:r>
      <w:r>
        <w:rPr>
          <w:position w:val="-19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213360</wp:posOffset>
                </wp:positionH>
                <wp:positionV relativeFrom="paragraph">
                  <wp:posOffset>-2540</wp:posOffset>
                </wp:positionV>
                <wp:extent cx="551815" cy="304165"/>
                <wp:effectExtent l="0" t="0" r="0" b="0"/>
                <wp:wrapNone/>
                <wp:docPr id="1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-0.2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213360</wp:posOffset>
                </wp:positionH>
                <wp:positionV relativeFrom="paragraph">
                  <wp:posOffset>211455</wp:posOffset>
                </wp:positionV>
                <wp:extent cx="551815" cy="304165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16.6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отнесите функции, заданные формулами, с их графиками (см. рис.1)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88610" cy="1590675"/>
            <wp:effectExtent l="0" t="0" r="0" b="0"/>
            <wp:docPr id="10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838835" cy="236855"/>
            <wp:effectExtent l="0" t="0" r="0" b="0"/>
            <wp:docPr id="10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454" r="-129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 xml:space="preserve"> </w:t>
        <w:tab/>
        <w:t xml:space="preserve">2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440055" cy="236855"/>
            <wp:effectExtent l="0" t="0" r="0" b="0"/>
            <wp:docPr id="11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7" t="-454" r="-247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3)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58165" cy="236855"/>
            <wp:effectExtent l="0" t="0" r="0" b="0"/>
            <wp:docPr id="1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2" t="-454" r="-19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0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меется 5 бочек с квасом объемом 42, 58, 64, 62, 74 литров соответственно. Найдите среднее арифметическое этого набора чисе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213360</wp:posOffset>
                </wp:positionH>
                <wp:positionV relativeFrom="paragraph">
                  <wp:posOffset>5080</wp:posOffset>
                </wp:positionV>
                <wp:extent cx="551815" cy="304165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0.4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вет _________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3541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асть 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з точек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80390" cy="236855"/>
            <wp:effectExtent l="0" t="0" r="0" b="0"/>
            <wp:docPr id="11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6" t="-454" r="-186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48005" cy="236855"/>
            <wp:effectExtent l="0" t="0" r="0" b="0"/>
            <wp:docPr id="11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6" t="-454" r="-196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666750" cy="236855"/>
            <wp:effectExtent l="0" t="0" r="0" b="0"/>
            <wp:docPr id="11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2" t="-454" r="-162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ыберите те, которые принадлежат графику функции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826770" cy="236855"/>
            <wp:effectExtent l="0" t="0" r="0" b="0"/>
            <wp:docPr id="11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454" r="-130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65735</wp:posOffset>
                </wp:positionH>
                <wp:positionV relativeFrom="paragraph">
                  <wp:posOffset>15240</wp:posOffset>
                </wp:positionV>
                <wp:extent cx="551815" cy="304165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1.2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65735</wp:posOffset>
                </wp:positionH>
                <wp:positionV relativeFrom="paragraph">
                  <wp:posOffset>200025</wp:posOffset>
                </wp:positionV>
                <wp:extent cx="551815" cy="304165"/>
                <wp:effectExtent l="0" t="0" r="0" b="0"/>
                <wp:wrapNone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15.7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ыполните разложение на множители: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054100" cy="247650"/>
            <wp:effectExtent l="0" t="0" r="0" b="0"/>
            <wp:docPr id="11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437" r="-102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65735</wp:posOffset>
                </wp:positionH>
                <wp:positionV relativeFrom="paragraph">
                  <wp:posOffset>208915</wp:posOffset>
                </wp:positionV>
                <wp:extent cx="551815" cy="304165"/>
                <wp:effectExtent l="0" t="0" r="0" b="0"/>
                <wp:wrapNone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16.4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Решите уравнение: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1774190" cy="236855"/>
            <wp:effectExtent l="0" t="0" r="0" b="0"/>
            <wp:docPr id="12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1" t="-454" r="-61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йдите координаты точки пересечения графиков функций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536575" cy="236855"/>
            <wp:effectExtent l="0" t="0" r="0" b="0"/>
            <wp:docPr id="12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454" r="-203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 </w:t>
      </w:r>
      <w:r>
        <w:fldChar w:fldCharType="begin"/>
      </w:r>
      <w:r>
        <w:rPr>
          <w:position w:val="-1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0"/>
        </w:rPr>
      </w:r>
      <w:r>
        <w:rPr>
          <w:rFonts w:cs="Times New Roman" w:ascii="Times New Roman" w:hAnsi="Times New Roman"/>
          <w:position w:val="-10"/>
        </w:rPr>
        <w:drawing>
          <wp:inline distT="0" distB="0" distL="0" distR="0">
            <wp:extent cx="838835" cy="236855"/>
            <wp:effectExtent l="0" t="0" r="0" b="0"/>
            <wp:docPr id="12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454" r="-129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</w:rPr>
      </w:r>
      <w:r>
        <w:rPr>
          <w:position w:val="-1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65735</wp:posOffset>
                </wp:positionH>
                <wp:positionV relativeFrom="paragraph">
                  <wp:posOffset>-8255</wp:posOffset>
                </wp:positionV>
                <wp:extent cx="551815" cy="304165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3.95pt;mso-wrap-distance-left:9.05pt;mso-wrap-distance-right:9.05pt;mso-wrap-distance-top:0pt;mso-wrap-distance-bottom:0pt;margin-top:-0.65pt;mso-position-vertical-relative:text;margin-left:-1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ланк ответов для 7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96290</wp:posOffset>
                </wp:positionH>
                <wp:positionV relativeFrom="paragraph">
                  <wp:posOffset>192405</wp:posOffset>
                </wp:positionV>
                <wp:extent cx="5190490" cy="27559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0480" cy="275760"/>
                          <a:chOff x="0" y="0"/>
                          <a:chExt cx="5190480" cy="275760"/>
                        </a:xfrm>
                      </wpg:grpSpPr>
                      <wps:wsp>
                        <wps:cNvSpPr/>
                        <wps:spPr>
                          <a:xfrm>
                            <a:off x="1647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15.15pt;width:408.75pt;height:21.7pt" coordorigin="1254,303" coordsize="8175,434">
                <v:rect id="shape_0" fillcolor="white" stroked="t" o:allowincell="f" style="position:absolute;left:384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25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76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227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279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332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435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486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37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90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41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92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795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743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846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899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мил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6290</wp:posOffset>
                </wp:positionH>
                <wp:positionV relativeFrom="paragraph">
                  <wp:posOffset>199390</wp:posOffset>
                </wp:positionV>
                <wp:extent cx="5190490" cy="27559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0480" cy="275760"/>
                          <a:chOff x="0" y="0"/>
                          <a:chExt cx="5190480" cy="275760"/>
                        </a:xfrm>
                      </wpg:grpSpPr>
                      <wps:wsp>
                        <wps:cNvSpPr/>
                        <wps:spPr>
                          <a:xfrm>
                            <a:off x="1647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15.7pt;width:408.75pt;height:21.7pt" coordorigin="1254,314" coordsize="8175,434">
                <v:rect id="shape_0" fillcolor="white" stroked="t" o:allowincell="f" style="position:absolute;left:3849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25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76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227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2799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332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4359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4869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379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90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41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92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7959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743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8469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8994;top:314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96290</wp:posOffset>
                </wp:positionH>
                <wp:positionV relativeFrom="paragraph">
                  <wp:posOffset>176530</wp:posOffset>
                </wp:positionV>
                <wp:extent cx="599440" cy="27559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275760"/>
                          <a:chOff x="0" y="0"/>
                          <a:chExt cx="59940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13.9pt;width:47.2pt;height:21.7pt" coordorigin="1254,278" coordsize="944,434">
                <v:rect id="shape_0" fillcolor="white" stroked="t" o:allowincell="f" style="position:absolute;left:1254;top:278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764;top:278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96290</wp:posOffset>
                </wp:positionH>
                <wp:positionV relativeFrom="paragraph">
                  <wp:posOffset>192405</wp:posOffset>
                </wp:positionV>
                <wp:extent cx="3876040" cy="27559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120" cy="275760"/>
                          <a:chOff x="0" y="0"/>
                          <a:chExt cx="3876120" cy="275760"/>
                        </a:xfrm>
                      </wpg:grpSpPr>
                      <wps:wsp>
                        <wps:cNvSpPr/>
                        <wps:spPr>
                          <a:xfrm>
                            <a:off x="1647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275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15.15pt;width:305.2pt;height:21.7pt" coordorigin="1254,303" coordsize="6104,434">
                <v:rect id="shape_0" fillcolor="white" stroked="t" o:allowincell="f" style="position:absolute;left:384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25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76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227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279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332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435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486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379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90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41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924;top:303;width:433;height:43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96290</wp:posOffset>
                </wp:positionH>
                <wp:positionV relativeFrom="paragraph">
                  <wp:posOffset>169545</wp:posOffset>
                </wp:positionV>
                <wp:extent cx="276225" cy="27622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13.35pt;width:21.7pt;height:21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     2      3     4</w:t>
        <w:tab/>
        <w:tab/>
        <w:tab/>
        <w:tab/>
        <w:t xml:space="preserve">            1     2      3    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29965</wp:posOffset>
                </wp:positionH>
                <wp:positionV relativeFrom="paragraph">
                  <wp:posOffset>13335</wp:posOffset>
                </wp:positionV>
                <wp:extent cx="1094740" cy="2184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1.05pt;width:86.2pt;height:17.2pt" coordorigin="5559,21" coordsize="1724,344">
                <v:rect id="shape_0" fillcolor="white" stroked="t" o:allowincell="f" style="position:absolute;left:5559;top:2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003;top:2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447;top:2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905;top:2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29965</wp:posOffset>
                </wp:positionH>
                <wp:positionV relativeFrom="paragraph">
                  <wp:posOffset>289560</wp:posOffset>
                </wp:positionV>
                <wp:extent cx="1094740" cy="21844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5pt;margin-top:22.8pt;width:86.2pt;height:17.2pt" coordorigin="5559,456" coordsize="1724,344">
                <v:rect id="shape_0" fillcolor="white" stroked="t" o:allowincell="f" style="position:absolute;left:5559;top:456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003;top:456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447;top:456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6905;top:456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8615</wp:posOffset>
                </wp:positionH>
                <wp:positionV relativeFrom="paragraph">
                  <wp:posOffset>289560</wp:posOffset>
                </wp:positionV>
                <wp:extent cx="1094740" cy="21844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22.8pt;width:86.2pt;height:17.2pt" coordorigin="549,456" coordsize="1724,344">
                <v:rect id="shape_0" fillcolor="white" stroked="t" o:allowincell="f" style="position:absolute;left:549;top:456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993;top:456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437;top:456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895;top:456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8615</wp:posOffset>
                </wp:positionH>
                <wp:positionV relativeFrom="paragraph">
                  <wp:posOffset>13335</wp:posOffset>
                </wp:positionV>
                <wp:extent cx="1094740" cy="21844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1.05pt;width:86.2pt;height:17.2pt" coordorigin="549,21" coordsize="1724,344">
                <v:rect id="shape_0" fillcolor="white" stroked="t" o:allowincell="f" style="position:absolute;left:549;top:2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993;top:2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437;top:2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895;top:2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А1</w:t>
        <w:tab/>
        <w:tab/>
        <w:tab/>
        <w:tab/>
        <w:tab/>
        <w:tab/>
        <w:tab/>
        <w:t>А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8615</wp:posOffset>
                </wp:positionH>
                <wp:positionV relativeFrom="paragraph">
                  <wp:posOffset>278130</wp:posOffset>
                </wp:positionV>
                <wp:extent cx="1094740" cy="21844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21.9pt;width:86.2pt;height:17.2pt" coordorigin="549,438" coordsize="1724,344">
                <v:rect id="shape_0" fillcolor="white" stroked="t" o:allowincell="f" style="position:absolute;left:549;top:438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993;top:438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437;top:438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895;top:438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А2</w:t>
        <w:tab/>
        <w:tab/>
        <w:tab/>
        <w:tab/>
        <w:tab/>
        <w:tab/>
        <w:tab/>
        <w:t>А10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8615</wp:posOffset>
                </wp:positionH>
                <wp:positionV relativeFrom="paragraph">
                  <wp:posOffset>285750</wp:posOffset>
                </wp:positionV>
                <wp:extent cx="1094740" cy="21844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22.5pt;width:86.2pt;height:17.2pt" coordorigin="549,450" coordsize="1724,344">
                <v:rect id="shape_0" fillcolor="white" stroked="t" o:allowincell="f" style="position:absolute;left:549;top:450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993;top:450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437;top:450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895;top:450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29965</wp:posOffset>
                </wp:positionH>
                <wp:positionV relativeFrom="paragraph">
                  <wp:posOffset>190500</wp:posOffset>
                </wp:positionV>
                <wp:extent cx="1143000" cy="40894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5pt;margin-top:15pt;width:89.95pt;height:32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А3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</wp:posOffset>
                </wp:positionH>
                <wp:positionV relativeFrom="paragraph">
                  <wp:posOffset>293370</wp:posOffset>
                </wp:positionV>
                <wp:extent cx="1094740" cy="2184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23.1pt;width:86.2pt;height:17.2pt" coordorigin="549,462" coordsize="1724,344">
                <v:rect id="shape_0" fillcolor="white" stroked="t" o:allowincell="f" style="position:absolute;left:549;top:462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993;top:462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437;top:462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895;top:462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А4</w:t>
        <w:tab/>
        <w:tab/>
        <w:tab/>
        <w:tab/>
        <w:tab/>
        <w:tab/>
        <w:tab/>
        <w:t>А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8615</wp:posOffset>
                </wp:positionH>
                <wp:positionV relativeFrom="paragraph">
                  <wp:posOffset>291465</wp:posOffset>
                </wp:positionV>
                <wp:extent cx="1094740" cy="21844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22.95pt;width:86.2pt;height:17.2pt" coordorigin="549,459" coordsize="1724,344">
                <v:rect id="shape_0" fillcolor="white" stroked="t" o:allowincell="f" style="position:absolute;left:549;top:459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993;top:459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437;top:459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895;top:459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29965</wp:posOffset>
                </wp:positionH>
                <wp:positionV relativeFrom="paragraph">
                  <wp:posOffset>196850</wp:posOffset>
                </wp:positionV>
                <wp:extent cx="1143000" cy="40894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5pt;margin-top:15.5pt;width:89.95pt;height:32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А5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8615</wp:posOffset>
                </wp:positionH>
                <wp:positionV relativeFrom="paragraph">
                  <wp:posOffset>299085</wp:posOffset>
                </wp:positionV>
                <wp:extent cx="1094740" cy="21844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23.55pt;width:86.2pt;height:17.2pt" coordorigin="549,471" coordsize="1724,344">
                <v:rect id="shape_0" fillcolor="white" stroked="t" o:allowincell="f" style="position:absolute;left:549;top:47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993;top:47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437;top:47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895;top:471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А6</w:t>
        <w:tab/>
        <w:tab/>
        <w:tab/>
        <w:tab/>
        <w:tab/>
        <w:tab/>
        <w:tab/>
        <w:t>А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8615</wp:posOffset>
                </wp:positionH>
                <wp:positionV relativeFrom="paragraph">
                  <wp:posOffset>300990</wp:posOffset>
                </wp:positionV>
                <wp:extent cx="1094740" cy="2184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18520"/>
                          <a:chOff x="0" y="0"/>
                          <a:chExt cx="109476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0"/>
                            <a:ext cx="2401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23.7pt;width:86.2pt;height:17.2pt" coordorigin="549,474" coordsize="1724,344">
                <v:rect id="shape_0" fillcolor="white" stroked="t" o:allowincell="f" style="position:absolute;left:549;top:474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993;top:474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437;top:474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1895;top:474;width:377;height:343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29965</wp:posOffset>
                </wp:positionH>
                <wp:positionV relativeFrom="paragraph">
                  <wp:posOffset>212090</wp:posOffset>
                </wp:positionV>
                <wp:extent cx="1143000" cy="4089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5pt;margin-top:16.7pt;width:89.95pt;height:32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А7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8</w:t>
        <w:tab/>
        <w:tab/>
        <w:tab/>
        <w:tab/>
        <w:tab/>
        <w:tab/>
        <w:tab/>
        <w:t>А13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Часть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1465</wp:posOffset>
                </wp:positionH>
                <wp:positionV relativeFrom="paragraph">
                  <wp:posOffset>183515</wp:posOffset>
                </wp:positionV>
                <wp:extent cx="1819275" cy="476250"/>
                <wp:effectExtent l="5715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4.45pt;width:143.2pt;height:3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63290</wp:posOffset>
                </wp:positionH>
                <wp:positionV relativeFrom="paragraph">
                  <wp:posOffset>135890</wp:posOffset>
                </wp:positionV>
                <wp:extent cx="1819275" cy="47625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7pt;margin-top:10.7pt;width:143.2pt;height:3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1</w:t>
        <w:tab/>
        <w:tab/>
        <w:tab/>
        <w:tab/>
        <w:tab/>
        <w:tab/>
        <w:tab/>
        <w:t>В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1465</wp:posOffset>
                </wp:positionH>
                <wp:positionV relativeFrom="paragraph">
                  <wp:posOffset>228600</wp:posOffset>
                </wp:positionV>
                <wp:extent cx="1819275" cy="476250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18pt;width:143.2pt;height:3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63290</wp:posOffset>
                </wp:positionH>
                <wp:positionV relativeFrom="paragraph">
                  <wp:posOffset>228600</wp:posOffset>
                </wp:positionV>
                <wp:extent cx="1819275" cy="47625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7pt;margin-top:18pt;width:143.2pt;height:37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3</w:t>
        <w:tab/>
        <w:tab/>
        <w:tab/>
        <w:tab/>
        <w:tab/>
        <w:tab/>
        <w:tab/>
        <w:t>В4</w:t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ве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1135"/>
        <w:gridCol w:w="3661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ариант 1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Часть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position w:val="-1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rFonts w:cs="Times New Roman" w:ascii="Times New Roman" w:hAnsi="Times New Roman"/>
                <w:position w:val="-10"/>
              </w:rPr>
              <w:drawing>
                <wp:inline distT="0" distB="0" distL="0" distR="0">
                  <wp:extent cx="128905" cy="236855"/>
                  <wp:effectExtent l="0" t="0" r="0" b="0"/>
                  <wp:docPr id="14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13" t="-454" r="-813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position w:val="-1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 1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 3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Часть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 (3; 4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(1; 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57705" cy="236855"/>
                  <wp:effectExtent l="0" t="0" r="0" b="0"/>
                  <wp:docPr id="14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5" t="-454" r="-55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70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3270" cy="236855"/>
                  <wp:effectExtent l="0" t="0" r="0" b="0"/>
                  <wp:docPr id="14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3" t="-454" r="-53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position w:val="-1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rFonts w:cs="Times New Roman" w:ascii="Times New Roman" w:hAnsi="Times New Roman"/>
                <w:position w:val="-10"/>
              </w:rPr>
              <w:drawing>
                <wp:inline distT="0" distB="0" distL="0" distR="0">
                  <wp:extent cx="128905" cy="236855"/>
                  <wp:effectExtent l="0" t="0" r="0" b="0"/>
                  <wp:docPr id="15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13" t="-454" r="-813" b="-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0"/>
              </w:rPr>
            </w:r>
            <w:r>
              <w:rPr>
                <w:position w:val="-1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 xml:space="preserve">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/>
              </w:rPr>
              <w:t>(5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; 3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; 21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yle27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12" w:right="850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7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ЫЕ РАБОТЫ 7 класс по алгебре по Г.В.Дорофеев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Контрольная работа № 1. Дроби и процен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авните числа: а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683260" cy="387350"/>
            <wp:effectExtent l="0" t="0" r="0" b="0"/>
            <wp:docPr id="15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614045" cy="387350"/>
            <wp:effectExtent l="0" t="0" r="0" b="0"/>
            <wp:docPr id="15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ыполните действия: а) 0,17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4790" cy="387350"/>
            <wp:effectExtent l="0" t="0" r="0" b="0"/>
            <wp:docPr id="15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б) 2,5 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1770" cy="387350"/>
            <wp:effectExtent l="0" t="0" r="0" b="0"/>
            <wp:docPr id="15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числит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4675" cy="422275"/>
            <wp:effectExtent l="0" t="0" r="0" b="0"/>
            <wp:docPr id="15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йдите значение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61950" cy="387350"/>
            <wp:effectExtent l="0" t="0" r="0" b="0"/>
            <wp:docPr id="15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-4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-6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3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числите: 20 - 0,5 • (-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портивный костюм до уценки товаров стоил 800 р. Сколь</w:t>
        <w:softHyphen/>
        <w:t>ко заплатит покупатель за этот костюм, если он продается со скидкой 7,5%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течение недели семья отмечала ежедневный расход пить</w:t>
        <w:softHyphen/>
        <w:t>евой воды (в литрах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&amp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ила следующие данные: 5,7; 6,5; 6,1; 6,5; 6,5; 6,8; 6,7. Найдите среднее арифметическое и размах полученных да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Расположите в порядке возрастания числ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0,2, (-0,2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 (-0,2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 (-0,2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Фирма платит рекламным агентам 5% от стоимости зака</w:t>
        <w:softHyphen/>
        <w:t>за. На какую сумму агент должен найти заказ, чтобы заработать 100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.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реднее арифметическое шести чисел равно 11. Одно чис</w:t>
        <w:softHyphen/>
        <w:t>ло вычеркнули, и среднее арифметическое нового ряда стало рав</w:t>
        <w:softHyphen/>
        <w:t>но 12. Найдите вычеркнутое числ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асположите в порядке возрастания числа: 0,5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86410" cy="387350"/>
            <wp:effectExtent l="0" t="0" r="0" b="0"/>
            <wp:docPr id="15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ыполните действия: а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32740" cy="387350"/>
            <wp:effectExtent l="0" t="0" r="0" b="0"/>
            <wp:docPr id="15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0,06; б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9860" cy="387350"/>
            <wp:effectExtent l="0" t="0" r="0" b="0"/>
            <wp:docPr id="15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: 0,1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ычислите: 6,5 : 1,5 * 0,09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йдите значение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8140" cy="387350"/>
            <wp:effectExtent l="0" t="0" r="0" b="0"/>
            <wp:docPr id="16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-5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ычислите: -72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4675" cy="462280"/>
            <wp:effectExtent l="0" t="0" r="0" b="0"/>
            <wp:docPr id="16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Зимой в зоопарке проживало 120 животных, а к лету их стало 150. На сколько процентов увеличилось число животных в зоопарк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течение полугода ежемесячный расход электроэнергии (в кВт * ч) в семье был следующий: 148, 148, 125, 126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2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5. Найдите среднее арифметическое и размах этих да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Найдите значение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22275" cy="422275"/>
            <wp:effectExtent l="0" t="0" r="0" b="0"/>
            <wp:docPr id="16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0,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осле снижения цен на 20% килограмм груш стал стоить 36 р. Сколько стоил килограмм груш до снижения це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Среднее арифметическое пяти чисел равно 16. К этим числам приписали еще одно число, и среднее арифметическое но</w:t>
        <w:softHyphen/>
        <w:t>вого ряда стало равно 15. Какое число приписа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Контрольная работ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№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2. Прямая и обратная пропорциона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лощадь поверхности параллелепипеда можно вычислить по формул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S = 2 (ab + be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с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те площадь поверхности параллелепипеда, есл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4 см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2,5 см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6 с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Лыжники должны пройт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м. Они идут со скорость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м/ч. Составьте формулу для вычисления расстояния s, кото</w:t>
        <w:softHyphen/>
        <w:t>рое останется пройти лыжникам через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t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бассейн начали подавать воду и через некоторое время вода поднялась до уровня 30 см. До какого уровня поднялась бы вода за »то же время, если бы скорость подачи воды была в 3 раза выш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йдите неизвестный член пропорц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40080" cy="387350"/>
            <wp:effectExtent l="0" t="0" r="0" b="0"/>
            <wp:docPr id="16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 кажд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м пути автомобиль расходует 9 л бензина. Сколько бензина потребуется, чтобы проехать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50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Даны три числа 15, 6 и 5. Найдите четвертое число, чтобы из этих чисел можно было составить пропорцию. Найдите все решения зада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Автомобиль проехал некоторое расстояние за 2,4 ч. За ка</w:t>
        <w:softHyphen/>
        <w:t>кое время он проедет это же расстояние, если уменьшит скорость на 20%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Периметр треугольника равен 70 см. Найдите длины сто</w:t>
        <w:softHyphen/>
        <w:t>рон этого треугольника, есл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сится 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3 : 4, 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сится 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6 : 7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лощадь поверхности цилиндра можно найти по формуле S =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π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h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те площадь поверхности цилиндра, есл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ŗ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5 см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h 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с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π≈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,14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ашка чая и пирожок стоят соответственн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. 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. Со</w:t>
        <w:softHyphen/>
        <w:t>ставьте формулу для вычисления оплаты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шек чая 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рож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Цех за 6 дней выполнил некоторый заказ на изготовление бетонных плиток для дорожек. За какое время такое же количе</w:t>
        <w:softHyphen/>
        <w:t>ство плиток изготовит другой цех, производительность которого в 2 раза ниж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йдите неизвестный член пропорц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422275"/>
            <wp:effectExtent l="0" t="0" r="0" b="0"/>
            <wp:docPr id="16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аспределите 450 тетрадей пропорционально числам 2:3: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айдите неизвестное числ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40080" cy="422275"/>
            <wp:effectExtent l="0" t="0" r="0" b="0"/>
            <wp:docPr id="16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корость автомобиля на трассе на 50% выше скорости это</w:t>
        <w:softHyphen/>
        <w:t>го автомобиля по городу. Какое время необходимо автомобилю на трассе на преодоление расстояния, на которое в городе он затра</w:t>
        <w:softHyphen/>
        <w:t>чивает 1,2 ч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сего имеется 400 г семян. Их надо насыпать в три пакета так, чтобы масса семян в первом пакете составила 40%, масса се</w:t>
        <w:softHyphen/>
        <w:t>мян во втором пакете — 50% массы семян в третьем пакете. Сколько семян будет в каждом пак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Контрольная работ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№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3. Введение в алгебр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простите произведение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)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с ∙ 5аb;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)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IOx ∙9y ∙ (-7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ведите подобные слагаемые в сумм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b - 6а - 10b + 9a + 4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ставьте выражение по условию 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фермерском хозяйств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сей, уток в 2 раза больше, чем гусей, а кур на 20 больше, чем уток. Сколько всего птиц в фер</w:t>
        <w:softHyphen/>
        <w:t>мерском хозяйстве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йдите значение выраж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8т + 2 - (5 + 7т) - 4m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 = 17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простите выражен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 (у +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х)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2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(х - 2у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выраж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 - х - z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ставьт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=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ab + b, у = аb + с, z = аb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ыполните преобразо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Упростите выраж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2с - (Зс + (2с - (с + 1)) + 3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 учителя 300 тетрадей. Ежедневно он раздает по 27 тет</w:t>
        <w:softHyphen/>
        <w:t>радей. Сколько тетрадей останется через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ней? Какие значения может принимать числ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простите произведение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)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cd ∙2ас;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)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m • (-5п) • (-8k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ите подобные слагаемые в сумм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-12b-2a + 5b- 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ставьте выражение по условию задач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рвый день на ярмарке фермер продал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г овощей, во вто</w:t>
        <w:softHyphen/>
        <w:t>рой день — в 3 раза больше, а в третий — на 150 кг меньше, чем в первый. Сколько килограммов овощей продал фермер за три дня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Найдите значение выраж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11n-(7n- 1) – 6n + 8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 =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простите выраж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4 (2а - с) - 5 (а + Зс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 выраж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 - у 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ставьт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 = ab +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, у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=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ab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выполните преобразо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Упростите выражени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х (у - z) — у (х + г) - г (х - у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Пусть сумма трех последовательных нечетных чисел рав</w:t>
        <w:softHyphen/>
        <w:t>н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те сумму трех следующих нечетных чис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нтрольная работа № 4. Уравн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Является ли число -1 корнем уравн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4х - 5 = 0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уравнение (2—5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0,5х = -4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-Зх =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х - 7 = х - 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711835" cy="387350"/>
            <wp:effectExtent l="0" t="0" r="0" b="0"/>
            <wp:docPr id="16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ешите задачу с помощью уравн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ат в 2 раза старше сестры. Сколько лет сестре и сколько брату, если вместе им 24 год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Решите уравн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0 - ((2х + 1) - х) = З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ыразите из равенства каждую переменную через други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 (х - у) = -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В классе 25 детей. В школьном саду каждая девочка поса</w:t>
        <w:softHyphen/>
        <w:t>дила по 2 дерева, а каждый мальчик — по 3 дерева. Всего было посажено 63 дерева. Сколько девочек в класс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Является ли число 5 корнем уравн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х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= 0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уравнение (2—5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626745" cy="387350"/>
            <wp:effectExtent l="0" t="0" r="0" b="0"/>
            <wp:docPr id="16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 + 2х = 0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х + 6 = 3 + 5х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 - 3) - (Зх - 4) = 1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ешите задачу с помощью уравн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са изюма составляет 15% массы фруктовой смеси. Сколь</w:t>
        <w:softHyphen/>
        <w:t>ко смеси надо взять, чтобы получить 90 г изюм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Решите уравн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955675" cy="383540"/>
            <wp:effectExtent l="0" t="0" r="0" b="0"/>
            <wp:docPr id="16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Выразите из равенства каждую переменную через други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(y-2x) =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149860" cy="387350"/>
            <wp:effectExtent l="0" t="0" r="0" b="0"/>
            <wp:docPr id="16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z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В баке в 2 раза больше молока, чем в ведре. Если из бака перелить в ведро 2 л молока, то в баке будет на 5 л молока боль</w:t>
        <w:softHyphen/>
        <w:t>ше, чем в ведре. Сколько молока в ведре и сколько в бак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нтрольная работа № 5. Координаты и граф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зобразите на координатной прямой промежутки: а) 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≥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; б) -6 &lt; х &lt;-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зобразите на координатной плоскости множество точек, координаты которых удовлетворяют условию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 = -2; б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= 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зобразите на координатной плоскости множество точек, координаты которых удовлетворяют услови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 ≤1; б) -3 ≤х ≤ 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зобразите на координатной плоскости множество точек, удовлетворяющих условиям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-5 ≤ х ≤ 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 рисунке 5.55 учебника (см. с. 151) изображен график изменения температуры воздуха в течение одного дня. Используя график, ответьте на 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акова была минимальная температура в этот ден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какое время суток температура в этот день была равна 2 °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) Когда в течение суток температура повышалас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Запишите предложение на алгебраическом языке: «Расстояние между точками с и -3 больше или равно 7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Изобразите на координатной плоскости множество точек, удовлетворяющих условиям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|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| ≤ 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Прямоугольник задан неравенства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1 ≤x ≤4 и 1 ≤y ≤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йте неравенствами другой прямоугольник, симметричный данному относительно оси абсци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зобразите на координатной прямой промежутки: а) х ≤ -2; б) 0 &lt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 &lt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зобразите на координатной плоскости множество точек, координаты которых удовлетворяют условию: а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 =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б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= -3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зобразите на координатной плоскости множество точек, координаты которых удовлетворяют условию: а) 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≥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; б) 0 ≤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≤5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зобразите на координатной плоскости множество точек, удовлетворяющих условиям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=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-3 ≤х ≤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 рисунке 5.56 учебника (см. с. 152) изображен график движения туриста от туристического лагеря до станции. Исполь</w:t>
        <w:softHyphen/>
        <w:t>зуя график, ответьте на вопрос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колько километров прошел турист за последний час пу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колько километров прошел турист до привал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За какое время турист отошел от лагеря на 5 к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righ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те пересечение промежутков, заданных неравенства</w:t>
        <w:softHyphen/>
        <w:t>ми |х|&lt;5 и -7 ≤х ≤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остроите график зависимос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955675" cy="464820"/>
            <wp:effectExtent l="0" t="0" r="0" b="0"/>
            <wp:docPr id="17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434975"/>
            <wp:effectExtent l="0" t="0" r="0" b="0"/>
            <wp:docPr id="17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пишите на алгебраическом языке множество точек, сим</w:t>
        <w:softHyphen/>
        <w:t>метричных относительно оси ординат точкам полосы, заданной неравенством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 ≤ х ≤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нтрольная работа № 6. Свойства степени с натуральным показателе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действие, воспользовавшись соответствующим свойством степени (1—5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* 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: 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y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8140" cy="462280"/>
            <wp:effectExtent l="0" t="0" r="0" b="0"/>
            <wp:docPr id="17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остите выражение (6—9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• (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7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22275" cy="434975"/>
            <wp:effectExtent l="0" t="0" r="0" b="0"/>
            <wp:docPr id="17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* (-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9110" cy="434975"/>
            <wp:effectExtent l="0" t="0" r="0" b="0"/>
            <wp:docPr id="17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В финал конкурса вышли пять его участников. Скольки</w:t>
        <w:softHyphen/>
        <w:t>ми способами могут распределиться два первых мес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 Представьте выраж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09575" cy="434975"/>
            <wp:effectExtent l="0" t="0" r="0" b="0"/>
            <wp:docPr id="17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виде степени с основанием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каком значен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ся равенств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n-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81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Сравнит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2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З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* 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действие, воспользовавшись соответствующим свойством степени (1—5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•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: 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(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у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45440" cy="462280"/>
            <wp:effectExtent l="0" t="0" r="0" b="0"/>
            <wp:docPr id="17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остите выражение (6—9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■ (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22275" cy="434975"/>
            <wp:effectExtent l="0" t="0" r="0" b="0"/>
            <wp:docPr id="17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8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3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9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9745" cy="460375"/>
            <wp:effectExtent l="0" t="0" r="0" b="0"/>
            <wp:docPr id="17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Сколько четырехзначных чисел, в записи которых все цифры различны, можно составить из цифр 1, 2, 3, 4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ставьте выраж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01345" cy="486410"/>
            <wp:effectExtent l="0" t="0" r="0" b="0"/>
            <wp:docPr id="17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виде степени с основанием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 каком значени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ется равенств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(n-1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=10000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Сравните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и 1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1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нтрольная работа № 7. Многочле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те значение выраж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,5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2,4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 = -1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= 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ьте в виде многочлена (2—4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4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Зх + 2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1 - х) (2y + х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. (5с - 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остите выражение (5—6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. За (а - b) + b (2а - b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6. Зс (с - 2) - (с - З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редставьте в виде квадрата двучлена выраж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9 + 12х + 4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Упростите выраж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х + 1) (4х - 2) - 6 (2х - I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+ 1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Докажите, чт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01775" cy="450850"/>
            <wp:effectExtent l="0" t="0" r="0" b="0"/>
            <wp:docPr id="18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Найдите значение выражения 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4790" cy="409575"/>
            <wp:effectExtent l="0" t="0" r="0" b="0"/>
            <wp:docPr id="18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если а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0335" cy="387350"/>
            <wp:effectExtent l="0" t="0" r="0" b="0"/>
            <wp:docPr id="18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= 2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422275" cy="387350"/>
            <wp:effectExtent l="0" t="0" r="0" b="0"/>
            <wp:docPr id="18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йдите значение выраж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0,5y +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 = 4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= -2.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ьте в виде многочлена (2—4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4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+ 1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с - х)(2с - 5х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 + 2b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остите выражение (5—6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х (2х + 3) - (х - 1) (х - 6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(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с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с (а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с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Представьте в виде квадрата двучлена выраж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20ax + 25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окажите, что есл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-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г = 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 (yz + 1) -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г + 1) - z (ху + 1) = -xy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Выполните возведение в квадрат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+ 1 - а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Найдите значение выражени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+ 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 если а — b = 6, аb = 1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нтрольная работа № 8. Составление и решение уравн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очитайте задачу: «Лодка проплыла расстояние между пристанями вниз по течению реки и вернулась обратно, затратив на весь путь 5 ч. Собственная скорость лодки 10 км/ч, а скорость течения реки 2 км/ч. Сколько времени лодка плыла по течению реки?» Составьте уравнение по условию задачи, обозначив через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, которое лодка плыла по течению ре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 условию предыдущей задачи составьте уравнение, обо</w:t>
        <w:softHyphen/>
        <w:t>значив через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тояние до приста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уравнение (3—4)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. 7 - 3 (х - 1) = 2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. 6 (2х + 0,5) = 8х - (Зх + 4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лощадь прямоугольника на 15 с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ньше площади квадрата. Одна из сторон прямоугольника равна стороне квадра</w:t>
        <w:softHyphen/>
        <w:t>та, а другая на 3 см меньше ее. Найдите сторону квадр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уравнение (6—7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 + 4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= х (х + 3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10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5 - (6 +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)) = х(х + 3)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*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Фабрика предполагала выпустить партию изделий за 36 дней. Однако она выпускала ежедневно на 4 изделия больше, по</w:t>
        <w:softHyphen/>
        <w:t>этому за 8 дней до срока ей оставалось выпустить 48 изделий. Сколько изделий в день предполагалось выпускать первоначаль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очитайте задачу: «Из двух пунктов, расстояние между которыми 245 км, одновременно навстречу друг другу выехали автобус и автомобиль. Они встретились через 2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0335" cy="387350"/>
            <wp:effectExtent l="0" t="0" r="0" b="0"/>
            <wp:docPr id="18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. С какой скоростью ехал каждый из них, если известно, что скорость автомо</w:t>
        <w:softHyphen/>
        <w:t>биля на 15 км/ч больше скорости автобуса?» Составьте уравнение по условию задачи, обозначив через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рость автобус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 условию предыдущей задачи составьте уравнение, обо</w:t>
        <w:softHyphen/>
        <w:t>значив через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рость автомоби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уравнение (3—4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 5х - 2(х - 3) = 6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6х - (2х + 5) = 2(3x - 6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лощадь прямоугольника равна площади квадрата. Одна из сторон прямоугольника на 4 см больше стороны квадрата, а другая на 3 см меньше ее. Найдите сторону квадр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уравнение (6—7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х (х + 5) = (х + З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7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(х(х- 1)) + 6= х(х + 3) (х - 4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Фабрика должна выпустить партию изделий за 10 дней. Hо оказалось, что надо выпустить на 70 изделий больше. Поэто</w:t>
        <w:softHyphen/>
        <w:t>му ежедневно она выпускала на 3 изделия больше, чем предпола</w:t>
        <w:softHyphen/>
        <w:t>галось, и работа продолжалась на 2 дня дольше. Сколько изделий в день предполагалось выпускать первоначаль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Контрольная работа № 9. Разложение многочленов на множите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несите общий множитель за скобки (1—2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- 12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+ 6ab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х (х - 1) + 2 (х - 1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ожите на множители (3—5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у + Зу + xz + 3z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5 - 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 2аbс + а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кратите дроб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37210" cy="460375"/>
            <wp:effectExtent l="0" t="0" r="0" b="0"/>
            <wp:docPr id="18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ыполните действ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а - 2) (а + 2) - а (а - 1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уравнение (8—9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2х + 8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= 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9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4х = 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Представьте в виде многочлена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а + b)(а — b)(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+ 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II. Упростите выражение с(с - 2)(с + 2) - (с - 1)(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 с + 1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Разложите на множител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х + 2у - 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2ху - 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несите общий множитель за скобки (1—2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6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4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+ 8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2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7 (х - 2) - х (х - 2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ожите на множители (3—5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5а- ab + 5с- сb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9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– 12bс + 18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кратите дроб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24510" cy="434975"/>
            <wp:effectExtent l="0" t="0" r="0" b="0"/>
            <wp:docPr id="18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ыполните действ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с (с - b) - (с - 3)(с + 3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уравнение (8—9)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 - 1) (2х + 6) = 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9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16 = 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Представьте в виде произведе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a + b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 (a - b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Разложите на множител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+ a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Решите уравнение (1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х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х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= 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ая работа № 10. Частота и вероят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портсмен сделал 40 выстрелов и попал в мишень 32 раза. Определите относительную частоту попад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отделе контроля завода проверили 500 деталей и на 75 из них обнаружили брак. На вероятностной шкале отметьте вероятность появления бракованной дета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Фермеру известно, что вероятность получения качествен</w:t>
        <w:softHyphen/>
        <w:t>ных кочанов капусты составляет 0,85. Сколько предполагается собрать кочанов капусты, если высажено 200 кустов ее расса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 некоторой школе за неделю на 300 учащихся пришлось 40 опозданий к первому уроку. Случайным образом выбрали одного ученика. Какова вероятность того, что у него не было опоздани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Игральный кубик подбросили 300 раз. Результаты экспе</w:t>
        <w:softHyphen/>
        <w:t>римента занесли в табл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а частота наступления события «выпало не более двух очков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лучайным образом выбирают два последовательных нату</w:t>
        <w:softHyphen/>
        <w:t>ральных числа, меньших 10. Какова вероятность события «сум</w:t>
        <w:softHyphen/>
        <w:t>ма выбранных чисел равна 20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яза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з 60 бросков монеты орел выпал 24 раза. Определите от</w:t>
        <w:softHyphen/>
        <w:t>носительную частоту выпадения ор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ля лотереи выпущено 1000 билетов, среди которых 50 выигрышных. На вероятностной шкале отметьте вероятность, появления выигрышного бил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 некоторой школе вероятность опозданий учащихся к на</w:t>
        <w:softHyphen/>
        <w:t>чалу уроков по понедельникам составила 0,05. Сколько пример</w:t>
        <w:softHyphen/>
        <w:t>но опоздавших в такой же день окажется среди 600 учащих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и проверке партии приборов оказалось, что на каждые 400 приборов приходится 6 бракованных. Какова вероятность то</w:t>
        <w:softHyphen/>
        <w:t>го, что взятый наугад из этой партии прибор будет без бра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Игральный кубик подбросили 300 раз. Результаты экспе</w:t>
        <w:softHyphen/>
        <w:t>римента занесли в табл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а частота наступления события «выпало не менее пяти очков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лучайным образом выбирают два последовательных нату</w:t>
        <w:softHyphen/>
        <w:t>ральных числа, меньших 10. Какова вероятность события «сум</w:t>
        <w:softHyphen/>
        <w:t>ма выбранных чисел меньше 20»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ТОГОВЫЙ ТЕСТ ЗА КУРС 7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наименьшее из следующих чисел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9860" cy="387350"/>
            <wp:effectExtent l="0" t="0" r="0" b="0"/>
            <wp:docPr id="18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0,7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9860" cy="387350"/>
            <wp:effectExtent l="0" t="0" r="0" b="0"/>
            <wp:docPr id="18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0,8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9860" cy="387350"/>
            <wp:effectExtent l="0" t="0" r="0" b="0"/>
            <wp:docPr id="18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. 0,7 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9860" cy="387350"/>
            <wp:effectExtent l="0" t="0" r="0" b="0"/>
            <wp:docPr id="19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Г. 0,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младшей группе спортивной школы по плаванию занима-ется десять мальчиков, рост которых (в см) соответственно рав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8, 128, 129, 130, 130, 132, 135, 135, 137, 14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мальчиков выше среднего роста этой групп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2 Б. 4 В. 5 Г. 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уть от станции до озера турист прошел за 1,5 ч. За какое время он добрался бы до озера на велосипеде, если бы ехал со скоростью в 3 раза большей, чем шел пешк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0,5 ч Б. 3 ч В. 0,3 ч Г. 4,5 ч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з физической формулы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F = т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зит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m = Fa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1770" cy="387350"/>
            <wp:effectExtent l="0" t="0" r="0" b="0"/>
            <wp:docPr id="19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 =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191770" cy="387350"/>
            <wp:effectExtent l="0" t="0" r="0" b="0"/>
            <wp:docPr id="19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 =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268605" cy="387350"/>
            <wp:effectExtent l="0" t="0" r="0" b="0"/>
            <wp:docPr id="19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значение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61950" cy="387350"/>
            <wp:effectExtent l="0" t="0" r="0" b="0"/>
            <wp:docPr id="19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1,5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0335" cy="387350"/>
            <wp:effectExtent l="0" t="0" r="0" b="0"/>
            <wp:docPr id="19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55905" cy="387350"/>
            <wp:effectExtent l="0" t="0" r="0" b="0"/>
            <wp:docPr id="19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 -3 Г. 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ешите уравн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7 = 10 - 3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 +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-0,6 Б. 2,2 В. 3 Г. 4,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Лодка сначала плыла 4 ч по озеру, а потом 5 ч по реке против ее течения. За это время она проплыла 30 км. Скорость течения реки 3 км/ч. Найдите собственную скорость лод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м/ч — собственная скорость лодки. Какое уравне</w:t>
        <w:softHyphen/>
        <w:t>ние соответствует условию задач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х + 5 (х + 3) = 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х + 5х - 3 = 3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4х + 5 (х - 3) = 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01345" cy="387350"/>
            <wp:effectExtent l="0" t="0" r="0" b="0"/>
            <wp:docPr id="19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= 3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ля каждого графика (рис. 11) укажите формулу, задаю</w:t>
        <w:softHyphen/>
        <w:t>щую эту зависимос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) у = 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; б) у = 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; в) у = х; г) у = -х, д) у = 3; е) х = 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863465" cy="2033905"/>
            <wp:effectExtent l="0" t="0" r="0" b="0"/>
            <wp:docPr id="19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Используя график температуры на рисунке 12, определите промежуток времени, в течение которого температура была поло</w:t>
        <w:softHyphen/>
        <w:t>житель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Между 0 ч и 4 ч Б. Между 2 ч и 12 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Между 0 ч и 10 ч Г. Между 4 ч и 14 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086100" cy="2612390"/>
            <wp:effectExtent l="0" t="0" r="0" b="0"/>
            <wp:docPr id="19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Упростите выражение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• (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.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4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Упростите выраж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b + с)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 b (b — 2с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Какое из выражений противоположно произведени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 -у) (х- z)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у - х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х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z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(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х) (х 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z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 - у) (х - z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(x - у) (2 - x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Вынесите за скобки общий множитель: 15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15а - b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5 - b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5а - 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(5а - b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Сколькими способами можно построить в ряд четырех спортсменов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8 Б. 12 В. 16 Г. 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Многолетние эксперименты показывают, что вероятность рождения мальчика равна 52%. В скольких случаях из 100 тыс. рождений можно ожидать появление мальчи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В 52 Б. В 520 В. В 5200 Г. В 52 00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Каким условием можно за</w:t>
        <w:softHyphen/>
        <w:t>дать множество точек, изображенное па рисунке 13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х≤3 Б. 1 ≤ х ≤ 3 B. 1 ≤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≤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3 Г. у≥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12265" cy="1722120"/>
            <wp:effectExtent l="0" t="0" r="0" b="0"/>
            <wp:docPr id="20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Какое из неравенств верн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(-10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• (-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&lt; 0 Б. (-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• (-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&lt; 0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(-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• (-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&lt; 0 Г. (-7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• (-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&gt; 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Разложите на множител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b -Зас - 2b – 6c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сновная ча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кажите наибольшее из следующих чисел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1130" cy="387350"/>
            <wp:effectExtent l="0" t="0" r="0" b="0"/>
            <wp:docPr id="20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4470" cy="387350"/>
            <wp:effectExtent l="0" t="0" r="0" b="0"/>
            <wp:docPr id="20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0,8; 0,5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1130" cy="387350"/>
            <wp:effectExtent l="0" t="0" r="0" b="0"/>
            <wp:docPr id="20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4470" cy="387350"/>
            <wp:effectExtent l="0" t="0" r="0" b="0"/>
            <wp:docPr id="20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 0,8 Г. 0,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йдите значение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575945" cy="422275"/>
            <wp:effectExtent l="0" t="0" r="0" b="0"/>
            <wp:docPr id="20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тоимость проезда на железнодорожном транспорте повы</w:t>
        <w:softHyphen/>
        <w:t>силась на 20%. Какова новая цена билета на электричку, если до повышения цен она составляла 40 р.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50 р. Б. 60 р. В. 32 р. Г. 48 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Из физической формулы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 = pV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зит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V=pm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 F = INCLUDEPICTURE  "https://ds03.infourok.ru/uploads/ex/0594/00024f83-14332320/hello_html_m25706e68.gif" \* MERGEFORMATINET  INCLUDEPICTURE  "https://ds03.infourok.ru/uploads/ex/0594/00024f83-14332320/hello_html_m25706e68.gif" \* MERGEFORMATINET  INCLUDEPICTURE  "https://ds03.infourok.ru/uploads/ex/0594/00024f83-14332320/hello_html_m25706e68.gif" \* MERGEFORMATINET  INCLUDEPICTURE  "https://ds03.infourok.ru/uploads/ex/0594/00024f83-14332320/hello_html_m25706e68.gif" \* MERGEFORMATIN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81305" cy="422275"/>
            <wp:effectExtent l="0" t="0" r="0" b="0"/>
            <wp:docPr id="20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V 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INCLUDEPICTURE  "https://ds03.infourok.ru/uploads/ex/0594/00024f83-14332320/hello_html_m7c8625be.gif" \* MERGEFORMATINET  INCLUDEPICTURE  "https://ds03.infourok.ru/uploads/ex/0594/00024f83-14332320/hello_html_m7c8625be.gif" \* MERGEFORMATINET  INCLUDEPICTURE  "https://ds03.infourok.ru/uploads/ex/0594/00024f83-14332320/hello_html_m7c8625be.gif" \* MERGEFORMATINET  INCLUDEPICTURE  "https://ds03.infourok.ru/uploads/ex/0594/00024f83-14332320/hello_html_m7c8625be.gif" \* MERGEFORMATIN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1770" cy="422275"/>
            <wp:effectExtent l="0" t="0" r="0" b="0"/>
            <wp:docPr id="20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. F = - INCLUDEPICTURE  "https://ds03.infourok.ru/uploads/ex/0594/00024f83-14332320/hello_html_m4570e452.gif" \* MERGEFORMATINET  INCLUDEPICTURE  "https://ds03.infourok.ru/uploads/ex/0594/00024f83-14332320/hello_html_m4570e452.gif" \* MERGEFORMATINET  INCLUDEPICTURE  "https://ds03.infourok.ru/uploads/ex/0594/00024f83-14332320/hello_html_m4570e452.gif" \* MERGEFORMATINET  INCLUDEPICTURE  "https://ds03.infourok.ru/uploads/ex/0594/00024f83-14332320/hello_html_m4570e452.gif" \* MERGEFORMATIN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1770" cy="387350"/>
            <wp:effectExtent l="0" t="0" r="0" b="0"/>
            <wp:docPr id="20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Найдите значение выражени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58140" cy="387350"/>
            <wp:effectExtent l="0" t="0" r="0" b="0"/>
            <wp:docPr id="20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= 1,5, с = -3,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2,5 Б. -2,5 В. -3 Г.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Решите уравн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40080" cy="387350"/>
            <wp:effectExtent l="0" t="0" r="0" b="0"/>
            <wp:docPr id="21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45440" cy="387350"/>
            <wp:effectExtent l="0" t="0" r="0" b="0"/>
            <wp:docPr id="21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17475" cy="217170"/>
            <wp:effectExtent l="0" t="0" r="0" b="0"/>
            <wp:docPr id="21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55905" cy="387350"/>
            <wp:effectExtent l="0" t="0" r="0" b="0"/>
            <wp:docPr id="21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0335" cy="387350"/>
            <wp:effectExtent l="0" t="0" r="0" b="0"/>
            <wp:docPr id="21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2" t="-11" r="-3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24790" cy="387350"/>
            <wp:effectExtent l="0" t="0" r="0" b="0"/>
            <wp:docPr id="21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 двух корзинах лежат яблоки, причем во второй корзине яблок в 3 раза больше, чем в первой. После того как в первую корзину добавили 6 кг яблок, а из второй взяли 2 кг яблок, в обеих корзинах яблок стало поровну. Сколько яблок было в пер</w:t>
        <w:softHyphen/>
        <w:t>вой корзин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в первой корзине было х кг яблок. Какое уравнение со</w:t>
        <w:softHyphen/>
        <w:t>ответствует условию задачи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+6 =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drawing>
          <wp:inline distT="0" distB="0" distL="0" distR="0">
            <wp:extent cx="149860" cy="387350"/>
            <wp:effectExtent l="0" t="0" r="0" b="0"/>
            <wp:docPr id="21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 + 6 = (х + 3) - 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х + 6 = Зх - 2 Г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х + 6 = х –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ля каждого графика (рис. 14) укажите формулу, задаю</w:t>
        <w:softHyphen/>
        <w:t>щую эту зависимос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б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в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; г)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—х;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17475" cy="217170"/>
            <wp:effectExtent l="0" t="0" r="0" b="0"/>
            <wp:docPr id="21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=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; е) х = 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304665" cy="2063750"/>
            <wp:effectExtent l="0" t="0" r="0" b="0"/>
            <wp:docPr id="21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3776980" cy="2280285"/>
            <wp:effectExtent l="0" t="0" r="0" b="0"/>
            <wp:docPr id="21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Используя график температуры на рисунке 15, определите промежуток времени, в течение которого температура была отри</w:t>
        <w:softHyphen/>
        <w:t>цательн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Между 1 ч и 3 ч Б. Между 0 ч и 2 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B. Между 0 ч и 4 ч Г. Между 12 ч и 14 ч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Упростите выраж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499745" cy="434975"/>
            <wp:effectExtent l="0" t="0" r="0" b="0"/>
            <wp:docPr id="22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.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.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Упростите выражение (а - 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а (2а - 8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Какое из выражений равно произведению (а - 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) (а 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)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(b -а) (с- а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(b - а) (а - с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(а - b) (с - а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а - b) (с - 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Разложите на множител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6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- 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В шахматном турнире четыре участника. Каждый должен сыграть с остальными участниками по одной партии. Сколько всего будет сыграно парти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8 Б. 12 В. 16 Г. 2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Эксперименты по подбрасыва</w:t>
        <w:softHyphen/>
        <w:t>нию кнопки показали, что относитель</w:t>
        <w:softHyphen/>
        <w:t>ная частота события «кнопка падает острием вниз» равна 0,58. В скольких случаях из 1000 бросаний можно ожи</w:t>
        <w:softHyphen/>
        <w:t>дать, что кнопка упадет острием ввер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A. В 58 Б. В 580 B. В 42 Г. В 42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Дополнительная ча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Каким условием можно за</w:t>
        <w:softHyphen/>
        <w:t>дать множество точек, изображенное на рисунке 16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23060" cy="1722120"/>
            <wp:effectExtent l="0" t="0" r="0" b="0"/>
            <wp:docPr id="22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 ≤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Б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≥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y ≤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 ≥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Какое из неравенств верн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90880" cy="486410"/>
            <wp:effectExtent l="0" t="0" r="0" b="0"/>
            <wp:docPr id="22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Б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703580" cy="486410"/>
            <wp:effectExtent l="0" t="0" r="0" b="0"/>
            <wp:docPr id="22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755015" cy="486410"/>
            <wp:effectExtent l="0" t="0" r="0" b="0"/>
            <wp:docPr id="22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690880" cy="486410"/>
            <wp:effectExtent l="0" t="0" r="0" b="0"/>
            <wp:docPr id="22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Разложите на множители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ху + 6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с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* * 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ивании работ учащихся учитель может использовать следующие критерии выставления отметок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лучения оценки «3» достаточно выполнить 12 зада</w:t>
        <w:softHyphen/>
        <w:t>ний основной части тес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лучения оценки «4» достаточно выполнить 13 за</w:t>
        <w:softHyphen/>
        <w:t>даний основной части теста и 1 задание из дополнительной ча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лучения оценки «5» достаточно выполнить 14 за</w:t>
        <w:softHyphen/>
        <w:t>даний основной части теста и 2 задания из дополнительной ч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footerReference w:type="default" r:id="rId171"/>
          <w:type w:val="nextPage"/>
          <w:pgSz w:w="11906" w:h="16838"/>
          <w:pgMar w:left="720" w:right="720" w:gutter="0" w:header="0" w:top="720" w:footer="720" w:bottom="127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17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eastAsia="ja-JP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eastAsia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bCs/>
        <w:rFonts w:ascii="Times New Roman" w:hAnsi="Times New Roman" w:eastAsia="Times New Roman"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ja-JP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Calibri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1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480"/>
      <w:ind w:left="0" w:right="0" w:hanging="34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18"/>
      <w:szCs w:val="18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7.wmf"/><Relationship Id="rId56" Type="http://schemas.openxmlformats.org/officeDocument/2006/relationships/image" Target="media/image7.wmf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88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7.png"/><Relationship Id="rId135" Type="http://schemas.openxmlformats.org/officeDocument/2006/relationships/image" Target="media/image128.png"/><Relationship Id="rId136" Type="http://schemas.openxmlformats.org/officeDocument/2006/relationships/image" Target="media/image129.png"/><Relationship Id="rId137" Type="http://schemas.openxmlformats.org/officeDocument/2006/relationships/image" Target="media/image130.png"/><Relationship Id="rId138" Type="http://schemas.openxmlformats.org/officeDocument/2006/relationships/image" Target="media/image131.png"/><Relationship Id="rId139" Type="http://schemas.openxmlformats.org/officeDocument/2006/relationships/image" Target="media/image132.png"/><Relationship Id="rId140" Type="http://schemas.openxmlformats.org/officeDocument/2006/relationships/image" Target="media/image124.png"/><Relationship Id="rId141" Type="http://schemas.openxmlformats.org/officeDocument/2006/relationships/image" Target="media/image133.png"/><Relationship Id="rId142" Type="http://schemas.openxmlformats.org/officeDocument/2006/relationships/image" Target="media/image134.png"/><Relationship Id="rId143" Type="http://schemas.openxmlformats.org/officeDocument/2006/relationships/image" Target="media/image135.png"/><Relationship Id="rId144" Type="http://schemas.openxmlformats.org/officeDocument/2006/relationships/image" Target="media/image136.png"/><Relationship Id="rId145" Type="http://schemas.openxmlformats.org/officeDocument/2006/relationships/image" Target="media/image137.png"/><Relationship Id="rId146" Type="http://schemas.openxmlformats.org/officeDocument/2006/relationships/image" Target="media/image138.png"/><Relationship Id="rId147" Type="http://schemas.openxmlformats.org/officeDocument/2006/relationships/image" Target="media/image139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33.png"/><Relationship Id="rId159" Type="http://schemas.openxmlformats.org/officeDocument/2006/relationships/image" Target="media/image148.png"/><Relationship Id="rId160" Type="http://schemas.openxmlformats.org/officeDocument/2006/relationships/image" Target="media/image149.png"/><Relationship Id="rId161" Type="http://schemas.openxmlformats.org/officeDocument/2006/relationships/image" Target="media/image150.png"/><Relationship Id="rId162" Type="http://schemas.openxmlformats.org/officeDocument/2006/relationships/image" Target="media/image147.png"/><Relationship Id="rId163" Type="http://schemas.openxmlformats.org/officeDocument/2006/relationships/image" Target="media/image151.png"/><Relationship Id="rId164" Type="http://schemas.openxmlformats.org/officeDocument/2006/relationships/image" Target="media/image152.png"/><Relationship Id="rId165" Type="http://schemas.openxmlformats.org/officeDocument/2006/relationships/image" Target="media/image153.png"/><Relationship Id="rId166" Type="http://schemas.openxmlformats.org/officeDocument/2006/relationships/image" Target="media/image154.png"/><Relationship Id="rId167" Type="http://schemas.openxmlformats.org/officeDocument/2006/relationships/image" Target="media/image155.png"/><Relationship Id="rId168" Type="http://schemas.openxmlformats.org/officeDocument/2006/relationships/image" Target="media/image156.png"/><Relationship Id="rId169" Type="http://schemas.openxmlformats.org/officeDocument/2006/relationships/image" Target="media/image157.png"/><Relationship Id="rId170" Type="http://schemas.openxmlformats.org/officeDocument/2006/relationships/image" Target="media/image158.png"/><Relationship Id="rId171" Type="http://schemas.openxmlformats.org/officeDocument/2006/relationships/footer" Target="footer1.xml"/><Relationship Id="rId172" Type="http://schemas.openxmlformats.org/officeDocument/2006/relationships/footer" Target="foot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2:55:00Z</dcterms:created>
  <dc:creator>ира</dc:creator>
  <dc:description/>
  <dc:language>en-US</dc:language>
  <cp:lastModifiedBy/>
  <cp:lastPrinted>1995-11-21T17:41:00Z</cp:lastPrinted>
  <dcterms:modified xsi:type="dcterms:W3CDTF">2019-06-12T13:52:54Z</dcterms:modified>
  <cp:revision>6</cp:revision>
  <dc:subject/>
  <dc:title/>
</cp:coreProperties>
</file>