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ложение 1. Программа повышения  профессионального мастерства учителя начальных классов Таминдаровой Л.М.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705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2"/>
        <w:gridCol w:w="3243"/>
        <w:gridCol w:w="2693"/>
        <w:gridCol w:w="2693"/>
        <w:gridCol w:w="2268"/>
        <w:gridCol w:w="2126"/>
      </w:tblGrid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и саморазвития  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ое профессиональное образование, профессиональная переподготов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инары, конференции, образовательные сессии, сетевые проек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семинация опыта (площадки, ресурсные центры, ассоциаци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образование (чтение литературы, учеба в ОО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астие в профессиональных конкурсах </w:t>
            </w:r>
          </w:p>
        </w:tc>
      </w:tr>
      <w:tr>
        <w:trPr/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Повышение профессиональной компетентности в вопросах использования современных образовательных технологий, направленных на развитие креативных способностей и творческой инициативы учащихся через освоение технологии проектирования и активных методов обуч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2) Освоение и практическое применение инновационных форм и методов организации работы с высокомотивированными учащимися (как одна из приоритетных задач федерального проекта «Успех каждого ребенка»)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Практическое освоение инновационных практик воспитания гармонично развитой и социально ответственной личности на основе духовно-нравственных ценностей народов Российской Федерации, исторических и национально-культурных традиций (как приоритетная задача национальных проектов в области образования и целей региональной инновационной площадки)</w:t>
            </w:r>
          </w:p>
        </w:tc>
        <w:tc>
          <w:tcPr>
            <w:tcW w:w="13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20-2021 учебный год </w:t>
            </w:r>
          </w:p>
        </w:tc>
      </w:tr>
      <w:tr>
        <w:trPr/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и активного обучения и методика воспитания младших школьников в условиях реализации ФГОС (Педкампус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 Всероссийская практическая педагогическая конференция c международным участием «Организация проектной деятельности и проектного управления в современном образовании» (Экстерн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деятельности муниципальной группы «Оценка образовательных результатов» (в рамках ассоциации «Мастерство+»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ы по теме Щедровицкий, Г.П. «О методе исследования мышлени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Участие во Всероссийском конкурсе «Лучший сценарий проблемно-эвристического урока»</w:t>
            </w:r>
            <w:bookmarkStart w:id="0" w:name="_GoBack"/>
            <w:bookmarkEnd w:id="0"/>
          </w:p>
        </w:tc>
      </w:tr>
      <w:tr>
        <w:trPr/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бота с одаренными детьми: развитие и совершенствование системы работы в условиях реализации ФГОС»  (Институт современного образования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на семинаре </w:t>
            </w:r>
            <w:r>
              <w:rPr>
                <w:rFonts w:cs="Times New Roman" w:ascii="Times New Roman" w:hAnsi="Times New Roman"/>
              </w:rPr>
              <w:t>ФГБОУ ВО «Шадринский педагогический университет» 2020г на тему «Проектная деятельность как форма развивающего обучени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деятельности сетевых сообществ педагогов «Социальная сеть работников образования», «Учи.ру», «Я-класс», «Инфоурок», «Школлеги», «Фоксфорд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 по теме Хромов, С.П. «Методы обучения детей с различными типами обучаемост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-2022 учебный год</w:t>
            </w:r>
          </w:p>
        </w:tc>
      </w:tr>
      <w:tr>
        <w:trPr/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ьюторское сопровождение учебного процесса образовательной организации в условиях реализации ФГОС и введения профстандарта «Специалист в области воспитания»(Педкампус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еолекция «Патриотическое воспитание – основа формирования личности гражданина и патриота» (Инфоурок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деятельности муниципальной группы «Оценка образовательных результатов» (в рамках ассоциации «Мастерство+»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Школа будущего. Как вырастить талантливого ребенк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ен Робинс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российское тестирование «Росконкурс» Тест: Качество образования в условиях реализации ФГОС</w:t>
            </w:r>
          </w:p>
        </w:tc>
      </w:tr>
      <w:tr>
        <w:trPr/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едагогические основы проведения учебных занятий по шахматам в начальной школе в соответствии с ФГОС НОО» (Педобучение.РФ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инар-практикум для педагогов «Обучение дошкольников игре в шахматы» (Инфоурок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деятельности сетевых сообществ педагогов «Социальная сеть работников образования», «Учи.ру», «Я-класс», «Инфоурок», «Школлег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нигоед. Курс скорочтени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й Ждан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российский конкурс на лучшую методическую разработку внеурочного мероприятия с мультимедийным сопровождением</w:t>
            </w:r>
          </w:p>
        </w:tc>
      </w:tr>
      <w:tr>
        <w:trPr/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ьюторское сопровождение учебного процесса образовательной организации в условиях реализации ФГОС и введения профстандарта «Специалист в области воспитания»(Педкампус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тевой семинар «Дидактические принципы и инструменты интерактивного обучения младших школьников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овременные образовательные технологии» (ТРКМ, мастерские, кейс-технологии, ТРИЗ, Р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-2023 учебный год</w:t>
            </w:r>
          </w:p>
        </w:tc>
      </w:tr>
      <w:tr>
        <w:trPr/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тодика обучения технике скорочтения и формирование читательских компетенций школьников в условиях реализации ФГОС (</w:t>
            </w:r>
            <w:r>
              <w:rPr>
                <w:rFonts w:cs="Times New Roman" w:ascii="Times New Roman" w:hAnsi="Times New Roman"/>
              </w:rPr>
              <w:t>Педкампус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бинар «Одаренные дети или дети с повышенными способностями. Система работы образовательной организации: нормативно-правовой и практический аспекты» (Урок.РФ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деятельности муниципальной группы «Оценка образовательных результатов» (в рамках ассоциации «Мастерство+»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ы, конференции, лектории, мероприятия по обмену опытом, мастер-классы, курсы повышения квалификаци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российское тестирование «Росконкурс» Тест: Качество образования в условиях реализации ФГОС</w:t>
            </w:r>
          </w:p>
        </w:tc>
      </w:tr>
      <w:tr>
        <w:trPr/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ль педагога в реализации концепции патриотического воспитания (Центр дополнительного образования «Луч знаний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деятельности сетевых сообществ педагогов «Социальная сеть работников образования», «Учи.ру», «Я-класс», «Инфоурок», «Школлеги», «Фоксфорд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2">
    <w:name w:val="A2"/>
    <w:qFormat/>
    <w:rPr>
      <w:b/>
      <w:bCs/>
      <w:color w:val="000000"/>
      <w:sz w:val="34"/>
      <w:szCs w:val="34"/>
    </w:rPr>
  </w:style>
  <w:style w:type="character" w:styleId="A3">
    <w:name w:val="A3"/>
    <w:qFormat/>
    <w:rPr>
      <w:color w:val="000000"/>
      <w:sz w:val="22"/>
      <w:szCs w:val="22"/>
    </w:rPr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Текст выноски Знак"/>
    <w:basedOn w:val="Style14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Pa0">
    <w:name w:val="Pa0"/>
    <w:basedOn w:val="Default"/>
    <w:next w:val="Default"/>
    <w:qFormat/>
    <w:pPr>
      <w:spacing w:lineRule="atLeast" w:line="241"/>
    </w:pPr>
    <w:rPr>
      <w:color w:val="00000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1T08:46:00Z</dcterms:created>
  <dc:creator>Александр</dc:creator>
  <dc:description/>
  <dc:language>en-US</dc:language>
  <cp:lastModifiedBy>ПК</cp:lastModifiedBy>
  <cp:lastPrinted>2020-04-29T05:43:00Z</cp:lastPrinted>
  <dcterms:modified xsi:type="dcterms:W3CDTF">2020-11-21T08:46:00Z</dcterms:modified>
  <cp:revision>2</cp:revision>
  <dc:subject/>
  <dc:title/>
</cp:coreProperties>
</file>