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Дом. Семья. Человек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аж – вещи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дняк – нищий, голодающий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тырь – силач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тюшка – отец, пап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да – несчастье, бедствие, горе, катастрофа, невезение, злоключени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– разговор, диалог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чевка – веревка, канат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ячка – ранк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ьчак – шутник, шут, юморист, комик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ан – гигант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на – проступок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нье – вздор, ложь, выдумк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язнуля – нерях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– здание, жилище, изба, постройк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орка – чулан, маленькая комнатк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жебока – лентяй, бездельник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ашки – пупырышки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юня – плакс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ел – новый житель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ор – ссора, вражда, разногласи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х – боязнь, испуг, ужас, жуть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– родня, родственники, сородичи, клан, фамилия, семейство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жина – лачуга, домишко, хибара, халуп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ыпочки – кончики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ть – гне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го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жать – мчаться, нестись, лететь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аниться – ссориться, ругаться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ится – трусит, пугается, опасается, робеет, страшится, дрожит, трясется от страха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сает – кидает, швыряет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ть – хворать, недужить, недомогать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умать – сфантазировать, придумать, изобрести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ти разговор – беседовать, болтать, толковать, говорить, разговаривать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ть – хотеть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меялся – прыснул, захохотал, залился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чать – орать, гаркать, громко говорить, галдеть, голосить, вопить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йти – зайти, заскочить, притопать, пришлепать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гать – строшить, грозить, страшать</w:t>
      </w:r>
    </w:p>
    <w:p>
      <w:pPr>
        <w:pStyle w:val="Normal"/>
        <w:numPr>
          <w:ilvl w:val="0"/>
          <w:numId w:val="5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иться – обижаться, де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лагательные: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ый – крас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ый – чистоплотный, опрятный, исполнительный, точ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сердечный – нечуткий, бездуш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человечный – жестокий, бесжалост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й – громадный, огромный. Гигантски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ый – проворный, торопливый, стремительный, молниенос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ий – долговяз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жливый – учтивый, обходительный, предупредительный, приветлив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тельный – чуткий, сердечный, добрый, заботлив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ый – надежный, предан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осливый – стойкий, закаленный, крепки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мурный вид – недовольный, угрюмый, неприветлив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 тихий – слабый, еле слыш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еприимный – радуш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стный – печальный, невеселый, унылый, горестный, скорб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адливый – сообразительный, находчивый, сметлив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– радушный, смирный, кроткий, незлоблив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стокий человек – крайне суровый, безжалостный, лютый, свирепый, бессердечный, бесчеловечный, беспощад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знерадостный – весел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анчивый – привлекательный, сообразитель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е дети – ребята, детвора, ребятишки, малыши, малютки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разговорчивый – молчалив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хой человек – отвратительный, гадкий, скверный, противный, мерзкий, гнуст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ящий – трудолюбивый, активный, энергич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й ребенок – дитя, младенец, чадо, малыш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це золотое – доброе, справедливое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ик глухой – неслышащи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н тихий – спокойный, безмятежн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лый – бесстрашный, безбоязненный, храбрый, неустрашимый, отважный, удалой, лихо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итый – гневный, рассерженный, зло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мурый – насупившийся, мрачный, угрюмый, суровый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ткий – отзывчивый, внимательный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осердечный – правдивый, честный, искренний, откровен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речия: 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о – точно, регулярно, чисто, тщательно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– больше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ипрыжку – подпрыгивая, подскакивая</w:t>
      </w:r>
    </w:p>
    <w:p>
      <w:pPr>
        <w:pStyle w:val="Normal"/>
        <w:numPr>
          <w:ilvl w:val="0"/>
          <w:numId w:val="2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ссыпную – в разные сторон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Цветы. Грибы. Ягоды»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 – ущерб, порча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ка – тропинка,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пух – репейник</w:t>
      </w:r>
    </w:p>
    <w:p>
      <w:pPr>
        <w:pStyle w:val="Normal"/>
        <w:numPr>
          <w:ilvl w:val="0"/>
          <w:numId w:val="3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ик – клумб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голы: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чь – охранять, хранить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ься – завиваться, изгибаться, кружиться, крутиться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ребить – уничтожить, погубить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нуться – наклониться</w:t>
      </w:r>
    </w:p>
    <w:p>
      <w:pPr>
        <w:pStyle w:val="Normal"/>
        <w:numPr>
          <w:ilvl w:val="0"/>
          <w:numId w:val="4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чется – хоронится</w:t>
      </w:r>
    </w:p>
    <w:p>
      <w:pPr>
        <w:pStyle w:val="Normal"/>
        <w:numPr>
          <w:ilvl w:val="0"/>
          <w:numId w:val="4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ять – саж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ый – красный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рюзовый – зеленоватый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– громадный, огромный, гигантский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ивый – прекрасный, прелестный, пригожий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ий – крошечный, мелкий, карликовый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большой – малень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речия:</w:t>
      </w:r>
    </w:p>
    <w:p>
      <w:pPr>
        <w:pStyle w:val="Normal"/>
        <w:numPr>
          <w:ilvl w:val="0"/>
          <w:numId w:val="5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– больш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Посуда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кал – фужер, кубок</w:t>
      </w:r>
    </w:p>
    <w:p>
      <w:pPr>
        <w:pStyle w:val="Normal"/>
        <w:numPr>
          <w:ilvl w:val="0"/>
          <w:numId w:val="5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арешка – половник</w:t>
      </w:r>
    </w:p>
    <w:p>
      <w:pPr>
        <w:pStyle w:val="Normal"/>
        <w:numPr>
          <w:ilvl w:val="0"/>
          <w:numId w:val="5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венир – подар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голы: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естеть – сверкать, сиять, лучиться, светиться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ть – ударить, колотить</w:t>
      </w:r>
    </w:p>
    <w:p>
      <w:pPr>
        <w:pStyle w:val="Normal"/>
        <w:numPr>
          <w:ilvl w:val="0"/>
          <w:numId w:val="40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еть – созерцать, взирать, глазе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агательные: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ый – красный</w:t>
      </w:r>
    </w:p>
    <w:p>
      <w:pPr>
        <w:pStyle w:val="Normal"/>
        <w:numPr>
          <w:ilvl w:val="0"/>
          <w:numId w:val="3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рюзовый – зеленоватый, голубоватый</w:t>
      </w:r>
    </w:p>
    <w:p>
      <w:pPr>
        <w:pStyle w:val="Normal"/>
        <w:numPr>
          <w:ilvl w:val="0"/>
          <w:numId w:val="3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естящий – великолепный, превосходный, замечательный</w:t>
      </w:r>
    </w:p>
    <w:p>
      <w:pPr>
        <w:pStyle w:val="Normal"/>
        <w:numPr>
          <w:ilvl w:val="0"/>
          <w:numId w:val="3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ый – прелестный, прекрасный, пригожий, хороший</w:t>
      </w:r>
    </w:p>
    <w:p>
      <w:pPr>
        <w:pStyle w:val="Normal"/>
        <w:numPr>
          <w:ilvl w:val="0"/>
          <w:numId w:val="3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ий – сияющий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Спорт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: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робат – цирковой гимнаст, спортсмен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атырь – силач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скетболист – игрок в баскетбол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ейболист – игрок в волейбол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адник – наездник, конник, верховой, жокей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нтель – снаряд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жня – след</w:t>
      </w:r>
    </w:p>
    <w:p>
      <w:pPr>
        <w:pStyle w:val="Normal"/>
        <w:numPr>
          <w:ilvl w:val="0"/>
          <w:numId w:val="4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х – удача, достижение, побед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лодировать – хлопать в ладоши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жать – мчаться, нестись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осать – кидать, швырять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оться – схватиться, состязаться, сражаться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ть – бросать, кидать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ь – осилить, побороть, одолеть. сломить, взять верх, одержать победу, пересилить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ть – выбиться из си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ый – красный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носливый – стойкий, закаленный, крепкий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ьный – крепкий, выносливы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Мебель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 – ущерб, порч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од – шкаф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вка – скамей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чь – заботиться, ухаживать</w:t>
      </w:r>
    </w:p>
    <w:p>
      <w:pPr>
        <w:pStyle w:val="Normal"/>
        <w:numPr>
          <w:ilvl w:val="0"/>
          <w:numId w:val="5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мать – портить, разрушить, крушить, громить</w:t>
      </w:r>
    </w:p>
    <w:p>
      <w:pPr>
        <w:pStyle w:val="Normal"/>
        <w:numPr>
          <w:ilvl w:val="0"/>
          <w:numId w:val="5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ть – сотвори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: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ый – красный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рюзовый – голубоватый, зеленоватый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– огромный, громадный, гигантский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стокий – твердый, плотный на ощупь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ивый – прекрасный, хороший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омный – громадный, большой, крупный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ый – ветхий, древний, дряхлый</w:t>
      </w:r>
    </w:p>
    <w:p>
      <w:pPr>
        <w:pStyle w:val="Normal"/>
        <w:numPr>
          <w:ilvl w:val="0"/>
          <w:numId w:val="3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ный – чер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Времена года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ря – ураган, шторм, тайфун, буран, вьюга, пурга, метель, сильный ветер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ица – колдунья, чародейка, ведьма, фея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жка, тропинка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на – месяц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ра – зной, высокая температура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оз – стужа, холод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света – темнота, мрак, темень, тьма, потемки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звука – тишина, безмолвие, молчание тишь, затишье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емка – вьюга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оша – снег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якоть – грязь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жа – сильный, холодный мороз</w:t>
      </w:r>
    </w:p>
    <w:p>
      <w:pPr>
        <w:pStyle w:val="Normal"/>
        <w:numPr>
          <w:ilvl w:val="0"/>
          <w:numId w:val="5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шина – не шевелится, не колышется, не шелохне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голы: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естеть – сверкать, лучиться. сиять, светиться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жит – течет, струится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у открыли – принесли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ябнет – дрожит, стынет, мерзнет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жится – вьется, крутится, вращается</w:t>
      </w:r>
    </w:p>
    <w:p>
      <w:pPr>
        <w:pStyle w:val="Normal"/>
        <w:numPr>
          <w:ilvl w:val="0"/>
          <w:numId w:val="5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село – зашло, закатилос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аг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ый – красный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рюзовый – голубоватый, зеленоватый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естящий – великолепный, превосходный, замечательный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жий – прохладный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убое –лазурное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ячий – знойный, обжигающий, жаркий, раскаленный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ркий день – горячий, жгучий, знойный, палящий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крый – сырой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ели жестокие – злые, сильные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щный – сильный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мурная погода – серая, мрачная, хмурая, облачная, непогожая, дождливая, холодная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красный – чудесный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ая погода – тепл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Транспорт»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иация – воздушный флот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фальтированная дорога – шоссе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обиль – машина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мба – снаряд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люминатор – окно на корабле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п – выстрел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тиллерия – орудия, пушки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билетник – заяц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ый поезд – экспресс</w:t>
      </w:r>
    </w:p>
    <w:p>
      <w:pPr>
        <w:pStyle w:val="Normal"/>
        <w:numPr>
          <w:ilvl w:val="0"/>
          <w:numId w:val="3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нок – лод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ребить – уничтожить, погубить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гнать – обскакать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 – приземлил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: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ый – быстрый</w:t>
      </w:r>
    </w:p>
    <w:p>
      <w:pPr>
        <w:pStyle w:val="Normal"/>
        <w:numPr>
          <w:ilvl w:val="0"/>
          <w:numId w:val="5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– огромный, громадный, гигантский</w:t>
      </w:r>
    </w:p>
    <w:p>
      <w:pPr>
        <w:pStyle w:val="Normal"/>
        <w:numPr>
          <w:ilvl w:val="0"/>
          <w:numId w:val="5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ая езда – медленная, спокойна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Игрушки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д – ущерб, порча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рат – разбойник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венир – подарок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ктакль – представление, зрелище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морох – бродячий певец, комедиант, музыкант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ханьки – смешки, шуто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голы: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чь – охранять, хранить, заботиться, ухаживать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ть – развлекаться, забавляться, резвиться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мать – портить, разрушать, крушить, громить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ваться – рассматривать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хотать – громко смеяться</w:t>
      </w:r>
    </w:p>
    <w:p>
      <w:pPr>
        <w:pStyle w:val="Normal"/>
        <w:numPr>
          <w:ilvl w:val="0"/>
          <w:numId w:val="5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лить – баловаться, резви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агательны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ый – красный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тельный – интересный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ый – прекрасный, хороший, пригожий, прелестный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Деревья. Лес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 – ущерб, порч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язанка – связка хворост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нездо – жилище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ка – тропинк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 – ракита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чка – бугорок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ик – ключ, источник</w:t>
      </w:r>
    </w:p>
    <w:p>
      <w:pPr>
        <w:pStyle w:val="Normal"/>
        <w:numPr>
          <w:ilvl w:val="0"/>
          <w:numId w:val="6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шина – не шевелится, не колышется, не шелохнет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чь – охранять, заботиться, ухаживать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ребить – уничтожить, погубить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ибнуть – умереть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шить – гаси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– больше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рюзовый – голубоватый, зеленоватый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стой – часты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реч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– больше</w:t>
      </w:r>
    </w:p>
    <w:p>
      <w:pPr>
        <w:pStyle w:val="Normal"/>
        <w:numPr>
          <w:ilvl w:val="0"/>
          <w:numId w:val="2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алеко – близко, рядо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Домашние птицы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окойство – волнение, тревог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нездо – жилище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чка – имя, прозвище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уша – курица, наседк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енок – цыпленок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зейка – отверстие</w:t>
      </w:r>
    </w:p>
    <w:p>
      <w:pPr>
        <w:pStyle w:val="Normal"/>
        <w:numPr>
          <w:ilvl w:val="0"/>
          <w:numId w:val="3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 – клю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: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оться – схватиться, состязаться, сражаться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ится – пугается, дрожит, трясется от страха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ахтать – кричать</w:t>
      </w:r>
    </w:p>
    <w:p>
      <w:pPr>
        <w:pStyle w:val="Normal"/>
        <w:numPr>
          <w:ilvl w:val="0"/>
          <w:numId w:val="4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аться – рассматривать</w:t>
      </w:r>
    </w:p>
    <w:p>
      <w:pPr>
        <w:pStyle w:val="Normal"/>
        <w:numPr>
          <w:ilvl w:val="0"/>
          <w:numId w:val="4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еться – насмотре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страшимый – смелый, храбрый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расивый – страшный, безобразный, уродливый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овкий – неповоротливый, неуклюжий, нескладный, угловатый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– огромный, громадный, гигантск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Домашние животные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окойство – волнение, тревога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шак – осел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чка – имя, прозвище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ура – будка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животных – дрессировка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 – собака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ун – стадо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вронья – свинь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: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дать – бить, колоть рогами</w:t>
      </w:r>
    </w:p>
    <w:p>
      <w:pPr>
        <w:pStyle w:val="Normal"/>
        <w:numPr>
          <w:ilvl w:val="0"/>
          <w:numId w:val="4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оться – сражаться, состязаться, схватиться</w:t>
      </w:r>
    </w:p>
    <w:p>
      <w:pPr>
        <w:pStyle w:val="Normal"/>
        <w:numPr>
          <w:ilvl w:val="0"/>
          <w:numId w:val="4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ится – пугается, дрожит, трясется от страха</w:t>
      </w:r>
    </w:p>
    <w:p>
      <w:pPr>
        <w:pStyle w:val="Normal"/>
        <w:numPr>
          <w:ilvl w:val="0"/>
          <w:numId w:val="4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вкать – лаять</w:t>
      </w:r>
    </w:p>
    <w:p>
      <w:pPr>
        <w:pStyle w:val="Normal"/>
        <w:numPr>
          <w:ilvl w:val="0"/>
          <w:numId w:val="4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ть – резвиться, развлекаться, забавляться</w:t>
      </w:r>
    </w:p>
    <w:p>
      <w:pPr>
        <w:pStyle w:val="Normal"/>
        <w:numPr>
          <w:ilvl w:val="0"/>
          <w:numId w:val="4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аулить – охранять, сторожить</w:t>
      </w:r>
    </w:p>
    <w:p>
      <w:pPr>
        <w:pStyle w:val="Normal"/>
        <w:numPr>
          <w:ilvl w:val="0"/>
          <w:numId w:val="4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лыкать – урчать</w:t>
      </w:r>
    </w:p>
    <w:p>
      <w:pPr>
        <w:pStyle w:val="Normal"/>
        <w:numPr>
          <w:ilvl w:val="0"/>
          <w:numId w:val="4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еться – насмотреться</w:t>
      </w:r>
    </w:p>
    <w:p>
      <w:pPr>
        <w:pStyle w:val="Normal"/>
        <w:numPr>
          <w:ilvl w:val="0"/>
          <w:numId w:val="4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опить – погонять, понукать, подхлестыва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ый – красный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– огромный, громадный, гигантский</w:t>
      </w:r>
    </w:p>
    <w:p>
      <w:pPr>
        <w:pStyle w:val="Normal"/>
        <w:numPr>
          <w:ilvl w:val="0"/>
          <w:numId w:val="4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ый – надежный, предан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реч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– больше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ачиком – свернувшись колечко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Рыбы. Насекомые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:</w:t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окойство – волнение, тревога</w:t>
      </w:r>
    </w:p>
    <w:p>
      <w:pPr>
        <w:pStyle w:val="Normal"/>
        <w:numPr>
          <w:ilvl w:val="0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 – ущерб, порча</w:t>
      </w:r>
    </w:p>
    <w:p>
      <w:pPr>
        <w:pStyle w:val="Normal"/>
        <w:numPr>
          <w:ilvl w:val="0"/>
          <w:numId w:val="6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дюка – змея</w:t>
      </w:r>
    </w:p>
    <w:p>
      <w:pPr>
        <w:pStyle w:val="Normal"/>
        <w:numPr>
          <w:ilvl w:val="0"/>
          <w:numId w:val="6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утина  – се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чь – охраня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оться – состязаться, схватиться, сражатьс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ть – резвитьс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ребить – уничтожи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еть – куса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таться – хорониться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гать – страшить, грози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рюзовый – голубоватый, зеленоватый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ый – проворный, стремительный, молниеносный, торопливый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ленный – черепаший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большой – маленький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кий – быстрый, увертливы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Продукты питания»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щ – суп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а – пища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пяток – кипящая или вскипевшая вода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комство – сладость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омат – запах, благоухание</w:t>
      </w:r>
    </w:p>
    <w:p>
      <w:pPr>
        <w:pStyle w:val="Normal"/>
        <w:numPr>
          <w:ilvl w:val="0"/>
          <w:numId w:val="3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рделька – сос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– кушать, принимать пищу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шать – переворачивать, взбалтывать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ладить – остудить</w:t>
      </w:r>
    </w:p>
    <w:p>
      <w:pPr>
        <w:pStyle w:val="Normal"/>
        <w:numPr>
          <w:ilvl w:val="0"/>
          <w:numId w:val="3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шить – вари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ячий – обжигающий, раскаленный</w:t>
      </w:r>
    </w:p>
    <w:p>
      <w:pPr>
        <w:pStyle w:val="Normal"/>
        <w:numPr>
          <w:ilvl w:val="0"/>
          <w:numId w:val="2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сткий – твердый</w:t>
      </w:r>
    </w:p>
    <w:p>
      <w:pPr>
        <w:pStyle w:val="Normal"/>
        <w:numPr>
          <w:ilvl w:val="0"/>
          <w:numId w:val="2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большой – маленький</w:t>
      </w:r>
    </w:p>
    <w:p>
      <w:pPr>
        <w:pStyle w:val="Normal"/>
        <w:numPr>
          <w:ilvl w:val="0"/>
          <w:numId w:val="2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 свежая – неиспортившаяся</w:t>
      </w:r>
    </w:p>
    <w:p>
      <w:pPr>
        <w:pStyle w:val="Normal"/>
        <w:numPr>
          <w:ilvl w:val="0"/>
          <w:numId w:val="2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еб свежий – мягк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реч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петитно – со смаком, смачно</w:t>
      </w:r>
    </w:p>
    <w:p>
      <w:pPr>
        <w:pStyle w:val="Normal"/>
        <w:numPr>
          <w:ilvl w:val="0"/>
          <w:numId w:val="5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ельку – немного, чуть-чуть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Школа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фавит – азбука, букварь</w:t>
      </w:r>
    </w:p>
    <w:p>
      <w:pPr>
        <w:pStyle w:val="Normal"/>
        <w:numPr>
          <w:ilvl w:val="0"/>
          <w:numId w:val="6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нот – записная книжка</w:t>
      </w:r>
    </w:p>
    <w:p>
      <w:pPr>
        <w:pStyle w:val="Normal"/>
        <w:numPr>
          <w:ilvl w:val="0"/>
          <w:numId w:val="6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д – ущерб, порча</w:t>
      </w:r>
    </w:p>
    <w:p>
      <w:pPr>
        <w:pStyle w:val="Normal"/>
        <w:numPr>
          <w:ilvl w:val="0"/>
          <w:numId w:val="6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– товарищ, приятель</w:t>
      </w:r>
    </w:p>
    <w:p>
      <w:pPr>
        <w:pStyle w:val="Normal"/>
        <w:numPr>
          <w:ilvl w:val="0"/>
          <w:numId w:val="6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– класс</w:t>
      </w:r>
    </w:p>
    <w:p>
      <w:pPr>
        <w:pStyle w:val="Normal"/>
        <w:numPr>
          <w:ilvl w:val="0"/>
          <w:numId w:val="6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ожка – обертка</w:t>
      </w:r>
    </w:p>
    <w:p>
      <w:pPr>
        <w:pStyle w:val="Normal"/>
        <w:numPr>
          <w:ilvl w:val="0"/>
          <w:numId w:val="6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ятствие – преграда, помеха</w:t>
      </w:r>
    </w:p>
    <w:p>
      <w:pPr>
        <w:pStyle w:val="Normal"/>
        <w:numPr>
          <w:ilvl w:val="0"/>
          <w:numId w:val="6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инка – ластик</w:t>
      </w:r>
    </w:p>
    <w:p>
      <w:pPr>
        <w:pStyle w:val="Normal"/>
        <w:numPr>
          <w:ilvl w:val="0"/>
          <w:numId w:val="6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– преподаватель, педагог, наставник, воспитател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го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чь – заботиться, ухаживать, хранить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теть – бежать, нестись, мчаться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еть – жел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агательные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ый – чистоплотный, опрятный, исполнительный, точный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ая голова – умная, рассудительная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адливый – сообразительный, находчивый, сметливый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онкий – громкий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ки свежие – яркие, неусохшие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матый – лохматый, мохнатый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знательный – пытливый, интересующийся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нимательный – рассеянный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ложный – простой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дает умом – умный, понятливый, толковый, смышленый, разумный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ый – непосильный, тяжкий, тяжелый, тягостный, каторжны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Праздники» 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: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мия – войско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мба – снаряд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окойство – волнение, тревога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тва – сражение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ец – воин, рядовой, солдат, военный, защитник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моника – гармошка, гармонь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п – выстрел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ава – потеха, развлечение, увеселение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комство – сладость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ев – мелодия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ря – утрата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на – отечество, отчизна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– государство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венир – подарок</w:t>
      </w:r>
    </w:p>
    <w:p>
      <w:pPr>
        <w:pStyle w:val="Normal"/>
        <w:numPr>
          <w:ilvl w:val="0"/>
          <w:numId w:val="6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ум – толкотня, канитель</w:t>
      </w:r>
    </w:p>
    <w:p>
      <w:pPr>
        <w:pStyle w:val="Normal"/>
        <w:numPr>
          <w:ilvl w:val="0"/>
          <w:numId w:val="6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нник – календарь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: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лодировать – хлопать в ладоши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ть – резвиться, забавляться, развлекаться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аться – рассматривать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шировать – шагать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л – осилил, поборол, сладил, справился, преодолел, разбил, разгромил, сломил, взял верх, одержал победу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кать – реветь, проливать слезы, рыдать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аживать – бродить, гулять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лекать – забавлять, занимать, веселить, тешить, потешать</w:t>
      </w:r>
    </w:p>
    <w:p>
      <w:pPr>
        <w:pStyle w:val="Normal"/>
        <w:numPr>
          <w:ilvl w:val="0"/>
          <w:numId w:val="3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лить – баловаться, резви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: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ый – красный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смешная – забавная, комичная, потешная, юмористическая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красный – чудесный</w:t>
      </w:r>
    </w:p>
    <w:p>
      <w:pPr>
        <w:pStyle w:val="Normal"/>
        <w:numPr>
          <w:ilvl w:val="0"/>
          <w:numId w:val="3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на большая – громадная, необъятная, огромная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ексические темы: «Овощи. Фрукты. Сад. Огород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ществительные: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щ – суп</w:t>
      </w:r>
    </w:p>
    <w:p>
      <w:pPr>
        <w:pStyle w:val="Normal"/>
        <w:numPr>
          <w:ilvl w:val="0"/>
          <w:numId w:val="4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д – ущерб, порча</w:t>
      </w:r>
    </w:p>
    <w:p>
      <w:pPr>
        <w:pStyle w:val="Normal"/>
        <w:numPr>
          <w:ilvl w:val="0"/>
          <w:numId w:val="4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тва – уборка</w:t>
      </w:r>
    </w:p>
    <w:p>
      <w:pPr>
        <w:pStyle w:val="Normal"/>
        <w:numPr>
          <w:ilvl w:val="0"/>
          <w:numId w:val="4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итка – дверка в заборе, воротах</w:t>
      </w:r>
    </w:p>
    <w:p>
      <w:pPr>
        <w:pStyle w:val="Normal"/>
        <w:numPr>
          <w:ilvl w:val="0"/>
          <w:numId w:val="4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р – ограда</w:t>
      </w:r>
    </w:p>
    <w:p>
      <w:pPr>
        <w:pStyle w:val="Normal"/>
        <w:numPr>
          <w:ilvl w:val="0"/>
          <w:numId w:val="4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имь – всходы, посевы</w:t>
      </w:r>
    </w:p>
    <w:p>
      <w:pPr>
        <w:pStyle w:val="Normal"/>
        <w:numPr>
          <w:ilvl w:val="0"/>
          <w:numId w:val="47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етень – изгородь</w:t>
      </w:r>
    </w:p>
    <w:p>
      <w:pPr>
        <w:pStyle w:val="Normal"/>
        <w:numPr>
          <w:ilvl w:val="0"/>
          <w:numId w:val="4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окос – косьб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гол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ребить – уничтожить, погубить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асти – заготовить впрок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нуться – наклонитьс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ибнуть – засохнуть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гать – страшить, грозить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ять – сажать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жай вырос – уродил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аг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ый – красны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ой – огромный, громадный, гигантски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той – часты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жь золотая – спелая, созрелая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жай богатый – хорош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ие темы: «Профессии. Орудия труда»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робат – цирковой гимнаст, спортсмен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ордеонист -  музыкант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омпонимент – музыкальное сопровождение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тектор – зодчий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мба – снаряд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ец – солдат, рядовой, воин, военный, защитник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итель – шофер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 – доктор, лекарь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моника – гармошка, гармонь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люзионист – фокусник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оскер – продавец в киоске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харка – повар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сачки – щипцы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ер – проверяющий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чик – пилот, авиатор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сник – торговец мясом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стура – лекарство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жовка – пила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ник – сторож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ешественник – турист, странник, ходок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– труд, дело, занятие, бизнес, служба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й – труженик, трудяга, служащий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сть – профессия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сист – шофер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– преподаватель, педагог, наставник, воспитатель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ильщик – рыболов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бан – пастух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овод – гид, проводн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омпонировать – исполнять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евать – лечить, исцелять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вать – раскрашивать, рисовать красками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ибнуть – умереть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хворнуть – заболеть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кать – реветь, проливать слезы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– сооружать, возводи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ый – красный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уратный – чистоплотный, опрятный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жливый – учтивый, обходительный, предупредительный, приветливый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ый – чуткий, сердечный, добрый, заботливый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ета свежая – новая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ая голова – умная, рассудительная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ые руки – умелые, трудолюбивые, работящие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ки свежие – яркие, незасохшие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ящий – трудолюбивый, активный, энергичн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Лексическая тема: «Дикие животные» 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емот – гиппопотам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окойство – волнение, тревога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лога – логово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ка – тропинка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ц – косой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тышка – обезьянка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ка – белый медвед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: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ый – красный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– огромный, гигантский, громадный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носливый – стойкий, закаленный, крепкий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тый – злой, свирепый, беспощадный</w:t>
      </w:r>
    </w:p>
    <w:p>
      <w:pPr>
        <w:pStyle w:val="Normal"/>
        <w:numPr>
          <w:ilvl w:val="0"/>
          <w:numId w:val="4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лень – неуклюжий, неповоротливый, медлительны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жать – мчаться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дать – бить, колоть рогами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оться – схватиться, состязаться, сражаться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ть – резвиться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ребить – уничтожить, погубить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асти – заготовить впрок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чаться – нестись, бежать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еться – насмотреться</w:t>
      </w:r>
    </w:p>
    <w:p>
      <w:pPr>
        <w:pStyle w:val="Normal"/>
        <w:numPr>
          <w:ilvl w:val="0"/>
          <w:numId w:val="3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ибнуть – умере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Лексическая тема: «Сезонная одежда. Обув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u w:val="single"/>
          <w:lang w:eastAsia="ru-RU"/>
        </w:rPr>
        <w:t>(Синомические ряды)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елье – мастерская</w:t>
      </w:r>
    </w:p>
    <w:p>
      <w:pPr>
        <w:pStyle w:val="Normal"/>
        <w:numPr>
          <w:ilvl w:val="0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узка – кофточка, рубашка</w:t>
      </w:r>
    </w:p>
    <w:p>
      <w:pPr>
        <w:pStyle w:val="Normal"/>
        <w:numPr>
          <w:ilvl w:val="0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т – лента</w:t>
      </w:r>
    </w:p>
    <w:p>
      <w:pPr>
        <w:pStyle w:val="Normal"/>
        <w:numPr>
          <w:ilvl w:val="0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шмак – ботинок, полуботинок</w:t>
      </w:r>
    </w:p>
    <w:p>
      <w:pPr>
        <w:pStyle w:val="Normal"/>
        <w:numPr>
          <w:ilvl w:val="0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козырка – фуражка</w:t>
      </w:r>
    </w:p>
    <w:p>
      <w:pPr>
        <w:pStyle w:val="Normal"/>
        <w:numPr>
          <w:ilvl w:val="0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шак – пояс</w:t>
      </w:r>
    </w:p>
    <w:p>
      <w:pPr>
        <w:pStyle w:val="Normal"/>
        <w:numPr>
          <w:ilvl w:val="0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ур – очертание</w:t>
      </w:r>
    </w:p>
    <w:p>
      <w:pPr>
        <w:pStyle w:val="Normal"/>
        <w:numPr>
          <w:ilvl w:val="0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тка – заплатка</w:t>
      </w:r>
    </w:p>
    <w:p>
      <w:pPr>
        <w:pStyle w:val="Normal"/>
        <w:numPr>
          <w:ilvl w:val="0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овка – новая вещь</w:t>
      </w:r>
    </w:p>
    <w:p>
      <w:pPr>
        <w:pStyle w:val="Normal"/>
        <w:numPr>
          <w:ilvl w:val="0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 – лента, шнур, ремень</w:t>
      </w:r>
    </w:p>
    <w:p>
      <w:pPr>
        <w:pStyle w:val="Normal"/>
        <w:numPr>
          <w:ilvl w:val="0"/>
          <w:numId w:val="5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чики – вешалка</w:t>
      </w:r>
    </w:p>
    <w:p>
      <w:pPr>
        <w:pStyle w:val="Normal"/>
        <w:numPr>
          <w:ilvl w:val="0"/>
          <w:numId w:val="5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авица – вареж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г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чь – охранять, хранить, ухажива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атать – заши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тать – плотно закутывать, завертывать, одева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ить – шить, разреза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ать – пачкать, грязни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еть – надеть, раздеть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ть – сня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агательные: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ый – красный</w:t>
      </w:r>
    </w:p>
    <w:p>
      <w:pPr>
        <w:pStyle w:val="Normal"/>
        <w:numPr>
          <w:ilvl w:val="0"/>
          <w:numId w:val="4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ловый – фиолетовый</w:t>
      </w:r>
    </w:p>
    <w:p>
      <w:pPr>
        <w:pStyle w:val="Normal"/>
        <w:numPr>
          <w:ilvl w:val="0"/>
          <w:numId w:val="4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брежный – неряшливы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речия:</w:t>
      </w:r>
    </w:p>
    <w:p>
      <w:pPr>
        <w:pStyle w:val="Normal"/>
        <w:numPr>
          <w:ilvl w:val="0"/>
          <w:numId w:val="4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уратно – чисто, тщательно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11:00Z</dcterms:created>
  <dc:creator>Admin</dc:creator>
  <dc:description/>
  <cp:keywords/>
  <dc:language>en-US</dc:language>
  <cp:lastModifiedBy>Анатолий</cp:lastModifiedBy>
  <dcterms:modified xsi:type="dcterms:W3CDTF">2013-03-26T14:48:00Z</dcterms:modified>
  <cp:revision>3</cp:revision>
  <dc:subject/>
  <dc:title/>
</cp:coreProperties>
</file>