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Applestylespan"/>
          <w:rFonts w:cs="Times New Roman" w:ascii="Times New Roman" w:hAnsi="Times New Roman"/>
          <w:b/>
          <w:sz w:val="20"/>
          <w:szCs w:val="20"/>
        </w:rPr>
        <w:t>Государственное бюджетное дошкольное образовательное учреждение</w:t>
      </w:r>
      <w:r>
        <w:rPr>
          <w:rStyle w:val="Appleconvertedspace"/>
          <w:rFonts w:cs="Times New Roman" w:ascii="Times New Roman" w:hAnsi="Times New Roman"/>
          <w:b/>
          <w:sz w:val="20"/>
          <w:szCs w:val="20"/>
        </w:rPr>
        <w:t> </w:t>
      </w:r>
      <w:r>
        <w:rPr>
          <w:rStyle w:val="Style31"/>
          <w:rFonts w:cs="Times New Roman" w:ascii="Times New Roman" w:hAnsi="Times New Roman"/>
          <w:b/>
          <w:bCs/>
          <w:sz w:val="20"/>
          <w:szCs w:val="20"/>
        </w:rPr>
        <w:t xml:space="preserve">  детский сад №90 </w:t>
      </w:r>
      <w:r>
        <w:rPr>
          <w:rStyle w:val="Applestylespan"/>
          <w:rFonts w:cs="Times New Roman" w:ascii="Times New Roman" w:hAnsi="Times New Roman"/>
          <w:b/>
          <w:sz w:val="20"/>
          <w:szCs w:val="20"/>
        </w:rPr>
        <w:t>общеразвивающего вида с приоритетным осуществлением по познавательно-речевому развитию детей Калининского района Санкт - Петер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по образовательной области: «Речев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Fontstyle01"/>
          <w:rFonts w:cs="Times New Roman" w:ascii="Times New Roman" w:hAnsi="Times New Roman"/>
          <w:sz w:val="28"/>
          <w:szCs w:val="28"/>
        </w:rPr>
        <w:t>РАЗВИТИЕ РЕЧИ ДЕТЕЙ С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>ПАЛЬЧИКОВЫХ ИГР И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НЕТРАДИЦИОННЫХ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ТЕХНОЛОГ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2735" cy="24898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втор: воспитатель средней группы                                                                               ГБДОУ д/с №90 Калининского района Санкт-Петербурга,                                            Мартынова Виктория Анатол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«Учите ребенка каким-нибудь неизвестным ему пяти словам</w:t>
        <w:br/>
        <w:t>- он будет долго и напрасно мучится,</w:t>
        <w:br/>
        <w:t>но свяжите двадцать таких слов с картинками,</w:t>
        <w:br/>
        <w:t>и он усвоит их на лету»</w:t>
        <w:br/>
        <w:t>К. Д. Ушин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ь - это наиважнейшая функция в жизни, необходимая каждому человеку. Без речи, жизнь была бы скучна и не интересна. Благодаря правильной речи мы общаемся, передаем опыт, регулируем свою деятельность и поведение.</w:t>
        <w:br/>
        <w:t>Основной вид деятельности в дошкольном возрасте - это игра.</w:t>
        <w:br/>
        <w:t>Значительный опыт накапливается ребенком в игре. Из своего игрового опыта ребенок черпает представления, которые он связывает со словом. Игра и труд являются сильнейшими стимулами для проявления детской самостоятельности в области языка. Они должны быть в первую очередь использованы в интересах развития речи.</w:t>
      </w:r>
    </w:p>
    <w:p>
      <w:pPr>
        <w:pStyle w:val="Normal"/>
        <w:rPr/>
      </w:pPr>
      <w:r>
        <w:rPr/>
        <w:drawing>
          <wp:inline distT="0" distB="0" distL="0" distR="0">
            <wp:extent cx="4800600" cy="1504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Главная задача педагога в области развития речи детей дошкольного возра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— это помочь им в освоении правильной разговорной речи, родного языка.</w:t>
        <w:br/>
        <w:t>В нашем дошкольном учреждении большое внимание, уделяют развит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авильной речи детей. Доказано что, мысль и глаз ребенка двигаются с т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же скоростью, что и рука. Значит, систематические упражнения по трениров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движений пальцев рук, является мощным средством повы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работоспособности головного мозга. От того, на сколько ловко научи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ребенок управлять своими пальчиками, зависит его дальнейшее развитие.</w:t>
        <w:br/>
        <w:t>Наряду с развитием мелкой моторики развиваются память, вниман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словарный запас. Для развития правильной речи детей мы используем в сво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работе пальчиковые игры и нетрадиционные технологии. Организован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гры, в том числе и пальчиковые сопровождаемые речью, превращаются в та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называемые маленькие спектакли. Они очень увлекают детей и приносят 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только радость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рошим средством для стимулирования речи являются игры и упражнения на развитие мелкой моторики ру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276725" cy="2000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 все в том, что развитие рук ребенка и развитие речи взаимосвязаны.</w:t>
        <w:br/>
        <w:t>Мелкая моторика и артикуляция находятся в прямой зависимости. И чем выше</w:t>
        <w:br/>
        <w:t>двигательная активность, тем лучше развита речь. Пальцы рук наделены</w:t>
        <w:br/>
        <w:t>большим количеством рецепторов, посылающих импульсы в центральную</w:t>
        <w:br/>
        <w:t>нервную систему человека.</w:t>
        <w:br/>
        <w:t>Уже доказано, что даже такие простые игры, как «Ладушки», «Сорока -</w:t>
        <w:br/>
        <w:t>ворона», «Коза рогатая» - это не просто развлечения для малышей, а</w:t>
        <w:br/>
        <w:t>инсценировка каких-либо рифмованных историй, сказок при помощи пальцев.</w:t>
        <w:br/>
        <w:t>Игры эти очень эмоциональны и увлекательны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ие мы ставим перед собой задачи в дошкольном учреждении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 Сочетать игры и упражнения для тренировки пальцев с речевой</w:t>
        <w:br/>
        <w:t>деятельностью детей.</w:t>
        <w:br/>
        <w:t>2. Совершенствовать мелкую моторику детей через пальчиковые игры.</w:t>
        <w:br/>
        <w:t>3. Систематизировать работу по совершенствованию пальчиковой моторики.</w:t>
        <w:br/>
        <w:t>4. Повысить компетентность родителей в вопросе о влиянии пальчиковых игр</w:t>
        <w:br/>
        <w:t>на речь детей младшего возраста.</w:t>
        <w:br/>
        <w:t>5. Содействовать нормализации правильной речевой функции.</w:t>
        <w:br/>
        <w:t>6. Развивать воображение, логическое мышление, произвольное внимание,</w:t>
        <w:br/>
        <w:t>зрительное и слуховое восприятие, творческую активность через</w:t>
        <w:br/>
        <w:t>нетрадиционные технологи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воей работе мы применяем следующие технологии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 Традиционные: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льчиковая гимнастик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ссаж кистей рук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льчиковые игры со стихами и скороговоркам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альчиковый теат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58420</wp:posOffset>
            </wp:positionV>
            <wp:extent cx="2876550" cy="14763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традиционные: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ирование из бумаг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а с конструктором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пка из пластил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99390</wp:posOffset>
            </wp:positionV>
            <wp:extent cx="2971800" cy="18764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3. Различные виды аппликаций: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MT;Times New Roman" w:ascii="SymbolMT;Times New Roman" w:hAnsi="Symbol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Шнуровк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MT;Times New Roman" w:ascii="SymbolMT;Times New Roman" w:hAnsi="Symbol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азлы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MT;Times New Roman" w:ascii="SymbolMT;Times New Roman" w:hAnsi="Symbol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Работы со счетными палочками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MT;Times New Roman" w:ascii="SymbolMT;Times New Roman" w:hAnsi="Symbol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оза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0" cy="145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4. Ручной труд: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MT;Times New Roman" w:ascii="SymbolMT;Times New Roman" w:hAnsi="Symbol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Рисование по трафаретам, штриховка;</w:t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MT;Times New Roman" w:ascii="SymbolMT;Times New Roman" w:hAnsi="Symbol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Нанизывание бу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340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льчиковые игры дают возможность взрослым играть с малышами, радовать их и, вместе с тем, развивать речь и мелкую моторику. Благодаря пальчиковым играм, ребёнок получает разнообразные сенсорные впечатления, у него развивается внимательность и способность сосредоточиться. Такие игры формируют добрые взаимоотношения между детьми, а также между взрослым и ребёнком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 В. М. Акименко «Новые педагогические технологии»</w:t>
        <w:br/>
        <w:t>2. Л. В. Антакова-Фомина «Стимуляция развития речи у детей раннего возраста путем тренировки движений пальцев рук»</w:t>
        <w:br/>
        <w:t>3. А. Е. Белая «Пальчиковые игры для развития речи дошкольник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Antiqua-BoldItalic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en Sans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31">
    <w:name w:val="style3"/>
    <w:qFormat/>
    <w:rPr/>
  </w:style>
  <w:style w:type="character" w:styleId="Fontstyle01">
    <w:name w:val="fontstyle01"/>
    <w:basedOn w:val="Style14"/>
    <w:qFormat/>
    <w:rPr>
      <w:rFonts w:ascii="BookAntiqua-BoldItalic;Times New Roman" w:hAnsi="BookAntiqua-BoldItalic;Times New Roman" w:cs="BookAntiqua-BoldItalic;Times New Roman"/>
      <w:b/>
      <w:bCs/>
      <w:i/>
      <w:iCs/>
      <w:color w:val="000000"/>
      <w:sz w:val="60"/>
      <w:szCs w:val="60"/>
    </w:rPr>
  </w:style>
  <w:style w:type="character" w:styleId="Fontstyle21">
    <w:name w:val="fontstyle2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56:00Z</dcterms:created>
  <dc:creator>HP</dc:creator>
  <dc:description/>
  <cp:keywords/>
  <dc:language>en-US</dc:language>
  <cp:lastModifiedBy>HP</cp:lastModifiedBy>
  <dcterms:modified xsi:type="dcterms:W3CDTF">2020-11-20T16:16:00Z</dcterms:modified>
  <cp:revision>3</cp:revision>
  <dc:subject/>
  <dc:title/>
</cp:coreProperties>
</file>