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150"/>
        <w:jc w:val="center"/>
        <w:rPr/>
      </w:pPr>
      <w:r>
        <w:rPr>
          <w:b/>
          <w:bCs/>
          <w:color w:val="000000"/>
          <w:sz w:val="40"/>
          <w:szCs w:val="40"/>
        </w:rPr>
        <w:t>Технология составления портфолио педагога.</w:t>
      </w:r>
      <w:r>
        <w:rPr>
          <w:rFonts w:eastAsia="Calibri"/>
          <w:b/>
          <w:bCs/>
          <w:color w:val="862110"/>
          <w:kern w:val="2"/>
          <w:sz w:val="40"/>
          <w:szCs w:val="40"/>
        </w:rPr>
        <w:t xml:space="preserve"> </w:t>
      </w:r>
    </w:p>
    <w:p>
      <w:pPr>
        <w:pStyle w:val="Style14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лина Елена Николаевна</w:t>
      </w:r>
    </w:p>
    <w:p>
      <w:pPr>
        <w:pStyle w:val="Style14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директора по УВР</w:t>
      </w:r>
    </w:p>
    <w:p>
      <w:pPr>
        <w:pStyle w:val="Style14"/>
        <w:shd w:fill="FFFFFF" w:val="clear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ОУ СОШ№12 им.В.П.Чкалова ГОЩ</w:t>
      </w:r>
    </w:p>
    <w:p>
      <w:pPr>
        <w:pStyle w:val="Style14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тфолио является многофункциональным инструментом, как оценивания, так и самооценки собственных достиж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  учителя должно быть некое "досье успехов", в котором отражается все интересное и достойное из того, что происходит в его жизни. Таким досье может стать персональный сайт учителя или портфолио учител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 назначение портфолио - продемонстрировать наиболее значимые результаты практической деятельности для оценки своей профессиональной компетенции, такие как реализованные проекты, участия в олимпиадах и конкурсах, проведённые педагогом исследова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е важное предназначение портфолио учителя - это альтернативная форма оценки профессионализма и результативности работы педагога при проведении экспертизы на соответствие заявленной квалификационной категории.</w:t>
      </w:r>
    </w:p>
    <w:p>
      <w:pPr>
        <w:pStyle w:val="Style14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школе портфолио становится необходимым для педагогов повышающих свой профессиональный уровень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 собственной деятельности посредством портфолио помогает учителю реально представить результаты своего труда, сравнить их с результатами труда других учителей, т. е. провести адекватную самооценку своей деятельности и иметь стимул к самосовершенствованию.</w:t>
      </w:r>
    </w:p>
    <w:p>
      <w:pPr>
        <w:pStyle w:val="Style14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Назначение портфолио как формы оценки позволяет сместить акценты с того, что педагог не способен реализовать и не умеет, к тому, что он знает и умеет, с внешней оценки на самооценку. Соответственно в него может быть включено все, что служит свидетельством усилий, достижений и прогресса в профессиональной деятельности данного педагога (руководителя)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сновной смысл портфолио – «показать все, на что ты способен»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стали привычными следующие виды образовательного портфолио: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ортфолио ученика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й (методический) портфолио педагога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 школы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функции портфолио: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диагностическая - </w:t>
      </w:r>
      <w:r>
        <w:rPr>
          <w:color w:val="000000"/>
          <w:sz w:val="28"/>
          <w:szCs w:val="28"/>
        </w:rPr>
        <w:t>фиксирует изменения и рост за определенный период времен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целеполагание - </w:t>
      </w:r>
      <w:r>
        <w:rPr>
          <w:color w:val="000000"/>
          <w:sz w:val="28"/>
          <w:szCs w:val="28"/>
        </w:rPr>
        <w:t>поддерживает методические цел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мотивационная - </w:t>
      </w:r>
      <w:r>
        <w:rPr>
          <w:color w:val="000000"/>
          <w:sz w:val="28"/>
          <w:szCs w:val="28"/>
        </w:rPr>
        <w:t>поощряет результаты преподавателей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содержательная - </w:t>
      </w:r>
      <w:r>
        <w:rPr>
          <w:color w:val="000000"/>
          <w:sz w:val="28"/>
          <w:szCs w:val="28"/>
        </w:rPr>
        <w:t>раскрывает весь спектр выполняемых работ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развивающая - </w:t>
      </w:r>
      <w:r>
        <w:rPr>
          <w:color w:val="000000"/>
          <w:sz w:val="28"/>
          <w:szCs w:val="28"/>
        </w:rPr>
        <w:t>обеспечивает непрерывность процесса деятельности учителя от года к году;</w:t>
      </w:r>
    </w:p>
    <w:p>
      <w:pPr>
        <w:pStyle w:val="Style14"/>
        <w:numPr>
          <w:ilvl w:val="0"/>
          <w:numId w:val="4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рейтинговая - </w:t>
      </w:r>
      <w:r>
        <w:rPr>
          <w:color w:val="000000"/>
          <w:sz w:val="28"/>
          <w:szCs w:val="28"/>
        </w:rPr>
        <w:t>показывает профессионализм педагогов.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ртфолио является творческой работой каждого учителя, поэтому единого образца или полного перечня материалов, входящих в него, быть не может. Но при составлении портфолио учителю необходимо помнить, что он должен показать свое умение в разработке: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х программ, программ для модульного, элективного курса, дополнительного образования и т. д. с учетом использования современных систем и технологий обучения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-конспектов уроков различных типов, внеклассных мероприяти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ого дидактического материала для организации самостоятельной исследовательской, проектной работы учащихся с учетом дифференцированного подхода к обучению;</w:t>
      </w:r>
    </w:p>
    <w:p>
      <w:pPr>
        <w:pStyle w:val="Style14"/>
        <w:numPr>
          <w:ilvl w:val="0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й для групповой и индивидуальной работы школьников;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я учебных проектов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х материалов для текущего и итогового контроля;</w:t>
      </w:r>
    </w:p>
    <w:p>
      <w:pPr>
        <w:pStyle w:val="Style14"/>
        <w:numPr>
          <w:ilvl w:val="0"/>
          <w:numId w:val="3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х образовательных траекторий и т. д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ды портфолио учител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ктр деятельности современного педагога может быть настолько широк, что собрать воедино все результаты учебной и результаты внеурочной деятельности в одном документе просто невозможно. В этом случае необходимо создать электронное портфолио, которое объединит весь набор работ учителя и представит все аспекты его деятельности в виде полной картин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мненно, у заинтересованного учителя должен существовать и бумажный эквивалент электронного портфолио в виде папки с документами. Это основные моменты и утверждения о вас и вашей профессиональной деятельности. Бумажный вариант портфолио педагога непременно должен содержать упоминание о вашем личном сайте-портфолио и несколько ссылок на него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портфолио учител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сведения об учителе -ФИ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 Имя и Отчество должны быть обозначены ярко и чётко, что бы с первых секунд просмотра сайта учителя или бумажного портфолио они хорошо запомнились. ФИО должны быть прописаны достаточно крупным, красивым, хорошо читаемым шрифтом. Ошибкой многих является "слишком" красивый шрифт с излишними завитушками (декоративные шрифты). Некоторые педагоги считают, что чем изощрённее шрифт, тем очевиднее их умение пользоваться компьютером. Это не так. Подобные надписи нечитабельны и демонстрируют полную безвкусицу. Не нужно портить впечатление о вас с самого начала. Поступите иначе - постарайтесь создать чёткую ассоциацию между ФИО и всем остальным, что говорит о Вас. Подберите хороший шрифт и цвет, тогда появится шанс, что портфолио вызовет положительные эмоции, а его автор не останется безымянны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ите! Ваше ФИО - это ваш логотип!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ядом с ФИО разместите вашу фотографию. Фото продемонстрирует вашу обаятельность и красоту. А это, согласитесь, немаловажно!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бинация из красиво представленного ФИО и хорошей фотографии может стать ключевой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разовани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разделе нужно указать свою основную специальность и квалификацию по диплому. Если у Вас несколько дипломов, то их всех нужно перечислить здес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удовой и педагогический стаж работ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раздел как бы отражает ваше положение на карьерной лестнице педагога. Не забывайте обновлять этот раздел! Здесь нужно перечислить все учебные заведения, в которых вам удалось поработать. Данный раздел один из самых важных, поскольку демонстрирует Ваш педагогический опыт и его разнообразие, а это один из ключевых параметров оценки учител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ышение квалификаци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разделе указываются пройденные вами курсы, семинары в которых вам удалось поучаствовать или проявить себя. Возможно, вы были организатором подобных курсов или семинаров - это также стоит отметить. Если курсы не были связанны с профессией педагога (из смежных областей), то о них всё равно стоит упомянуть. Более подробно опишите самые значимые эпизоды из всей практики повышения квалификации (где и когда прослушаны курсы, их проблематика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грады, грамоты, благодарственные письм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раздел позволяет судить о процессе индивидуального развития педагога. В нём можно писать всё! Но советую размещать награды, грамоты и благодарственные письма в порядке значимости. Последние строки раздела обычно получают меньше внимания, поэтому постарайтесь самое важное поместить под №1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пии документов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ечатайте копии документов подтверждающих наличие дипломов, ученых степеней, почетных званий, наград, грамот и благодарственных писе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. Результаты педагогической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разделе должны быть собраны: материалы, демонстрирующие результаты освоения обучающимися образовательных программ и сформированности у них ключевых компетентностей по преподаваемому предмету; сравнительный анализ деятельности педагогического работника за 3 года на основании контрольных срезов, участия воспитанников в школьных других олимпиадах, конкурсах; результаты промежуточной и итоговой аттестации учащихся; сведения о наличии медалистов; сведения о поступлении в вузы по специальности и т.п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 данного раздела должны давать представление о динамике результатов педагогической деятельности аттестуемого учител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Научно-методическая деятельность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т раздел помещаются методические материалы, свидетельствующие о профессионализме педагога: обоснование выбора образовательной программы и комплекта учебно-методической литературы; обоснование выбора используемых образовательных технологий;</w:t>
        <w:br/>
        <w:t>обоснование применения в своей практике тех или иных средств педагогической диагностики для оценки образовательных результатов;</w:t>
        <w:br/>
        <w:t>использование информационно-коммуникативных технологий в образовательном процессе, технологий обучения детей с проблемами развития и т. п.; работа в методическом объединении, сотрудничество с районным методическим центром, вузами и другими учреждениями; Участие в профессиональных и творческих педагогических конкурсах</w:t>
        <w:br/>
        <w:t>участие в методических и предметных неделях; организация и проведение семинаров, "круглых столов", мастер-классов и т.п.; проведение научных исследований; разработка авторских программ; написание рукописей кандидатской или докторской диссертации; подготовка творческого отчета, реферата, доклада, стать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Внеурочная деятельность по предмету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должен содержать документы: список творческих работ, рефератов, учебно-исследовательских работ, проектов, выполненных учащимися по предмету; список победителей олимпиад, конкурсов, соревнований, интеллектуальных марафонов и др.; сценарии внеклассных мероприятий, фотографии и видеоматериалы с записью проведенных мероприятий (выставки, предметные экскурсии, КВН, брейн-ринги и т. п.); программы работы кружков и факультативов другие документы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Учебно-материальная база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разделе помещается выписка из паспорта учебного кабинета (при его наличии): список словарей и другой справочной литературы по предмету; список наглядных пособий (макеты, таблицы, схемы, иллюстрации, портреты и др.); наличие технических средств обучения (телевизор, видеомагнитофон, DVD-проигрыватель, проектор, музыкальный центр и др.); наличие компьютера и компьютерных средств обучения (программы виртуального эксперимента, контроля знаний, мультимедийные учебники и т. п.); аудио- и видеопособия; наличие дидактического материала, сборников задач, упражнений, примеров рефератов и сочинений и т. п.; другие документы по желанию уч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им образом, отобранные в портфолио материалы должны показывать умения учителя применять различные приемы и методы работы, характерные для внедряемой технологии; проводить и анализировать уроки различных типов; обучать школьников новым приемам учебной деятельности; оценивать результатив</w:t>
        <w:softHyphen/>
        <w:t>ность использования новой технологии средствами различных методов диагнос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3:57:00Z</dcterms:created>
  <dc:creator>Сергей</dc:creator>
  <dc:description/>
  <dc:language>en-US</dc:language>
  <cp:lastModifiedBy>Сергей</cp:lastModifiedBy>
  <dcterms:modified xsi:type="dcterms:W3CDTF">2020-11-21T13:57:00Z</dcterms:modified>
  <cp:revision>2</cp:revision>
  <dc:subject/>
  <dc:title/>
</cp:coreProperties>
</file>