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Тема недели : «Зимние забавы» ( 25.01-31.01.2021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важаемые родители!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едлагаем Вашему вниманию материал для самостоятельной работы с детьми по теме недели</w:t>
      </w:r>
    </w:p>
    <w:p>
      <w:pPr>
        <w:pStyle w:val="Normal"/>
        <w:jc w:val="center"/>
        <w:rPr/>
      </w:pP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«Зимние забавы»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Цели: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Расширять представления о зиме, сезонных изменениях в природе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ть представления о безопасном поведении зимой.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знакомить с зимними играми: катание на санках, игры в снеж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color w:val="000000"/>
          <w:sz w:val="36"/>
          <w:szCs w:val="36"/>
          <w:shd w:fill="FFFFFF" w:val="clear"/>
        </w:rPr>
        <w:t>Для  просмотра нажмите   или скопируйте  ссылку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40"/>
          <w:szCs w:val="40"/>
        </w:rPr>
      </w:pPr>
      <w:hyperlink r:id="rId2">
        <w:r>
          <w:rPr>
            <w:rStyle w:val="InternetLink"/>
            <w:b/>
            <w:sz w:val="40"/>
            <w:szCs w:val="40"/>
          </w:rPr>
          <w:t>https://www.youtube.com/watch?v=HeO-f2WUkPE</w:t>
        </w:r>
      </w:hyperlink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HeO-f2WUkP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1T15:48:00Z</dcterms:created>
  <dc:creator>Alexsandr pc</dc:creator>
  <dc:description/>
  <cp:keywords/>
  <dc:language>en-US</dc:language>
  <cp:lastModifiedBy>Alexsandr pc</cp:lastModifiedBy>
  <dcterms:modified xsi:type="dcterms:W3CDTF">2020-11-21T15:53:00Z</dcterms:modified>
  <cp:revision>1</cp:revision>
  <dc:subject/>
  <dc:title>Тема недели : «Зимние забавы» ( 25</dc:title>
</cp:coreProperties>
</file>