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tLeast" w:line="240"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ружка  «Светофорик» разработана в рамках Федерального закона «О безопасности дорожного движения», закона Российской Федерации «О безопасности», «Правил безопасного поведения учащихся на улицах и дорогах». </w:t>
      </w:r>
    </w:p>
    <w:p>
      <w:pPr>
        <w:pStyle w:val="Style17"/>
        <w:spacing w:lineRule="atLeast" w:line="240" w:before="280" w:after="280"/>
        <w:ind w:left="-720" w:firstLine="720"/>
        <w:contextualSpacing/>
        <w:jc w:val="both"/>
        <w:rPr/>
      </w:pPr>
      <w:r>
        <w:rPr/>
        <w:t xml:space="preserve">Данная программа направлена на формирование у детей и подростков культуры поведения на дорогах, гражданской ответственности и правового самосознания, отношения к своей жизни и к жизни окружающих как к ценности, а также к активной адаптации во всевозрастающем процессе автомобилизации страны. Программа позволяет сформировать совокупность устойчивых форм поведения на дорогах, в общественном транспорте, в случаях чрезвычайных ситуаций, а также умения и навыки пропагандисткой работы. </w:t>
      </w:r>
    </w:p>
    <w:p>
      <w:pPr>
        <w:pStyle w:val="Normal"/>
        <w:spacing w:lineRule="atLeast" w:line="240" w:before="80" w:after="100"/>
        <w:ind w:left="-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городского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Style18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собенность программы заключается в создании условий для формирования безопасного образовательного пространства при взаимодействии с сотрудниками ГИБДД.  Реализация программы рассчитана на один год.       </w:t>
      </w:r>
    </w:p>
    <w:p>
      <w:pPr>
        <w:pStyle w:val="Style18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роводится в форме тео</w:t>
        <w:softHyphen/>
        <w:t xml:space="preserve">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Style17"/>
        <w:spacing w:lineRule="atLeast" w:line="240"/>
        <w:jc w:val="both"/>
        <w:rPr/>
      </w:pPr>
      <w:r>
        <w:rPr>
          <w:b/>
          <w:bCs/>
        </w:rPr>
        <w:t>Цель программы:</w:t>
      </w:r>
      <w:r>
        <w:rPr/>
        <w:t xml:space="preserve"> создание условий для формирования у школьников устойчивых навыков безопасного поведения на улицах и дорогах  </w:t>
      </w:r>
    </w:p>
    <w:p>
      <w:pPr>
        <w:pStyle w:val="Style17"/>
        <w:spacing w:lineRule="atLeast" w:line="240" w:before="280" w:after="280"/>
        <w:ind w:left="-720" w:firstLine="720"/>
        <w:contextualSpacing/>
        <w:jc w:val="both"/>
        <w:rPr/>
      </w:pPr>
      <w:r>
        <w:rPr>
          <w:b/>
          <w:bCs/>
        </w:rPr>
        <w:t>Задачи программ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обучающихся потребность в изучении правил дорожного движения и осознанное к ним отношения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устойчивые навыки соблюдения и выполнения правил дорожного движения;  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ить способам оказания самопомощи и первой медицинской помощи;</w:t>
      </w:r>
    </w:p>
    <w:p>
      <w:pPr>
        <w:pStyle w:val="Normal"/>
        <w:numPr>
          <w:ilvl w:val="0"/>
          <w:numId w:val="9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сить интерес школьников к велоспорт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вивать у учащихся умение ориентироваться в дорожно-транспортной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ывать чувство ответственности, культуры безопасного поведения на дорогах и улица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аботать у учащихся культуру поведения в транспорте и дорожную этику.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сти в принятии правильных реше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денности и активности в пропаганде добросовестного выполнения </w:t>
        <w:br/>
        <w:t xml:space="preserve">правил дорожного движения, как необходимого элемента сохранения своей </w:t>
        <w:br/>
        <w:t xml:space="preserve">жиз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сти и вежливости во взаимоотношениях участников </w:t>
        <w:br/>
        <w:t>дорожного дви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ого образ жизни и навыка самостоятельного физического </w:t>
        <w:br/>
        <w:t xml:space="preserve">совершенства. 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й результат: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и совершенствование навыков поведения на дороге, оказания первой доврачебной помощи; 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интереса к регулярным  занятиям велоспортом, повышение спортивного мастерства;  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окупности устойчивых форм поведения на дорогах, в общественном транспорте, в случаях чрезвычайных ситуаций; 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лубоких теоретических знаний правил дорожного движения; 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детей желание вести работу по профилактике ДДТТ и навыков пропагандисткой работы; 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 детского дорожно-транспортного травматизма по вине детей и подростков. </w:t>
      </w:r>
    </w:p>
    <w:p>
      <w:pPr>
        <w:pStyle w:val="Normal"/>
        <w:spacing w:lineRule="atLeast" w:line="240" w:before="280" w:after="28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tLeast" w:line="240" w:before="280" w:after="280"/>
        <w:ind w:left="-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: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по безопасности дорожного движения ОУ и его оснащение;</w:t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е обеспечение: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аналитической информации;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информационных стендов;</w:t>
      </w:r>
    </w:p>
    <w:p>
      <w:pPr>
        <w:pStyle w:val="Normal"/>
        <w:numPr>
          <w:ilvl w:val="0"/>
          <w:numId w:val="7"/>
        </w:numPr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данных (разработки уроков, беседы для уч-ся, лекции и беседы для родителей, разработки внеклассных мероприятий)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срезы, тесты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ематический план включен следующий материал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дорожного движения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общие положения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обязанности пешеходов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сигналы светофора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равила для водителей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дорожные знаки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 </w:t>
      </w:r>
      <w:r>
        <w:rPr>
          <w:rFonts w:cs="Times New Roman" w:ascii="Times New Roman" w:hAnsi="Times New Roman"/>
          <w:sz w:val="24"/>
          <w:szCs w:val="24"/>
        </w:rPr>
        <w:t>практические занятия.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ы доврачебной медицинской помощи: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</w:t>
      </w:r>
      <w:r>
        <w:rPr>
          <w:rFonts w:cs="Times New Roman" w:ascii="Times New Roman" w:hAnsi="Times New Roman"/>
          <w:sz w:val="24"/>
          <w:szCs w:val="24"/>
        </w:rPr>
        <w:t>общие принципы оказания доврачебной помощи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 </w:t>
      </w:r>
      <w:r>
        <w:rPr>
          <w:rFonts w:cs="Times New Roman" w:ascii="Times New Roman" w:hAnsi="Times New Roman"/>
          <w:sz w:val="24"/>
          <w:szCs w:val="24"/>
        </w:rPr>
        <w:t>техника наложения повязок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общих ранени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повреждении мягких тканей, суставов, костей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несчастных случа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первая помощь при ожогах и отморожениях;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        </w:t>
      </w:r>
      <w:r>
        <w:rPr>
          <w:rFonts w:cs="Times New Roman" w:ascii="Times New Roman" w:hAnsi="Times New Roman"/>
          <w:sz w:val="24"/>
          <w:szCs w:val="24"/>
        </w:rPr>
        <w:t>транспортировка при различных видах травм.</w:t>
      </w:r>
    </w:p>
    <w:p>
      <w:pPr>
        <w:pStyle w:val="Normal"/>
        <w:spacing w:lineRule="atLeast" w:line="240" w:before="0" w:after="200"/>
        <w:ind w:left="-72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подведения итогов реализации программы: 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атрализованные представления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</w:t>
      </w:r>
    </w:p>
    <w:p>
      <w:pPr>
        <w:pStyle w:val="Normal"/>
        <w:numPr>
          <w:ilvl w:val="0"/>
          <w:numId w:val="1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учении – практический, наглядный, словесный, работа с книгой, видеометод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спитании – (по Г.И.  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 кружка основывается на различных </w:t>
      </w:r>
      <w:r>
        <w:rPr>
          <w:rFonts w:cs="Times New Roman" w:ascii="Times New Roman" w:hAnsi="Times New Roman"/>
          <w:b/>
          <w:sz w:val="24"/>
          <w:szCs w:val="24"/>
        </w:rPr>
        <w:t>видах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голка безопасности дорожного движения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правил дорожного движения и пропаганда их в классах;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различных конкурсах по профилактике дорожно-транспортной безопасност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гр, конкурсов, соревнований в школе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, используемые на занятия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, фломастеры, краски, клей, ножницы, кисточка, альбомные лист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дорожно-постовой службы: жезлы, каски, знак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различного функционального назначения (грузовые и легковые машины, автобусы, поезда, пожарные и почтовые машины, «скорая медицинская помощь» и т. д.)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ы, фигурки людей (пешеходов, водителей)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каты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е картинки, отражающие дорожные ситуаци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ибуты для сюжетно-ролевых, игр в регулировщиков, водителей и пешеходов (жезл, свисток, фуражка и др.)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жные знак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игры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а улица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тавь дорожный знак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мок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гадай, какой знак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иды перекрёстков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ица города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прещается - разрешается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бери светофор»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чём говорят знаки?»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де спрятался знак?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ём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ая игр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учивание стих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240" w:before="0" w:after="0"/>
        <w:ind w:left="19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занятии органически сочетается изучение нового и повторение пройденного материала. Программа рассчитана на занятия в оборудованном кабинете, где имеются тематические стенды по изучению ПДД и профилактике ДДТ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окам реализации программа годичная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кружка участвуют учащиеся 1-4 классов. Занятия проводятся 1 раза в неделю по 1 часу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дорожных знаков и их представителей;</w:t>
      </w:r>
    </w:p>
    <w:p>
      <w:pPr>
        <w:pStyle w:val="Normal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казания первой медицинской помощ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острадавшему;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бщественным транспортом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навыки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курсах, соревнованиях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й жизненной позиции образцового участника дорожного движения</w:t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/>
        <w:jc w:val="center"/>
        <w:rPr/>
      </w:pP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38"/>
        <w:gridCol w:w="947"/>
        <w:gridCol w:w="1426"/>
        <w:gridCol w:w="135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га в школу и домой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о называют пешеходом, водителем, пассажиром». Чтение Завойская К. «Ехал странный пассажир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улиц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по картине «Улица города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отворения  С. Михалкова «Моя улица»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ранспорт». Аппликация «Какие бывают автомобили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нспортом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городском транспорт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ие опасности подстерегают нас на улицах и дорогах». Рисование «Будь внимателен на дороге!» Чтение рассказа Н. Носова «Автомобиль»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нспортом на сельской улице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». Чтение В.Кожевникова «Песенка о правилах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етофор». Аппликация «Три глаза светофора»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блюдение за работой светофор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а поведения на тротуаре, пешеходной дорожке, обочине». Чтение стихотворения О. Бедарева «Азбука безопасност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граждение опасных участков на пешеходной части улиц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гулка пешехода в зимнее время года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движения по скользкой дороге».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можно и где нельзя играть». Чтение С. Михалков «Гололёд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асности нашего двор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ак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переход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 «Пешеходный переход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 правильно переходить улицу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. Бедарев «Если бы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а улица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тание на велосипеде (самокате, роликах)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М. Дружинина «Наш друг светофор. Правила езды на велосипеде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тельная палочка» Чтение С.Михалков «Дядя Стёпа - милиционер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кому можно обратиться за помощью, если ты потерялся на улице?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ешь ли ты свой адрес, телефон, можешь ли объяснить, где живёшь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лечение «Путешествие в страну дорожных знаков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2 класс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"/>
        <w:gridCol w:w="4536"/>
        <w:gridCol w:w="1134"/>
        <w:gridCol w:w="1559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занятие. Инструктаж по технике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ы и игры п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жная азбука Пети Светофор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викторины по истории ПДД в уголок для кла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й очерк о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журнал «В стране дорожных зна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офор и пешеходный перех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автомобиль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щ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тренировка «К какой группе принадлежит знак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вижения на велосип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пособов оказания неотложн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жные приключения Бабы Яги»(устный журн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-транспортные происше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тя Светофоров оказывает неотложную помощ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ая помощь при ушиб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е различных видов повя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транспортировки пострадавш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 улиц и перекрёсток. Правила поведения на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– путешествие «Школьный автоб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 «Кондуктор и пассаж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фантазируем (новые дорожные зна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можно играть, а где н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воспитанном пассажире и пешех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а не пора - не ходи со двора..(повторяем ПД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понятием «автострах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ла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стафета зеленого огонь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лов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ключения озорных обезья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еревозки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ДТП. Меры ответственности водителей за нарушение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ём итоги. Срез знаний по ПД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сть пешеходов за нарушение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/>
        <w:jc w:val="center"/>
        <w:rPr/>
      </w:pPr>
      <w:r>
        <w:rPr/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44"/>
        <w:gridCol w:w="1294"/>
        <w:gridCol w:w="1673"/>
        <w:gridCol w:w="135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учащихся на улиц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дорожно-транспортный травматиз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 поведения на дорог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пешеходов по улице и дорог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ы идём в школ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ситуации на дорог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движения по мокрой и скользкой дороге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мозной путь машин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вушки» на дорог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асности на дороге зимо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е знаки и их групп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улиц и дор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ая размет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гналы светофора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регулировщи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шебный жез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ерехода через улиц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рёстки и их виды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,  подаваемые водителями транспортных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ой гор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пассажи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и общественного транспор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ерехода улицы при выходе из транспор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ранспортом города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на дорог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еоуроки «Смешарики»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«Безопасное колесо»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/>
        <w:jc w:val="center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58"/>
        <w:gridCol w:w="994"/>
        <w:gridCol w:w="1459"/>
        <w:gridCol w:w="135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заняти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Знаешь ли Ты ПДД?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по ПДД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гра, занятия с первоклассниками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, устные журналы по ПД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Безопасное колесо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смотра видеофильмов по правилам дорожного движе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икторины «Красный, желтый, зелены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классное игровое занятие по ПД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жная грамота – это наука быть живым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Путешествие на станцию «Светофо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аглядного материала по ПДД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автомототранспорта и проблемы безопасного движения (проект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БДД и ДП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иблиотеки по ПД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ая дорога детства» (по страницам газеты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ереди каникул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занятие. За плечами учебный год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анализ проделанной работы, перспектива на будущий учебный год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безопасности дорожного движения», от 30.12.2001 </w:t>
        <w:br/>
        <w:t xml:space="preserve">года, № 196-ФЗ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орожного движения РФ. Утверждены Постановление Совета </w:t>
        <w:br/>
        <w:t xml:space="preserve">Министров Правительства Российской Федерации от 7.05. 2003 года №265. </w:t>
        <w:br/>
        <w:t xml:space="preserve">Введены в действие с 1.07.2003 года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нтарий к Правилам дорожного движения РФ.М.: За рулем, 2002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грамма» по изучению ПДД и профилактике дорожно-транспортного </w:t>
        <w:br/>
        <w:t xml:space="preserve">травматизма 1-11 классы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школах. М -2008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И. Ковалько «Игровой модульный курс по ПДД или школьник вышел на улицу.- М: «ВАКО», 2008, - 192 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Е. Щуркова  Игровые методики. – М: Педагогическое общество России, 2009, - 224 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Г. Кулинич Сценарии клубных мероприятий и общешкольных праздников. – М: «ВАКО», 2010. – 208 с.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А. Максименко Дарите детям любовь  Материалы в помощь классному руководителю . Лекции для родителей. – Волгоград : Учитель, 2010. – 150 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профилактике детского дорожно-транспортного травматизма в общеобразовательных школах. – Москва -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РОДИТЕЛЕЙ И УЧАЩИХ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илактика детского дорожно-транспортного травматизма в начальной и средней школе: уроки, классные часы, внеклассные мероприятия, занятия с родителями. – Волгоград: Учитель, 2009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ронова Е.А. Красный, желтый, зеленый. ПДД во внеклассной работе. – Ростов н/Д: Феникс, 2009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а Н.В. Конкурсы, Викторы, праздники по ПДД для школьников. – Ростов н/Д: Феникс, 2006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йлов А.А. Игровые занятия в курсе «Основы безопасности жизнедеятельности». 1-4 кл.– М.: Дрофа, 2009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ук В.П. Правила дорожного движения для школьников./Серия «Здравствуй школа!». – Ростов н/Дону: Феникс, 2005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викторины, праздники по правилам дорожного движения для школьников/ Н.В. Ковалева – Изд. 2-е – Ростов н/Д.: Феникс, 2006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детей./Сост. В.Надеждина. – М.: АСТ; Мн.: Харвест, 2009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ько В.И. Игровой модульный курс по ПДД или школьник вышел на улицу: 1-4 классы. – М.: ВАКО, 2006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 фирмах, предлагающих учебно-методические пособия по ПДД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firstLine="14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изводственное объединение «Зарница» </w:t>
      </w:r>
      <w:hyperlink r:id="rId2">
        <w:r>
          <w:rPr>
            <w:rStyle w:val="InternetLink"/>
            <w:spacing w:val="-5"/>
            <w:sz w:val="24"/>
            <w:szCs w:val="24"/>
            <w:lang w:val="en-US"/>
          </w:rPr>
          <w:t>www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zarnitza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5"/>
          <w:sz w:val="24"/>
          <w:szCs w:val="24"/>
        </w:rPr>
        <w:t xml:space="preserve"> (495) 995-69-24, 724-82-40, 8-917-283-84-86</w:t>
      </w:r>
    </w:p>
    <w:p>
      <w:pPr>
        <w:pStyle w:val="Normal"/>
        <w:numPr>
          <w:ilvl w:val="0"/>
          <w:numId w:val="16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мпания «Профтехнология»  </w:t>
      </w:r>
      <w:hyperlink r:id="rId3">
        <w:r>
          <w:rPr>
            <w:rStyle w:val="InternetLink"/>
            <w:spacing w:val="-5"/>
            <w:sz w:val="24"/>
            <w:szCs w:val="24"/>
            <w:lang w:val="en-US"/>
          </w:rPr>
          <w:t>www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profteh</w:t>
        </w:r>
        <w:r>
          <w:rPr>
            <w:rStyle w:val="InternetLink"/>
            <w:spacing w:val="-5"/>
            <w:sz w:val="24"/>
            <w:szCs w:val="24"/>
          </w:rPr>
          <w:t>.</w:t>
        </w:r>
        <w:r>
          <w:rPr>
            <w:rStyle w:val="InternetLink"/>
            <w:spacing w:val="-5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pacing w:val="-5"/>
          <w:sz w:val="24"/>
          <w:szCs w:val="24"/>
        </w:rPr>
        <w:t xml:space="preserve"> (495) 746-38-06, 518-20-46, 158-44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36"/>
      <w:szCs w:val="136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42" w:before="0" w:after="0"/>
      <w:ind w:firstLine="1286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nitza.ru/" TargetMode="External"/><Relationship Id="rId3" Type="http://schemas.openxmlformats.org/officeDocument/2006/relationships/hyperlink" Target="http://www.profte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1:53:00Z</dcterms:created>
  <dc:creator>Стас and Ксюша</dc:creator>
  <dc:description/>
  <dc:language>en-US</dc:language>
  <cp:lastModifiedBy>Юлианна</cp:lastModifiedBy>
  <cp:lastPrinted>2015-09-16T14:16:00Z</cp:lastPrinted>
  <dcterms:modified xsi:type="dcterms:W3CDTF">2020-11-07T11:53:00Z</dcterms:modified>
  <cp:revision>2</cp:revision>
  <dc:subject/>
  <dc:title/>
</cp:coreProperties>
</file>