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08"/>
          <w:tab w:val="left" w:pos="0" w:leader="none"/>
        </w:tabs>
        <w:autoSpaceDE w:val="true"/>
        <w:ind w:left="709" w:hanging="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36"/>
          <w:szCs w:val="24"/>
        </w:rPr>
        <w:t>«</w:t>
      </w:r>
      <w:r>
        <w:rPr>
          <w:b/>
          <w:sz w:val="28"/>
          <w:szCs w:val="28"/>
        </w:rPr>
        <w:t>Требования ФГОС в части организации проектной деятельности школьников</w:t>
      </w:r>
      <w:r>
        <w:rPr>
          <w:b/>
          <w:sz w:val="36"/>
          <w:szCs w:val="24"/>
        </w:rPr>
        <w:t>»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перехода общеобразовательных школ на ФГОС  перед нами ставятся задачи формирования знаний в соответствии с новыми стандартами, формирование универсальных действий, обеспечивающих все учебные предметы, формирование компетенций, позволяющих ученикам действовать в новой обстановке на качественно высоком уровне. Реализации данных задач в полной мере способствует системно-деятельностный подход в обучении, который заложен в новые стандарты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истемно-деятельностный  подход — это принципи</w:t>
        <w:softHyphen/>
        <w:t>ально иное построение учебной деятельности, ничего общего не имеющей с репродуктивным обучением, ос</w:t>
        <w:softHyphen/>
        <w:t>нованным на натаскивании и зазубривании. Суть ее кон</w:t>
        <w:softHyphen/>
        <w:t>цепций заключается в создании условий, когда разви</w:t>
        <w:softHyphen/>
        <w:t>тие ребенка превращается в главную задачу как для учи</w:t>
        <w:softHyphen/>
        <w:t>теля, так и для самого ученика. При таком подходе дети не только овладевают зна</w:t>
        <w:softHyphen/>
        <w:t>ниями, навыками и умениями, но учатся прежде всего способам их самостоятельного постижения, у них вы</w:t>
        <w:softHyphen/>
        <w:t>рабатывается творческое отношение к деятельности, развиваются мышление, воображение, внимание, па</w:t>
        <w:softHyphen/>
        <w:t>мять, воля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использовать свой творческий потенциал, направлена и проектная деятельность. Проектная деятельность - это обязательно практическая деятельность. Только  в  ней новые способы деятельности не приобретаются, а превращаются в средства решения практической задачи. Ставя практическую задачу, ученики ищут под эту конкретную задачу свои средства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требование ФГОС сегодня -  всестороннее развитие ребенка. Это означает формирование у него новых способностей. Условием развития может стать и новое знание, и навык, и умение, но суть способности не в них. Новая способность дает ребенку возможность увидеть ситуацию как поле возможных собственных действий по её преобразованию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ные особенности младших школьников указывают на невозможность выполнения всех действий по проектированию без участия взрослых. Самой сложной работой в ходе подготовки проекта для младших школьников оказалась работа с информацией. Одной из первостепенных задач для меня является научить находить нужную информацию, выделять главное, понимать и пересказать прочитанное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деятельность в моей практике осуществляется в большей степени через такие предметы, как литературное чтение и основы мировых религиозных культур. Через эти предметы более ярко реализуются воспитательные цели школы направленные на патриотическое  воспитание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Великой Отечественной войны нашим ученикам очень интересна и знакома . Наша школа работает по направлению патриотического воспитания давно и целенаправленно. Поэтому созданы все условия для того, чтобы заинтересовать наших кадет через литературные произведения знаниями о подвигах великого советского народа, победившего фашиз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мыслы  литературных проектов  появляются после читательских конференции, посвященных произведениям  Великой Отечественной войны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обсуждения произведения Ю.Яковлева «Девочки из Васильевского острова» девочка из класса долго не могла успокоиться, плакала и очень переживала, перечитывала произведение много раз. После этого, мною было предложено более подробно познакомиться с биографией Тани Савичевой. Так появился проект «Собирательный образ детей блокады через литературный портрет Тани Савичевой в исторических источниках и в произведениях Юрия Яковлева».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бсуждения произведения В.Драгунского «Денискины рассказы» одна девочка из класса подошла и сказала, в этих рассказах кроме Дениски, мне очень нравятся его родители, особенно папа. Он очень внимательный к своему сыну, как и мой папа. В моей семье папа тоже самый-самый главный!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ким образом,  появился проект «Серьёзные ценности в несерьёзных рассказах Виктора Драгунского»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в с детьми рассказ А.Митяева «Мешок овсянки»дала  детям задание: найти и прочитать другие  произведения данного писателя о животных во время войны. Так появился проект «Роль животных в жизни человека во время ВОВ (на материале рассказов Анатолия Митяев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уроки основы мировых религиозных культур стараюсь реализовать творческие и социальные проекты. В начале года предлагаю детям выбрать тему проекта. Так появились проекты «</w:t>
      </w:r>
      <w:r>
        <w:rPr>
          <w:rFonts w:cs="Times New Roman" w:ascii="Times New Roman" w:hAnsi="Times New Roman"/>
          <w:bCs/>
          <w:sz w:val="28"/>
          <w:szCs w:val="28"/>
        </w:rPr>
        <w:t>Боевой путь моего прадеда врача Тарахно Алексея Яковлевича», «Казачье подворье»</w:t>
      </w:r>
      <w:r>
        <w:rPr>
          <w:rFonts w:cs="Times New Roman" w:ascii="Times New Roman" w:hAnsi="Times New Roman"/>
          <w:sz w:val="28"/>
          <w:szCs w:val="28"/>
        </w:rPr>
        <w:t>, «Лучики в ладошках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м образом, организуя проектную деятельность, нужно учитывать ряд обстоятельств. Учащемуся не может быть предложена работа, для выполнения которой у него нет никаких знаний и умений. Автор должен иметь определенный исходный уровень готовности. И, конечно, работа не должна быть очень знакомая, не требующая поиска новых решений и соответственно не дающая возможности приобрести новые знания и умения. Чтобы проектная деятельность мотивировала ученика на активную работу, она должна порождать проблему. Наличие проблемы вызывает стремление ее преодоле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амотно организованная работа над проектной деятельностью позволит младшим школьникам постепенно освоить все этапы проектирования. Общеизвестно, что нельзя человека научить на всю жизнь, его надо научить учиться всю жизнь. Этому и способствует проектная деятельность, которая нацелена на формирование у школьников основных ключевых компетентностей. А задачей всего педагогического коллектива и администрации образовательного учреждения является грамотная организация и профессиональное психолого-педагогическое сопровождение проектной деятельности обучающих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15:00Z</dcterms:created>
  <dc:creator>Liniza Liniza</dc:creator>
  <dc:description/>
  <cp:keywords/>
  <dc:language>en-US</dc:language>
  <cp:lastModifiedBy>ПК</cp:lastModifiedBy>
  <cp:lastPrinted>2020-11-18T06:50:00Z</cp:lastPrinted>
  <dcterms:modified xsi:type="dcterms:W3CDTF">2020-11-18T03:51:00Z</dcterms:modified>
  <cp:revision>4</cp:revision>
  <dc:subject/>
  <dc:title/>
</cp:coreProperties>
</file>