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БОУ для детей - сирот и детей, оставшихся без попечения родителей, «Демидовская школа-интернат»</w:t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Heading1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оклад на школьном МО: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Здоровьесберегающие технологии на уроках столярного дела»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Учитель: </w:t>
      </w:r>
      <w:r>
        <w:rPr>
          <w:sz w:val="44"/>
          <w:szCs w:val="44"/>
        </w:rPr>
        <w:t>Михаевский Дмитрий Александрович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 xml:space="preserve">                            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Демидов 2020 г.</w:t>
      </w:r>
    </w:p>
    <w:p>
      <w:pPr>
        <w:pStyle w:val="Normal"/>
        <w:ind w:firstLine="360"/>
        <w:rPr>
          <w:rFonts w:ascii="Arial" w:hAnsi="Arial" w:cs="Arial"/>
          <w:color w:val="111111"/>
          <w:sz w:val="24"/>
          <w:szCs w:val="24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    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 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Одной из современных задач   образования является   сохранение и укрепление здоровья детей. В настоящее время, когда здоровье детей, согласно данным медицинских учреждений, составляет не более 10%, необходимость воспитания здоровых детей школьного возраста приобретает актуальную социальную значимость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 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Здоровье – понятие комплексное. Оно зависит от социально-экономического положения детей, экологической обстановки в местах их проживания, качества питания, медицинского обслуживания, профилактической работы с детьми медиков и педагогов, системы оздоровительных учреждений.  Основы здорового образа жизни человека, ценностное отношение к здоровью необходимо закладывать уже на начальном этапе школьного обучения, т.к. в этот период дети особенно восприимчивы к воспитательным воздействиям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Педагогический процесс постоянно обогащается новыми технологиями.  На сегодняшний день подготовка к здоровому образу жизни ребенка на основе здоровьесберегающих технологий должна стать приоритетным направлением в деятельности каждого общеобразовательного учреждения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FlexySans;Times New Roman" w:hAnsi="FlexySans;Times New Roman" w:cs="FlexySans;Times New Roman"/>
          <w:b/>
          <w:b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b/>
          <w:color w:val="000000"/>
          <w:sz w:val="24"/>
          <w:szCs w:val="24"/>
        </w:rPr>
        <w:t>В качестве основополагающих принципов здоровьесберегающих технологий можно выделить: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1.Создание образовательной среды, обеспечивающей снятие всех стрессов в учебно-воспитательном процессе. Атмосфера доброжелательности, вера в силы ребенка, индивидуальный подход, создание для каждого ситуации успеха.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2. Развитие двигательной активности. Сочетание методик оздоровления и воспитания, позволяет добиться стойкой адаптации ребенка, сохранить и укрепить здоровье в условиях специального учреждения. (я к своему стыду слышал про одну такую методику врача педагога новатора Базарного Владимира Филиповича.)</w:t>
      </w:r>
    </w:p>
    <w:p>
      <w:pPr>
        <w:pStyle w:val="Normal"/>
        <w:shd w:fill="FFFFFF" w:val="clear"/>
        <w:spacing w:lineRule="atLeast" w:line="450"/>
        <w:jc w:val="both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3. Обеспечение адекватного восстановления сил. Смена видов деятельности, регулярное чередование периодов напряженной работы и расслабления, смена произвольной и эмоциональной активации необходима во избежание переутомления.</w:t>
      </w:r>
    </w:p>
    <w:p>
      <w:pPr>
        <w:pStyle w:val="Normal"/>
        <w:shd w:fill="FFFFFF" w:val="clear"/>
        <w:spacing w:lineRule="atLeast" w:line="450"/>
        <w:ind w:firstLine="708"/>
        <w:jc w:val="both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При работе с детьми с ОВЗ необходим индивидуальный подход к каждому ребёнку, понимание его индивидуальных особенностей и поиск соответствующих методов воспитания.  Поэтому очень важно работать в тесном взаимодействии со всеми участниками педагогического процесса.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При работе с детьми стараться создать комфортный психологический климат и эмоциональный настрой детей, соблюдать санитарно – гигиенических требования такие как, проветривание помещения, смена видов деятельности, своевременное и обязательное проведение физкультминуток, подгонка оборудования по росту ученика, работа только исправным настроенным и остро заточенным инструментом.       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 </w:t>
      </w:r>
      <w:r>
        <w:rPr>
          <w:rFonts w:cs="inherit;Times New Roman" w:ascii="inherit;Times New Roman" w:hAnsi="inherit;Times New Roman"/>
          <w:color w:val="0D0D0D"/>
          <w:sz w:val="24"/>
          <w:szCs w:val="24"/>
        </w:rPr>
        <w:t xml:space="preserve">На уроках трудового обучения проводятся мероприятия по профилактике утомления, нарушения осанки (физкультминутки), </w:t>
      </w:r>
      <w:r>
        <w:rPr>
          <w:rFonts w:cs="inherit;Times New Roman" w:ascii="inherit;Times New Roman" w:hAnsi="inherit;Times New Roman"/>
          <w:color w:val="0D0D0D"/>
          <w:sz w:val="24"/>
          <w:szCs w:val="24"/>
        </w:rPr>
        <w:t>в</w:t>
      </w:r>
      <w:r>
        <w:rPr>
          <w:rFonts w:cs="inherit;Times New Roman" w:ascii="inherit;Times New Roman" w:hAnsi="inherit;Times New Roman"/>
          <w:color w:val="0D0D0D"/>
          <w:sz w:val="24"/>
          <w:szCs w:val="24"/>
        </w:rPr>
        <w:t xml:space="preserve"> ведена система разминок для глаз. В дальнейшем для этого буду использовать схемы зрительных траекторий, расположенных на экране, а сейчас разминка проходит виде работы с карточками разных размеров (на одних дети видят рисунок маленьким на других большим). Эта смена карточек даёт разгрузку глазным мышцам. .Упражнение сочетает в себе движение глазами, головой и туловищем..</w:t>
      </w:r>
      <w:r>
        <w:rPr>
          <w:rFonts w:cs="Arial" w:ascii="Arial" w:hAnsi="Arial"/>
          <w:color w:val="0D0D0D"/>
          <w:sz w:val="24"/>
          <w:szCs w:val="24"/>
        </w:rPr>
        <w:br/>
      </w:r>
      <w:r>
        <w:rPr>
          <w:rFonts w:cs="inherit;Times New Roman" w:ascii="inherit;Times New Roman" w:hAnsi="inherit;Times New Roman"/>
          <w:color w:val="0D0D0D"/>
          <w:sz w:val="24"/>
          <w:szCs w:val="24"/>
        </w:rPr>
        <w:t xml:space="preserve"> В мастерской  столярного дела воздушно- тепловой и световой режим соблюдается полностью. Мастерская регулярно проветривается. Для большей освещенности кабинета и снятия нагрузки на глаза, было проведено дополнительное местное освещение на станках.</w:t>
      </w:r>
      <w:r>
        <w:rPr>
          <w:rFonts w:cs="Arial" w:ascii="Arial" w:hAnsi="Arial"/>
          <w:color w:val="0D0D0D"/>
          <w:sz w:val="24"/>
          <w:szCs w:val="24"/>
        </w:rPr>
        <w:br/>
      </w:r>
      <w:r>
        <w:rPr>
          <w:rFonts w:cs="inherit;Times New Roman" w:ascii="inherit;Times New Roman" w:hAnsi="inherit;Times New Roman"/>
          <w:color w:val="0D0D0D"/>
          <w:sz w:val="24"/>
          <w:szCs w:val="24"/>
        </w:rPr>
        <w:t xml:space="preserve">    Преподавание предмета  столярного дела позволяет органично вписывать принципы здоровьесбережения в темы уроков. Многочисленными медицинскими исследованиями установлено, что труд оказывает благотворное влияние на развивающийся организм детей и подростков. Работа с древесиной требует определенных физических усилий, при которых основная нагрузка ложится на костно-мышечный аппарат. Последний, в свою очередь, способствует нормальной деятельности сердечно-сосудистой системы, органов дыхания, пищеварения, усиливает обмен веществ повышает работоспособность и выносливость. Однако, при этом необходимо организовать занятия, так чтобы они соответствовали возрастным, и индивидуальным возможностям каждого учащегося, а также предполагали обязательное соблюдение правил гигиены и  безопасности труда .</w:t>
      </w:r>
      <w:r>
        <w:rPr>
          <w:rFonts w:cs="Arial" w:ascii="Arial" w:hAnsi="Arial"/>
          <w:color w:val="0D0D0D"/>
          <w:sz w:val="24"/>
          <w:szCs w:val="24"/>
        </w:rPr>
        <w:br/>
      </w:r>
      <w:r>
        <w:rPr>
          <w:rFonts w:cs="inherit;Times New Roman" w:ascii="inherit;Times New Roman" w:hAnsi="inherit;Times New Roman"/>
          <w:color w:val="0D0D0D"/>
          <w:sz w:val="24"/>
          <w:szCs w:val="24"/>
        </w:rPr>
        <w:t>Неправильно организованный труд учащихся, вместо ожидаемого оздоровительного эффекта, может явиться причиной отклонений  в их физическом развитии и здоровье. (искривление позвоночника, нарушение осанки, травмам  и т.д.)</w:t>
      </w:r>
      <w:r>
        <w:rPr>
          <w:rFonts w:cs="Arial" w:ascii="Arial" w:hAnsi="Arial"/>
          <w:color w:val="0D0D0D"/>
          <w:sz w:val="24"/>
          <w:szCs w:val="24"/>
        </w:rPr>
        <w:br/>
      </w:r>
      <w:r>
        <w:rPr>
          <w:rFonts w:cs="inherit;Times New Roman" w:ascii="inherit;Times New Roman" w:hAnsi="inherit;Times New Roman"/>
          <w:color w:val="0D0D0D"/>
          <w:sz w:val="24"/>
          <w:szCs w:val="24"/>
        </w:rPr>
        <w:t>Большое значение на уроках столярного дела имеет соблюдение правил т/б и санитарно-гигиенических требований, которые направлены на предупреждение травматизма и сохранение здоровья учащихся.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. Человек должен овладеть искусством вести здоровый образ жизни.</w:t>
        <w:br/>
        <w:t>Здоровый образ жизни – это форма и способы повседневной жизни человека, которые приводят к совершенствованию резервных возможностей организма, успешному выполнению сознательной и профессиональной функции, способности к профилактике наиболее распространенных заболеваний.</w:t>
        <w:br/>
        <w:t>Каждый педагог хочет видеть своих воспитанников здоровыми, веселыми и хорошо развитыми физически.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На этом можно было бы закончить моё выступление, но хочется напомнить ещё раз о самом понятии ТЕХНОЛОГИЯ.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Этот термин пришёл в педагогику из производств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а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 xml:space="preserve"> и означает он буквально следующее: «Научно обоснованный процесс изготовления новой детали…». Оставим только первые три слова НАУЧНО ОБОСНОВАННЫЙ ПРОЦЕСС, тогда станет понятно, что этот процесс должен быть кем-то и где-то описан, под него должны быть подобраны какие-то оздоровительные педагогические технологии. Ведь главный принцип здоровья это не навреди, что я знаю, наприме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р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, о глазных заболеваниях ведь всё может быть, что ученику ни в коем разе нельзя напрягать зрение, всматриваясь в даль, а я буду проводить разминки подобного рода или сколиоз позвоночника, ну тут я действительно кое-что знаю. Ребёнок должен спать на жёсткой прямой постели практически без подушек, ходить в корсете, то есть позвоночник должен быть зафиксирован в одном положении, а я с таким учеником по незнанию могу проводить физпаузы с наклонами и поворотами.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          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Так вот, конечн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>о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 xml:space="preserve"> это должен быть научно обоснованный процесс где ученики разделены по группам согласно представлениям медиков под каждую группу своя педагогическая оздоровительная методика, а вот дело учителя органично вставлять её в свой урок и неукоснительно её выполнять.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inherit;Times New Roman" w:hAnsi="inherit;Times New Roman" w:cs="inherit;Times New Roman"/>
          <w:color w:val="000000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              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 xml:space="preserve">Но это не значит, что сейчас мы с вами должны сложить руки и ждать, когда нам всё это принесут, да никогда, как и на все остальные технологии. Тут ответ один он очень удобный нет средств. Мы с вами будем работать как прежде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</w:rPr>
        <w:t>О</w:t>
      </w:r>
      <w:r>
        <w:rPr>
          <w:rFonts w:cs="inherit;Times New Roman" w:ascii="inherit;Times New Roman" w:hAnsi="inherit;Times New Roman"/>
          <w:color w:val="000000"/>
          <w:sz w:val="24"/>
          <w:szCs w:val="24"/>
        </w:rPr>
        <w:t xml:space="preserve">бращая </w:t>
      </w:r>
      <w:r>
        <w:rPr>
          <w:color w:val="000000"/>
          <w:sz w:val="24"/>
          <w:szCs w:val="24"/>
        </w:rPr>
        <w:t>п</w:t>
      </w:r>
      <w:r>
        <w:rPr>
          <w:color w:val="555555"/>
          <w:sz w:val="24"/>
          <w:szCs w:val="24"/>
        </w:rPr>
        <w:t>остоянное внимание на осанку учащихся</w:t>
      </w:r>
      <w:r>
        <w:rPr>
          <w:rFonts w:cs="inherit;Times New Roman" w:ascii="inherit;Times New Roman" w:hAnsi="inherit;Times New Roman"/>
          <w:color w:val="0D0D0D"/>
          <w:sz w:val="24"/>
          <w:szCs w:val="24"/>
        </w:rPr>
        <w:t>. (сюда может входить и</w:t>
      </w:r>
      <w:r>
        <w:rPr>
          <w:color w:val="555555"/>
          <w:sz w:val="24"/>
          <w:szCs w:val="24"/>
        </w:rPr>
        <w:t> </w:t>
      </w:r>
      <w:r>
        <w:rPr>
          <w:rFonts w:cs="inherit;Times New Roman" w:ascii="inherit;Times New Roman" w:hAnsi="inherit;Times New Roman"/>
          <w:color w:val="0D0D0D"/>
          <w:sz w:val="24"/>
          <w:szCs w:val="24"/>
        </w:rPr>
        <w:t>правильная осанка за учебным столом, и правильная стойка при строгании и пилении, и установка верстака по росту учащихся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color w:val="0D0D0D"/>
          <w:sz w:val="24"/>
          <w:szCs w:val="24"/>
        </w:rPr>
        <w:t>Проведение физминуток, учитывая, что наши ученики не страдаю сколиоз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color w:val="0D0D0D"/>
          <w:sz w:val="24"/>
          <w:szCs w:val="24"/>
        </w:rPr>
        <w:t>Системное чередование нагрузок и отдыха. (здесь можно использовать маленькие моменты отдыха добрая шутка, поговорка, остановка работы для правильного расположения инструментов на верстаке, обращение внимания к чертежу или технологической карте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color w:val="0D0D0D"/>
          <w:sz w:val="24"/>
          <w:szCs w:val="24"/>
        </w:rPr>
        <w:t>Оздоровительные тренинги для учащихся. (сюда входя тренинги для отдыха глаз) о них я упомянул в своём сообщени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color w:val="0D0D0D"/>
          <w:sz w:val="24"/>
          <w:szCs w:val="24"/>
        </w:rPr>
        <w:t>Соблюдение личной и общественной гигиены. (это мытьё рук после работы и посещение туалета, соблюдение бережного отношения к спец одежде и оборудованию мастерской, чистота на рабочем месте и в целом мастерской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color w:val="0D0D0D"/>
          <w:sz w:val="24"/>
          <w:szCs w:val="24"/>
        </w:rPr>
        <w:t>Выполнение санитарно-гигиенических требований. (сюда можно отнести тепловой режим, освещение, проветривание и влажная уборка мастерской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color w:val="0D0D0D"/>
          <w:sz w:val="24"/>
          <w:szCs w:val="24"/>
        </w:rPr>
        <w:t>Формирование ответственности у учащихся за своё здоровье. (Рассказы, беседы и диспуты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Отказ от авторитарных методов ведения урок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Настрой учащихся на мотивацию успеха.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24"/>
          <w:szCs w:val="24"/>
        </w:rPr>
      </w:pPr>
      <w:r>
        <w:rPr>
          <w:color w:val="555555"/>
          <w:sz w:val="24"/>
          <w:szCs w:val="24"/>
        </w:rPr>
        <w:t>Всё это в какой –то мере будет способствовать сбережению физического и психического здоровья учащихся, да и нашего с вами тоже.</w:t>
      </w:r>
    </w:p>
    <w:p>
      <w:pPr>
        <w:pStyle w:val="Normal"/>
        <w:shd w:fill="FFFFFF" w:val="clear"/>
        <w:spacing w:lineRule="atLeast" w:line="450"/>
        <w:textAlignment w:val="baseline"/>
        <w:rPr>
          <w:rFonts w:ascii="FlexySans;Times New Roman" w:hAnsi="FlexySans;Times New Roman" w:cs="FlexySans;Times New Roman"/>
          <w:color w:val="555555"/>
          <w:sz w:val="30"/>
          <w:szCs w:val="30"/>
        </w:rPr>
      </w:pPr>
      <w:r>
        <w:rPr>
          <w:rFonts w:cs="inherit;Times New Roman" w:ascii="inherit;Times New Roman" w:hAnsi="inherit;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FlexySans;Times New Roman" w:hAnsi="FlexySans;Times New Roman" w:cs="FlexySans;Times New Roman"/>
          <w:b/>
          <w:b/>
          <w:color w:val="555555"/>
          <w:sz w:val="24"/>
          <w:szCs w:val="24"/>
        </w:rPr>
      </w:pPr>
      <w:r>
        <w:rPr>
          <w:rFonts w:cs="FlexySans;Times New Roman" w:ascii="FlexySans;Times New Roman" w:hAnsi="FlexySans;Times New Roman"/>
          <w:b/>
          <w:color w:val="5555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Flexy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51:00Z</dcterms:created>
  <dc:creator>Пользователь</dc:creator>
  <dc:description/>
  <cp:keywords/>
  <dc:language>en-US</dc:language>
  <cp:lastModifiedBy>Admin</cp:lastModifiedBy>
  <dcterms:modified xsi:type="dcterms:W3CDTF">2020-11-21T10:10:00Z</dcterms:modified>
  <cp:revision>23</cp:revision>
  <dc:subject/>
  <dc:title/>
</cp:coreProperties>
</file>