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воспитательно- образовательной работы с 25.11.2019 по 29.11.2019</w:t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Тема: «Зима. Юные исследователи»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Цель: Познакомить детей с характерными признаками зимы, свойствами снега, с изменениями в жизни птиц и диких живоны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Style w:val="FontStyle207"/>
          <w:rFonts w:cs="Times New Roman" w:ascii="Times New Roman" w:hAnsi="Times New Roman"/>
          <w:b/>
          <w:sz w:val="24"/>
          <w:szCs w:val="24"/>
        </w:rPr>
        <w:t>. Итоговое мероприятие: «Прогулка в зимний лес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е: Кондрашова А.О.</w:t>
      </w:r>
    </w:p>
    <w:tbl>
      <w:tblPr>
        <w:tblW w:w="16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01"/>
        <w:gridCol w:w="8495"/>
        <w:gridCol w:w="3462"/>
        <w:gridCol w:w="2794"/>
      </w:tblGrid>
      <w:tr>
        <w:trPr>
          <w:trHeight w:val="359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рослого и детей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5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тро: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 работа навести порядок в уголке мальчиков (Артем, Кост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центре природы полить ц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«Ориентировка в пространст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закреплять умение замечать непорядок в одежде и обращаться за помощью к взросл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. гимнастика комплекс № 4 по плану инструктора по физическ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чки-матери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рикмахерская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мино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кладыши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исование, лепка, конструирование по замыслу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, беседы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творчество изготовление поделки «Игрушки сказочного персонажа сказк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ям: Покормить вместе с ребенком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lang w:val="ru-RU"/>
              </w:rPr>
              <w:t xml:space="preserve">Организованная </w:t>
            </w:r>
            <w:r>
              <w:rPr>
                <w:b/>
                <w:sz w:val="22"/>
                <w:szCs w:val="22"/>
              </w:rPr>
              <w:t>обр</w:t>
            </w:r>
            <w:r>
              <w:rPr>
                <w:b/>
                <w:sz w:val="22"/>
                <w:szCs w:val="22"/>
                <w:lang w:val="ru-RU"/>
              </w:rPr>
              <w:t>а</w:t>
            </w:r>
            <w:r>
              <w:rPr>
                <w:b/>
                <w:sz w:val="22"/>
                <w:szCs w:val="22"/>
              </w:rPr>
              <w:t>зовательная деятельность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Художественно-эстетическое развитие (Музыка)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ема «_____________________________________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по плану музыкального руководителя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Художественно-эстетическое развитие (Аппликация)»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Тема «Цветы для мамы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Цель: Закреплять у детей умения делать аппликацию, сделать цветочную композицию. 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:№1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У медведя во бору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не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гребание снега лопа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рыжки с места (Настя Ц., Дима.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ые игры 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:№2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 игры: «Снег кружи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ем как кружатся снеж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очистить веранду от сн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сбор выносного материала ( Катя К., Марина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</w:rPr>
              <w:t>II</w: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 xml:space="preserve"> половина дня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.гимн-ка комплекс №2 (Нояб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 по массажным дорожка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Во что одеваются люди зимой, чем отличается от осен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 лит-ры «Снегу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ы (на стади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обучения)» Подбери нужное слово»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уклы заболели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Профессии»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ото.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исование, лепка, конструирование, аппликац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раматизации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57" w:right="278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97"/>
        <w:gridCol w:w="8440"/>
        <w:gridCol w:w="3439"/>
        <w:gridCol w:w="2776"/>
      </w:tblGrid>
      <w:tr>
        <w:trPr>
          <w:trHeight w:val="364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рослого и детей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64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тро: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 работа: Что видели по дороге в детский сад (Марьям, Зл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центр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«Кто больше действий назов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: Учить детей вежливо выражать просьбу о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. гимнастика комплекс № 4 по плану инструктора по физическ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бираемся на прогулку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Шоферы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йди пару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зайка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исование, лепка, конструирование по замыслу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, беседы с родителями учим детей самостоятельно одев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творчество лепим снегов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я: «Осторожно гололе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 xml:space="preserve">2. Организованная образовательная деятель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Познавательное развитие (ФЭМП)»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Тема «Длинный-короткий, длиннее-короче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Совершенствовать умение сравнивать два предмета по длине способами наложения и приложения, обозначать результаты сравнения.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Физическая культура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ема «_____________________________________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по плану инструктора по физической культуре.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: №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Снежинки и сугроб»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оро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уборка веранды от сн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упражнять в ходьбе и беге со сменой темпа (Маша, Вика В.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ые игры 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:</w:t>
            </w:r>
          </w:p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С кочки на кочку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ль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гребание расчистка дорожки от сн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рыжки с продвижением вперед  (Лиза К., Артем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II </w: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>половина дн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.гимн-ка комплекс №2 (Нояб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 по массажным дорожка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правилах поведения во время прогулк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 лит-ры «Лиза и зая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(на стади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обучения) «Составь елочку из геометрических фигур»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газин елочных игрушек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роители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Волшебные пуговки»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ото «Что из чего сделано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исование, лепка, конструирование, аппликац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раматизац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04"/>
        <w:gridCol w:w="8534"/>
        <w:gridCol w:w="3478"/>
        <w:gridCol w:w="2734"/>
      </w:tblGrid>
      <w:tr>
        <w:trPr>
          <w:trHeight w:val="362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рослого и детей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62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тро: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 работа чистоговорки (Макар, Рита, Зл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центре «Книг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«Когда это быв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правила поведения во время приема пи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. гимнастика комплекс № 4 по плану инструктора по физическ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газин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иним машины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злы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мы и малыши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исование, лепка, конструирование по замыслу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, беседы с родителями опасные предметы дл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творчество сделать зимнюю подел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ям одевать детей по сез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 xml:space="preserve">2. Организованная образовательная деятель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Развитие речи»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Тема Чтение сказки «Снегурушка и лиса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Познакомить детей с русской народной сказкой с образом лисы (отличие от лисиц других сказок). Упражнять выразительное чтение отрывка-прич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Художественно-эстетическое развитие (Музыка)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ема «_____________________________________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Цель: по плану музыкального руководителя 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 xml:space="preserve">Прогулка: </w:t>
            </w:r>
          </w:p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Самолет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мусорово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мести снег со скаме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рыжки с кочки на кочку ( Вика К., Макар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ые игры 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Сова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ет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гребание снега в одно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рыжки в длину (Ярослав, Артур, Катя Г.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II </w: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>половина дня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.гимн-ка комплекс №2 (Нояб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 по массажным дорожка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О животных в зимний период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 лит-ры «Снег идет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(на стади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обучения) «Жилища животных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рикмахерская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икник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Ассоциации»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Волшебные пуговки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исование, лепка, конструирование, аппликац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раматизац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599"/>
        <w:gridCol w:w="8455"/>
        <w:gridCol w:w="3446"/>
        <w:gridCol w:w="2781"/>
      </w:tblGrid>
      <w:tr>
        <w:trPr>
          <w:trHeight w:val="389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рослого и детей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89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тро: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 работа Кто как кричит?  (Костя, Маша, Настя 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уголке дево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«Когда это быв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закреплять умение пережевывать пищу с закрытым 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. гимнастика комплекс № 4 по плану инструктора по физическ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тский сад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ы пешеходы.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Вкладыши»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Профессии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исование, лепка, конструирование, аппликация  по замыслу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, беседы с по за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творчество поделка на выстав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ям о способах наблюдения за природными явлениями во время прогулок.</w:t>
            </w:r>
          </w:p>
        </w:tc>
      </w:tr>
      <w:tr>
        <w:trPr>
          <w:trHeight w:val="20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 xml:space="preserve">2. Организованная образовательная деятель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Познавательное развитие (Познавательно-исследовательская деятельность)»</w:t>
            </w:r>
          </w:p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Тема «Чудесница вода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Формировать у детей представления о качественных изменениях воды и ее свойствах.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Физическая культура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ема «_____________________________________»</w:t>
            </w:r>
          </w:p>
          <w:p>
            <w:pPr>
              <w:pStyle w:val="Style19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по плану инструктора по физической культуре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: №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Зайка беленький сидит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негопа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гребание снега с вера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рыжки с продвижение вперед (Злата, Рита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ые игры 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Style19"/>
              <w:ind w:left="113" w:right="113" w:hanging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Гуси-лебеди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иродными измен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бор вынос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равила поведения во время прогулки (Макар, Артур, Вика К.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II </w: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>половина дня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.гимн-ка комплекс №2 (Нояб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 по массажным дорожка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то такое снег, и почему его нельзя есть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 лит-ры «Заюшкина избушк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(на стади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обучения) «Сортировка по группам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уклы заболели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товим обед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убики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9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вета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hanging="39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исование, лепка, конструирование, аппликац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раматизаци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97"/>
        <w:gridCol w:w="8440"/>
        <w:gridCol w:w="3439"/>
        <w:gridCol w:w="2776"/>
      </w:tblGrid>
      <w:tr>
        <w:trPr>
          <w:trHeight w:val="368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080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080" w:right="113" w:hanging="0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Режим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образов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рослого и детей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 детей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заимодействие с  семьями по реализации  основной образовательной программы </w:t>
            </w:r>
          </w:p>
        </w:tc>
      </w:tr>
      <w:tr>
        <w:trPr>
          <w:trHeight w:val="368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360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бразовательная деятельность, осуществляемая  в ходе режимных  моментов</w:t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тро: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  работа закрепить дикие-домашние животные (Марина, Настя 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центре «Теат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«Найди предмет похожий на геометрическую фигу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моем руки перед едой и после прогу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. гимнастика комплекс № 4 по плану инструктора по физической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южетно-ролевые игры :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библиотеке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етеринарная поликлиника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Чудо-соты»</w:t>
            </w:r>
          </w:p>
          <w:p>
            <w:pPr>
              <w:pStyle w:val="Style20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Кубики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исование, лепка, конструирование по замыслу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-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, беседы с родителями по запросам</w:t>
            </w:r>
          </w:p>
          <w:p>
            <w:pPr>
              <w:pStyle w:val="Normal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творчество снежинки на ок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ям: Соблюдение режима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 xml:space="preserve">2. Организованная образовательная деятель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Познавательное развитие (ФКЦМ)»</w:t>
            </w:r>
          </w:p>
          <w:p>
            <w:pPr>
              <w:pStyle w:val="Style19"/>
              <w:ind w:left="360" w:hanging="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Тема «Прогулка в зимний лес»</w:t>
            </w:r>
          </w:p>
          <w:p>
            <w:pPr>
              <w:pStyle w:val="Style19"/>
              <w:ind w:left="360" w:hanging="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Расширение представления детей о характерных свойствах зимы, снега, зимней одежды.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ОО «Художественно-эстетическое развитие (Рисование)»</w:t>
            </w:r>
          </w:p>
          <w:p>
            <w:pPr>
              <w:pStyle w:val="Style19"/>
              <w:ind w:left="360" w:hanging="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Тема «Снежные комочки большие и маленькие»</w:t>
            </w:r>
          </w:p>
          <w:p>
            <w:pPr>
              <w:pStyle w:val="Style19"/>
              <w:ind w:left="360" w:hanging="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Цель: Закреплять умение детей рисовать предметы круглой формы. Учить повторять изображения, заполняя свободное пространство листа.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</w:t>
            </w:r>
          </w:p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: №1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Пузырь»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бо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приготовление корма для птиц вместе с воспитателем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рыжки в длину  (Настя Ц., Марьям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бодные игры 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Прогулка:</w:t>
            </w:r>
          </w:p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val="ru-RU"/>
              </w:rPr>
              <w:t>2</w:t>
            </w:r>
          </w:p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 игры: «Воробушки и автомобиль»  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лнце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сгребание снега лопатами в одно мест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метание снежков (Лиза С., Рита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е игры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360" w:right="113" w:hanging="0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</w:rPr>
              <w:t>II</w: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 xml:space="preserve"> половина дня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.гимн-ка комплекс №2 (Ноябр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 по массажным дорожка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во что одеты люди зимой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 лит-ры «Лиса и вол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(на стадии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обучения) «Да, нет», «Добавь слово»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южетно-ролевые игры </w:t>
            </w:r>
          </w:p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нь рождения куклы Кати</w:t>
            </w:r>
          </w:p>
          <w:p>
            <w:pPr>
              <w:pStyle w:val="Style20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right="-157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жарные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360" w:right="-15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стольно-печатные игры:</w:t>
            </w:r>
          </w:p>
          <w:p>
            <w:pPr>
              <w:pStyle w:val="Style20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right="-157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Чья тень»</w:t>
            </w:r>
          </w:p>
          <w:p>
            <w:pPr>
              <w:pStyle w:val="Style20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right="-157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ссоциации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right="-157" w:hanging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исование, лепка, конструирование, аппликация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рамат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1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360" w:right="278" w:gutter="0" w:header="0" w:top="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Corbe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ranklin Gothic Book;Corbel" w:hAnsi="Franklin Gothic Book;Corbel" w:eastAsia="Times New Roman" w:cs="Franklin Gothic Book;Corbe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yle15">
    <w:name w:val="Название Знак"/>
    <w:qFormat/>
    <w:rPr>
      <w:rFonts w:ascii="Calibri" w:hAnsi="Calibri" w:eastAsia="Franklin Gothic Book;Corbel" w:cs="Calibri"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Franklin Gothic Book;Corbel" w:hAnsi="Franklin Gothic Book;Corbel" w:cs="Franklin Gothic Book;Corbel"/>
      <w:sz w:val="22"/>
      <w:szCs w:val="22"/>
    </w:rPr>
  </w:style>
  <w:style w:type="character" w:styleId="Style17">
    <w:name w:val="Нижний колонтитул Знак"/>
    <w:qFormat/>
    <w:rPr>
      <w:rFonts w:ascii="Franklin Gothic Book;Corbel" w:hAnsi="Franklin Gothic Book;Corbel" w:cs="Franklin Gothic Book;Corbel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Franklin Gothic Book;Corbel" w:cs="Calib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Franklin Gothic Book;Corbel" w:cs="Tahoma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01:00Z</dcterms:created>
  <dc:creator>User</dc:creator>
  <dc:description/>
  <cp:keywords/>
  <dc:language>en-US</dc:language>
  <cp:lastModifiedBy>RePack by Diakov</cp:lastModifiedBy>
  <cp:lastPrinted>2019-04-02T11:27:00Z</cp:lastPrinted>
  <dcterms:modified xsi:type="dcterms:W3CDTF">2020-04-18T08:42:00Z</dcterms:modified>
  <cp:revision>38</cp:revision>
  <dc:subject/>
  <dc:title/>
</cp:coreProperties>
</file>