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е казенное общеобразовательное учрежден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орбачевская основная общеобразовательная школ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7769"/>
      </w:tblGrid>
      <w:tr>
        <w:trPr>
          <w:trHeight w:val="23" w:hRule="atLeast"/>
        </w:trPr>
        <w:tc>
          <w:tcPr>
            <w:tcW w:w="7210" w:type="dxa"/>
            <w:tcBorders/>
            <w:shd w:fill="FFFFFF" w:val="clear"/>
          </w:tcPr>
          <w:p>
            <w:pPr>
              <w:pStyle w:val="Normal"/>
              <w:autoSpaceDE w:val="false"/>
              <w:ind w:left="-819" w:firstLine="8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седании педагогического сов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 Горбачевская основная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образовательная школ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___   »  августа   2018 г </w:t>
            </w:r>
          </w:p>
        </w:tc>
        <w:tc>
          <w:tcPr>
            <w:tcW w:w="7769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тверждаю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ОУ  Горбачевская основ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шко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/ Л.А. Кобякова/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№  _____ 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«        » августа 2018 г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неурочной занят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Разговор о правильном питани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ок реализации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8-2019</w:t>
      </w:r>
    </w:p>
    <w:p>
      <w:pPr>
        <w:sectPr>
          <w:footerReference w:type="default" r:id="rId2"/>
          <w:type w:val="nextPage"/>
          <w:pgSz w:orient="landscape" w:w="16838" w:h="11906"/>
          <w:pgMar w:left="850" w:right="850" w:gutter="0" w:header="0" w:top="1970" w:footer="822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ебный год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 Пояснительная записка</w:t>
      </w:r>
    </w:p>
    <w:p>
      <w:pPr>
        <w:pStyle w:val="WW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</w:rPr>
        <w:t>Рабочая программа по внеурочной деятельности «Разговор о правильном питании»  для 1 – 4 классов составлена на основании  следующих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нормативно-правовых документов:  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6 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ктября </w:t>
      </w:r>
      <w:r>
        <w:rPr>
          <w:rFonts w:cs="Times New Roman" w:ascii="Times New Roman" w:hAnsi="Times New Roman"/>
          <w:bCs/>
          <w:sz w:val="28"/>
          <w:szCs w:val="28"/>
        </w:rPr>
        <w:t>2009 г. №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373 </w:t>
      </w:r>
      <w:r>
        <w:rPr>
          <w:rFonts w:cs="Times New Roman" w:ascii="Times New Roman" w:hAnsi="Times New Roman"/>
          <w:bCs/>
          <w:sz w:val="28"/>
          <w:szCs w:val="28"/>
        </w:rPr>
        <w:t>(с последующими изменениями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ПиН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врача РФ от 29.12.2010г. № 189 зарегистрировано в Минюсте РФ 03.03.2011 г., рег. № 19993)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й программы разработанной специалистами Института возрастной физиологии Российской академии образования под руководством М.М.  Безруких, директора этого института, академика РАО и методического пособия для учителей/ Безруких М.М., Филиппова Т.А., Макеева А.Г.- М.: ОЛМА Медиа Групп, 2011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а по внеурочной деятель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У «Ларионовская школ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о структуре, порядке разработки и утверждения рабочих программ по отдельным учебным предметам, дисциплинам, кур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 МОУ  «Ларионовская школ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ализации ФГ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граммы заключается в том, что в настоящее время наблюдается увеличение числа больных детей по стране, по региону. Необходимо формировать ЗОЖ, начиная с раннего возраста.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формирование у детей  основ культуры питания как одной из составляющих здорового образа жизни.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редполагает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 и воспитательных задач: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представления детей о здоровье, как одной из важнейших человеческих ценностей, формирование готовности заботиться и укреплять собственное здоровье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у школьников знаний о правилах рационального питания, их роли в сохранении и укрепления здоровья, а также готовности соблюдать эти правила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воение детьми и подростками практических навыков рационального питания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я о социокультурных аспектах питания как составляющей общей культуры человека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формирование детей и подростков о народных традициях, связанных с питанием и здоровьем, расширение знаний об истории и традициях своего народа, формирование чувства уважения к культуре своего народа и культуре и традициям других народов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и кругозора у детей и подростков, их интересов и познавательной деятельности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 у детей и подростков, умения эффективно взаимодействовать со сверстниками и взрослыми в процессе решения проблемы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освещение родителей в вопросах организации рационального питания детей и подростков. 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строена на основе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ов: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и (учет возрастных и индивидуальных особенностей познавательной деятельности детей младшего школьного возраста)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и (иллюстративность, наличие дидактических материалов)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сти (обоснованность, наличие методологической базы и теоретической основы)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ности (взаимодействие педагога и ученика в социуме)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и знаний и умений (учебные ситуации предлагаются с точки зрения потребностей младших школьников);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ой основы процесса обучения (удовлетворение потребности детей данного возраста в игре и эмоционально-наглядной опоре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программы заключается в учёте традиций питания, активном вовлечении в работу родителей.  </w:t>
      </w:r>
    </w:p>
    <w:p>
      <w:pPr>
        <w:pStyle w:val="Normal"/>
        <w:spacing w:lineRule="auto" w:line="240"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ОГРАММЫ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курса «Разговор о правильном питании» - формирование у детей основных представлений и навыков рационального питания, связанных с соблюдением режима, правил гигиены, умением выбирать полезные продукты и блюда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имущество курса заключается в том, что его материал носит практико-ориентированный характер,  актуален для детей. Всё, что они узнают и чему учатся на занятиях, они могут применить дома и в гостях уже сегодня. </w:t>
      </w:r>
    </w:p>
    <w:p>
      <w:pPr>
        <w:pStyle w:val="Normal"/>
        <w:shd w:fill="FFFFFF" w:val="clear"/>
        <w:spacing w:lineRule="atLeast" w:line="31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Разговор о правильном питании» предполагает активное  участие и  максимальное вовлечение детей начальных классов  в  поисковую работу, в  отработку знаний,  навыков в определении продуктов правильного питания,  понятий о витаминном составе продуктов, целесообразности трёхразового полноценного питания, расширение представлений о многообразии фруктов и овощей  своего региона.</w:t>
      </w:r>
    </w:p>
    <w:p>
      <w:pPr>
        <w:pStyle w:val="Normal"/>
        <w:shd w:fill="FFFFFF" w:val="clear"/>
        <w:spacing w:lineRule="atLeast" w:line="31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акультативный курс носит интерактивный характер, стимулирующий непосредственное участие школьников в процессе обучения, пробуждающий интерес и желание соблюдать правила питания и заботиться о собственном здоровье. Для организации процесса обучения используются различные типы игр (ролевые, ситуационные), создание проектов, проведение мини-тренингов, дискуссий. Большое значение уделяется самостоятельной творческой деятельности школьников (поиску новой информации, подготовке заданий и т.д.).</w:t>
      </w:r>
    </w:p>
    <w:p>
      <w:pPr>
        <w:pStyle w:val="Normal"/>
        <w:shd w:fill="FFFFFF" w:val="clear"/>
        <w:spacing w:lineRule="atLeast" w:line="31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дно из важнейших условий эффективного проведения курса — поддержка родителей. Поэтому в «Разговоре о правильном питании» часть заданий ориентирована на совместную деятельность детей и взрослых. Родители также участвуют в подготовке и проведении различных мероприятий — праздников, конкурсов, викторин. 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ходе изучения курса используются разнообразные формы и методы, обеспечивающие  непосредственное участие детей в работе по программе, стимулирующие их интерес к изучаемому материалу, дающие возможность проявить свои творческие способности.   Содержание  программы, а также используемые формы  и методы её реализации носят игровой характер, развивают познавательный интерес к проблеме питания и формирования ЗОЖ, что наиболее соответствует возрастным особенностям детей, обеспечивает условия для активного включения их в процесс обучения и стимулирует активное присвоение предъявляемых ценностных нормативов и навыков. Поскольку игра является ведущей деятельностью для младших школьников, то и игровые методы являются основой организации обучения по программе. Можно выделить несколько типов игр, комбинация которых обеспечит эффективность процесса обучения: сюжетно-ролевая игра, игра с правилами, образно-ролевая игра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. Работа в парах.(сюжетно-ролевые игры, игры с правилами, образно-ролевые игры, дискуссии).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нтальная работа – это работа со всеми обучающимися. Учитель предлагает беседу, рассказ, историю, чтение статей, информационный материал. Такая форма работы требует устойчивого внимания и заинтересованность учащихся.</w:t>
      </w:r>
    </w:p>
    <w:p>
      <w:pPr>
        <w:pStyle w:val="Style19"/>
        <w:numPr>
          <w:ilvl w:val="0"/>
          <w:numId w:val="5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 – большое значение имеет для обработки практических навыков и умений, ответы на вопросы анкеты, проблемные задания, выполнение санитарно-гигиенических требований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ый – (беседа, вопросы, тесты, анкетирование).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 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-поисковый – (творческие задания: Режим для моей семьи. Любимые блюда мамы. Чем тебя накормит лес).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й.</w:t>
      </w:r>
    </w:p>
    <w:p>
      <w:pPr>
        <w:pStyle w:val="Style19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lineRule="atLeast" w:line="316" w:before="0" w:after="0"/>
        <w:ind w:left="142" w:right="0" w:firstLine="5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занятий у каждого ребёнка должна быть своя </w:t>
      </w:r>
      <w:r>
        <w:rPr>
          <w:rFonts w:cs="Times New Roman" w:ascii="Times New Roman" w:hAnsi="Times New Roman"/>
          <w:b/>
          <w:sz w:val="28"/>
          <w:szCs w:val="28"/>
        </w:rPr>
        <w:t>рабочая тетрадь/ М.М. Безруких, Т.А. Филиппова.-М.: ОЛМА Медиа Групп, 2011</w:t>
      </w:r>
      <w:r>
        <w:rPr>
          <w:rFonts w:cs="Times New Roman" w:ascii="Times New Roman" w:hAnsi="Times New Roman"/>
          <w:sz w:val="28"/>
          <w:szCs w:val="28"/>
        </w:rPr>
        <w:t>., в которой бы он мог выполнять задания. Не допускается использование одной тетради несколькими учениками</w:t>
      </w:r>
    </w:p>
    <w:p>
      <w:pPr>
        <w:pStyle w:val="Normal"/>
        <w:shd w:fill="FFFFFF" w:val="clear"/>
        <w:spacing w:lineRule="atLeast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5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ПРОГРАММЫ В СТРУКТУРЕ ОБРАЗОВАТЕЛЬНОЙ ПРОГРАММЫ</w:t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грамма внеурочной деятельности по общеинтеллектуальному направлению  «</w:t>
      </w:r>
      <w:r>
        <w:rPr>
          <w:rFonts w:cs="Times New Roman" w:ascii="Times New Roman" w:hAnsi="Times New Roman"/>
          <w:bCs/>
          <w:sz w:val="28"/>
          <w:szCs w:val="28"/>
        </w:rPr>
        <w:t>Разговор о правильном питании</w:t>
      </w:r>
      <w:r>
        <w:rPr>
          <w:rFonts w:eastAsia="Calibri" w:cs="Times New Roman" w:ascii="Times New Roman" w:hAnsi="Times New Roman"/>
          <w:sz w:val="28"/>
          <w:szCs w:val="28"/>
        </w:rPr>
        <w:t>» предназначен</w:t>
      </w:r>
      <w:r>
        <w:rPr>
          <w:rFonts w:cs="Times New Roman" w:ascii="Times New Roman" w:hAnsi="Times New Roman"/>
          <w:sz w:val="28"/>
          <w:szCs w:val="28"/>
        </w:rPr>
        <w:t>а для обучаю</w:t>
      </w:r>
      <w:r>
        <w:rPr>
          <w:rFonts w:eastAsia="Calibri" w:cs="Times New Roman" w:ascii="Times New Roman" w:hAnsi="Times New Roman"/>
          <w:sz w:val="28"/>
          <w:szCs w:val="28"/>
        </w:rPr>
        <w:t>щихся 1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4 классов и составлена в соответствии с возрастными особенностями обучающихся и рассчитана н</w:t>
      </w:r>
      <w:r>
        <w:rPr>
          <w:rFonts w:cs="Times New Roman" w:ascii="Times New Roman" w:hAnsi="Times New Roman"/>
          <w:sz w:val="28"/>
          <w:szCs w:val="28"/>
        </w:rPr>
        <w:t xml:space="preserve">а проведение  1 часа в неделю: </w:t>
      </w:r>
      <w:r>
        <w:rPr>
          <w:rFonts w:eastAsia="Calibri" w:cs="Times New Roman" w:ascii="Times New Roman" w:hAnsi="Times New Roman"/>
          <w:sz w:val="28"/>
          <w:szCs w:val="28"/>
        </w:rPr>
        <w:t>1 класс — 33 часа в год, 2-4 классы - 34 часа в год.</w:t>
      </w:r>
    </w:p>
    <w:p>
      <w:pPr>
        <w:pStyle w:val="Normal"/>
        <w:autoSpaceDE w:val="false"/>
        <w:spacing w:before="0" w:after="0"/>
        <w:ind w:left="5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курса охватывает различные аспекты рационального питания:</w:t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питани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Самые полезные продукты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Что надо есть, если хочешь стать сильнее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Где найти витамины весной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Овощи, ягоды и фрукты - самые витаминные продукты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Каждому овощу свое время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гиена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Как правильно есть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дивительные превращения пирожка»;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Из чего варят каши и как сделать кашу вкусной»,-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Плох обед, если хлеба нет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Полдник. Время есть булочки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Пора ужинать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Если хочется пить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питани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На вкус и цвет товарищей нет»,</w:t>
      </w:r>
    </w:p>
    <w:p>
      <w:pPr>
        <w:pStyle w:val="ParagraphStyle"/>
        <w:spacing w:lineRule="auto" w:line="264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pacing w:lineRule="atLeast" w:line="3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</w:t>
      </w:r>
    </w:p>
    <w:p>
      <w:pPr>
        <w:pStyle w:val="Style20"/>
        <w:shd w:fill="FFFFFF" w:val="clear"/>
        <w:spacing w:lineRule="atLeast" w:line="3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курса «Разговор о правильном питании» младшие школьники получат представления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авилах и основах рационального питания,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бходимости соблюдения гигиены питания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езных продуктах 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руктуре ежедневного рациона 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ссортименте наиболее типичных продуктов питани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обенностях питания в летний и зимний периоды, причинах вызывающих изменение в рационе питания;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группах питательных веществ – белках, жирах, углеводах, витаминах и минеральных солях, функциях этих веществ в организме;</w:t>
      </w:r>
    </w:p>
    <w:p>
      <w:pPr>
        <w:pStyle w:val="Normal"/>
        <w:shd w:fill="FFFFFF" w:val="clear"/>
        <w:spacing w:lineRule="atLeast" w:line="316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лученные знания позволят детям ориентироваться в ассортименте наиболее типичных продуктов питания, сознательно выбирать наиболее полезные;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могут оценивать свой рацион и режим питания с точки зрения соответствия требованиям здорового образа жизни и с учётом границ личностной активности корректировать несоответствия;</w:t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получат знания и навыки, связанные с этикетом в области питания с, что в определённой степени повлияет на успешность их социальной адаптации, установление контактов с другими людьми.</w:t>
        <w:tab/>
      </w:r>
    </w:p>
    <w:p>
      <w:pPr>
        <w:pStyle w:val="Style19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u w:val="single"/>
        </w:rPr>
      </w:r>
    </w:p>
    <w:p>
      <w:pPr>
        <w:pStyle w:val="Style19"/>
        <w:shd w:fill="FFFFFF" w:val="clear"/>
        <w:spacing w:lineRule="atLeast" w:line="31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</w:t>
      </w:r>
    </w:p>
    <w:p>
      <w:pPr>
        <w:pStyle w:val="Normal"/>
        <w:shd w:fill="FFFFFF" w:val="clear"/>
        <w:spacing w:lineRule="atLeast" w:line="316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316" w:before="0" w:after="0"/>
        <w:ind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ка усвоения программы проводится в форме анкетирования, тестирования, выполнения творческих зад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  Подведение итогов реализации программы проводится в виде выставок работ обучающихся, праздников, игр, викторин.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выставок работ обучающихся в классе, школ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формление выставки фотографий «Мы – за здоровое пита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  <w:t xml:space="preserve">ЦЕННОСТНЫЕ ОРИЕНТИРЫ СОДЕРЖАНИЯ ПРОГРАММЫ </w:t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интересов.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елания и умения учиться, оптимально организуя свою деятельность, как важнейшего условия дальнейшего самообразования и самовоспитания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самосознания младшего школьника как личности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ение к себе.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индивидуально воспринимать окружающий мир.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и выражать свою точку зрения.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устремлённость.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йчивость в достижении цели.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преодолению трудностей.</w:t>
      </w:r>
    </w:p>
    <w:p>
      <w:pPr>
        <w:pStyle w:val="Style19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пособность критично оценивать свои действия и поступки.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бельность</w:t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  <w:t xml:space="preserve">ПРЕДПОЛАГАЕМЫЕ  РЕЗУЛЬТАТЫ ОСВОЕНИЯ ПРОГРАММЫ </w:t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         </w:t>
      </w:r>
      <w:r>
        <w:rPr>
          <w:b w:val="false"/>
          <w:szCs w:val="28"/>
          <w:u w:val="none"/>
        </w:rPr>
        <w:t>При умелом проведении интегрированных занятий, целесообразном планировании тем трудовой и изобразительной деятельности кружка, использовании доступного, известного с детства материала можно добиться определённых  результатов.</w:t>
      </w:r>
    </w:p>
    <w:p>
      <w:pPr>
        <w:pStyle w:val="Heading"/>
        <w:spacing w:lineRule="auto" w:line="276"/>
        <w:jc w:val="both"/>
        <w:rPr/>
      </w:pPr>
      <w:r>
        <w:rPr>
          <w:b w:val="false"/>
          <w:szCs w:val="28"/>
          <w:u w:val="none"/>
        </w:rPr>
        <w:t xml:space="preserve">              </w:t>
      </w:r>
      <w:r>
        <w:rPr>
          <w:szCs w:val="28"/>
          <w:u w:val="none"/>
        </w:rPr>
        <w:t>Личностными результатами</w:t>
      </w:r>
      <w:r>
        <w:rPr>
          <w:b w:val="false"/>
          <w:szCs w:val="28"/>
          <w:u w:val="none"/>
        </w:rPr>
        <w:t xml:space="preserve"> изучения курса является формирование умений: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пределять и высказывать под руководством педагога самые простые этические нормы;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szCs w:val="28"/>
          <w:u w:val="none"/>
        </w:rPr>
        <w:t>В предложенных педагогом ситуациях делать самостоятельный выбор.</w:t>
      </w:r>
    </w:p>
    <w:p>
      <w:pPr>
        <w:pStyle w:val="Heading"/>
        <w:spacing w:lineRule="auto" w:line="276"/>
        <w:ind w:left="360" w:hanging="0"/>
        <w:jc w:val="both"/>
        <w:rPr/>
      </w:pPr>
      <w:r>
        <w:rPr>
          <w:szCs w:val="28"/>
          <w:u w:val="none"/>
        </w:rPr>
        <w:t>Метапредметными результатами</w:t>
      </w:r>
      <w:r>
        <w:rPr>
          <w:b w:val="false"/>
          <w:szCs w:val="28"/>
          <w:u w:val="none"/>
        </w:rPr>
        <w:t xml:space="preserve"> изучения курса является формирование универсальных учебных действий:</w:t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szCs w:val="28"/>
          <w:u w:val="none"/>
        </w:rPr>
        <w:t>Регулятивные УУД</w:t>
      </w:r>
      <w:r>
        <w:rPr>
          <w:b w:val="false"/>
          <w:szCs w:val="28"/>
          <w:u w:val="none"/>
        </w:rPr>
        <w:t>: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пределять и формулировать цель деятельности с помощью учителя;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оговаривать последовательность действий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высказывать своё предположение на основе работы с иллюстрацией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работать по предложенному учителем плану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отличать верно выполненное задание от неверного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ься совместно с учителем и одноклассниками давать эмоциональную оценку деятельности товарищей</w:t>
      </w:r>
    </w:p>
    <w:p>
      <w:pPr>
        <w:pStyle w:val="Heading"/>
        <w:spacing w:lineRule="auto" w:line="276"/>
        <w:ind w:left="720" w:hanging="0"/>
        <w:jc w:val="both"/>
        <w:rPr>
          <w:szCs w:val="28"/>
          <w:u w:val="none"/>
        </w:rPr>
      </w:pPr>
      <w:r>
        <w:rPr>
          <w:szCs w:val="28"/>
          <w:u w:val="none"/>
        </w:rPr>
        <w:t>Познавательные УУД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риентироваться в своей системе знаний: отличать новое от уже известного с помощью учителя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елать предварительный отбор источников информации: ориентироваться в учебном пособии, других источниках информации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обывать новые знания: находить ответы на вопросы, используя учебник, свой жизненный опыт и информацию, полученную от учителя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ерерабатывать полученную информацию: делать выводы в результате совместной работы всей группы, сравнивать и группировать полученную информацию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Преобразовывать информацию из одной формы в другую: на основе графических инструкций составлять словесные инструкции с последующим применением их в практической деятельности</w:t>
      </w:r>
    </w:p>
    <w:p>
      <w:pPr>
        <w:pStyle w:val="Heading"/>
        <w:spacing w:lineRule="auto" w:line="276"/>
        <w:ind w:left="426" w:hanging="0"/>
        <w:jc w:val="both"/>
        <w:rPr>
          <w:szCs w:val="28"/>
          <w:u w:val="none"/>
        </w:rPr>
      </w:pPr>
      <w:r>
        <w:rPr>
          <w:szCs w:val="28"/>
          <w:u w:val="none"/>
        </w:rPr>
        <w:t>Коммуникативные УУД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Донести свою позицию до остальных участников практической  деятельности: оформлять свою мысль в устной речи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Слушать и понимать речь других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Читать и пересказывать текст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Совместно договариваться о правилах общения и следовать им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чится выполнять различные роли в группе (лидера, исполнителя, критика)</w:t>
      </w:r>
    </w:p>
    <w:p>
      <w:pPr>
        <w:pStyle w:val="Heading"/>
        <w:spacing w:lineRule="auto" w:line="276"/>
        <w:ind w:left="426" w:hanging="0"/>
        <w:jc w:val="both"/>
        <w:rPr/>
      </w:pPr>
      <w:r>
        <w:rPr>
          <w:szCs w:val="28"/>
          <w:u w:val="none"/>
        </w:rPr>
        <w:t>Предметными результатами</w:t>
      </w:r>
      <w:r>
        <w:rPr>
          <w:b w:val="false"/>
          <w:szCs w:val="28"/>
          <w:u w:val="none"/>
        </w:rPr>
        <w:t xml:space="preserve"> изучения курса являются формирование умений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Описывать признаки предметов и узнавать по их признакам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Выделять существенные признаки предметов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Сравнивать между собой предметы, явления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бобщать, делать несложные выводы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Определять последовательность действий</w:t>
      </w:r>
    </w:p>
    <w:p>
      <w:pPr>
        <w:pStyle w:val="Subtitle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говор о правильном питании» </w:t>
      </w:r>
    </w:p>
    <w:p>
      <w:pPr>
        <w:pStyle w:val="Default"/>
        <w:rPr/>
      </w:pPr>
      <w:r>
        <w:rPr>
          <w:sz w:val="28"/>
          <w:szCs w:val="28"/>
        </w:rPr>
        <w:t>Выполнение программы рассчитано на четырёхлетний срок обучения, 1 занятие (35 мин) каждую неделю</w:t>
      </w:r>
      <w:r>
        <w:rPr/>
        <w:t>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298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2"/>
        <w:gridCol w:w="2140"/>
        <w:gridCol w:w="8"/>
        <w:gridCol w:w="1596"/>
        <w:gridCol w:w="25"/>
        <w:gridCol w:w="1464"/>
        <w:gridCol w:w="2080"/>
        <w:gridCol w:w="1843"/>
      </w:tblGrid>
      <w:tr>
        <w:trPr>
          <w:trHeight w:val="658" w:hRule="atLeast"/>
        </w:trPr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⁄п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</w:tr>
      <w:tr>
        <w:trPr>
          <w:trHeight w:val="133" w:hRule="atLeast"/>
        </w:trPr>
        <w:tc>
          <w:tcPr>
            <w:tcW w:w="214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нообразие пита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08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</w:tr>
      <w:tr>
        <w:trPr>
          <w:trHeight w:val="303" w:hRule="atLeast"/>
        </w:trPr>
        <w:tc>
          <w:tcPr>
            <w:tcW w:w="2142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гиена питания и приготовление пищи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208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</w:tr>
      <w:tr>
        <w:trPr>
          <w:trHeight w:val="133" w:hRule="atLeast"/>
        </w:trPr>
        <w:tc>
          <w:tcPr>
            <w:tcW w:w="214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тикет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208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</w:tr>
      <w:tr>
        <w:trPr>
          <w:trHeight w:val="133" w:hRule="atLeast"/>
        </w:trPr>
        <w:tc>
          <w:tcPr>
            <w:tcW w:w="214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цион пита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08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</w:tr>
      <w:tr>
        <w:trPr>
          <w:trHeight w:val="133" w:hRule="atLeast"/>
        </w:trPr>
        <w:tc>
          <w:tcPr>
            <w:tcW w:w="2142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214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истории русской кухни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208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>
          <w:trHeight w:val="133" w:hRule="atLeast"/>
        </w:trPr>
        <w:tc>
          <w:tcPr>
            <w:tcW w:w="21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14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4 </w:t>
            </w:r>
          </w:p>
        </w:tc>
      </w:tr>
    </w:tbl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знообразие питания (20 ч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з чего состоит наша пища. Что нужно есть в разное время года. Как правильно питаться, если занимаешься спортом. Что надо есть, если хочешь стать сильнее. Самые полезные продукты. Овощи, ягоды и фрукты – самые витаминные продукты. Где найти витамины весной? Каждому овощу своё время. Особенности национальной кухни. Конкурс проектов «Витаминная семейка». Малознакомые и редко используемые овощи и овощная зелень. Витамины. Сезонные гиповитаминозы и их профилактика. Викторина «Чипполино и его друзья»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игиена питания и приготовление пищи (48 ч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гиена школьника. Здоровье – это здорово! Где и как готовят пищу. Что можно приготовить, если выбор продуктов ограничен. Продукты быстрого приготовления. Всё ли полезно, что в рот полезло. Всегда ли нужно верить рекламе? Вредные и полезные привычки в питании. Неполезные продукты: сладости, чипсы, напитки, торты. Полезные напитки. Ты – покупател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тикет (30 ч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 в столовой. Как правильно накрыть стол. Предметы сервировки стола. Как правильно вести себя за столом. Как правильно есть. На вкус и цвет товарищей нет! Кухни разных народов. Как питались на Руси и в России? За что мы скажем поварам спасибо. Необычное кулинарное путешеств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авила поведения в гостях. Когда человек начал пользоваться ножом и вилко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кусные традиции моей семьи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цион питания (20 ч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локо и молочные продукты. Блюда из зерна. Какую пищу можно Блюда из зерна. Какую пищу можно найти в лесу. Что и как приготовить из рыбы. Дары моря. Плох обед, если хлеба нет. Из чего варят кашу, и как сделать кашу вкуснее. Если хочется пить. Значение жидкости для организма человека. Бабушкины рецепты. Хлеб всему голова. Мясо и мясные блюда. Вкусные и полезные угощения. Составляем меню на день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з истории русской кухни (17ч)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>Знания, умения, навык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е формирует данная программа у младших школьников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1 – м классе: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знание детей о правилах и основах рационального питания, о необходимости соблюдения гигиены питания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навыки правильного питания как составная часть здорового образа жизн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мение определять полезные продукты пит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о 2 – м классе: </w:t>
      </w:r>
    </w:p>
    <w:p>
      <w:pPr>
        <w:pStyle w:val="Default"/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знание о структуре ежедневного рациона питания; </w:t>
      </w:r>
    </w:p>
    <w:p>
      <w:pPr>
        <w:pStyle w:val="Default"/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навыки по соблюдению и выполнению гигиены пита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ориентироваться в ассортименте наиболее типичных продуктов пит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3 – м классе: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знание детей об особенностях питания в летний и зимний периоды, причинах вызывающих изменение в рационе питания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навыки самостоятельной оценки своего рациона с учётом собственной физической активност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мение самостоятельно выбирать продукты, в которых содержится наибольшее количество питательных веществ и витамин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4 м классе: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- знания детей об основных группах питательных веществ – белках, жирах, углеводах, витаминах и минеральных солях, функциях этих веществ в организме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навыки, связанные с этикетом в области пита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умение самостоятельно оценивать свой рацион и режим питания с точки зрения соответствия требованиям здорового образа жизни и с учётом границ личной активности, корректировать несоответств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верка усвоения программы проводится в форме тестирования, выполнения творческих заданий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мерная тематика родительских собрани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«Правильное питание – залог здоровья»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Здоровая пища для всей семьи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Учите детей быть здоровыми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Полноценное питание ребёнка и обеспечение организма всем необходимым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Формирование здорового образа жизни младших школьников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Режим питания школьника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Основные принципы здорового питания школьников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Рецепты правильного питания для детей»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« Вредные для здоровья продукты питания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«При ослаблении организма принимайте витамины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год обучения</w:t>
      </w:r>
    </w:p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72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5040"/>
        <w:gridCol w:w="5470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еория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Разнообразие пит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Знакомство с программой . Беседа.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столовую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амые  полезные продукт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Какие продукты полезны и необходимы  человеку». Учимся выбирать самые полезные продукты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южетно-ролевые игры, экскурсии в магазин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равила пит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Формирование у школьников основных принципов гигиены питания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оформление плаката с правилами питания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Режим пита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ажность регулярного питания. Соблюдение режима питания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южетно-ролевая игра, соревнование, тест, демонстрация удивительного превращения пирожк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Завтра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варят кашу». Различные варианты завтрака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конкурсы, викторины. Составление меню завтрака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Роль хлеба в питании де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лох обед, если хлеба нет».Рацион питания,обед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викторины, конкурсы. Составление меню обеда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Проектная деятельност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а, формы организации, разработка плана проекта.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 «Плох обед, если хлеба нет»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Подведение итогов работ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ворческий отчет вместе с родителями.</w:t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ие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од обучения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185"/>
        <w:gridCol w:w="1740"/>
        <w:gridCol w:w="1285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Если хочешь быть здор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состоит наша пищ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лезные и вредные привыч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амые полезные продук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есть(гигиена питания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Удивительное превращение пирож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вой режим пит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варят каш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сделать кашу вкусн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лох обед, коли хлеба 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Хлеб всему голо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олдник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ремя есть булоч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ра ужина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чему полезно есть рыб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ясо и мясные блюд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Где найти витамины зимой и весн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якому овощу – св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утолить жаж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-21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адо есть – если хочешь стать сильне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 вкус и цвет товарищей 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-24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вощи, ягоды и фрукты – витаминные продук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ждому овощу – св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-27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родные праздники, их мен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накрыть сто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гда человек началь пользоваться вилкой и нож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Щи да каша – пища наш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1-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готовили наши прабабушк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2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тоговое занятие «Здоровое питание – отличное настроение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3</w:t>
            </w:r>
          </w:p>
        </w:tc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аздник урожа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1-го года обучения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Ученики должны зна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олезные продукты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равила этикет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роль правильного питания в здоровом образе жизни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После первого года обучения ученики должны уме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соблюдать режим дня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ыполнять  правила правильного питания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ыбирать в рацион питания полезные продукты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кружка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год обучения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965"/>
        <w:gridCol w:w="5050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еор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Путешествие по улице «правильного питания»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вариантами полдник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, викторин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Молоко и молочные продукты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начение молока и молочных продуктов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.Конкурс-викторина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Продукты для ужина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ора ужинать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Ужин, как обязательный компонент питания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ужина. Оформление плаката «Пора ужинать».Ролевыен игр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Витамины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Где найти витамины в разные времена года»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и отгадывание кроссвордов, практическая работа ролевые игры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кусовые качества продуктов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На вкус и цвет товарища нет»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актическая работа по определению вкуса продуктов. Ролевые игры   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Значение жидкости в организме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утолить жажду» Ценность разнообразных напитков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Ролевые игры. Игра – демонстрация «Из чего готовят соки»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Разнообразное питание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чтобы стать сильнее». Высококалорийные продукты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 второго завтрака в школе, ролевые игры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Овощи, ягоды, фрукты – витаминные продукты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О пользе витаминных продуктов».Значение  витаминов и минеральных веществ в питании человека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ВН «Овощи, ягоды, фрукты самые витаминные продукты». Каждому овощу свое время. Ролевые игры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Проведение праздника «Витаминная страна»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ы, ролевые игры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. Семейное творческое содружество детей и взрослых. Проект «Самый полезный продукт»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 Подведение итогов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тчет о проделанной работе.</w:t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-тематическое планирование кружка 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2-й год обучения.</w:t>
      </w:r>
    </w:p>
    <w:tbl>
      <w:tblPr>
        <w:tblW w:w="13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67"/>
        <w:gridCol w:w="2745"/>
        <w:gridCol w:w="1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й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1. 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одное занятие. Повторение правил питания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утешествие по улице правильного питания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Время есть булочки.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молоко и молочные продукты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, викторина знатоки молок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-самоделки «Кладовая народной мудрости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ра ужинат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как приготовить бутерброд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ужин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чение витаминов в жизни человек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репродукты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тгадай мелодию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«На вкус и цвет товарища нет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Из чего приготовлен сок?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утолить жажд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«Посещение музея воды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ча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адо есть, что бы стать сильне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 Меню спортсмена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Мой день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вощи, ягоды и фрукты - витаминные продукт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Изготовление витаминного салата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ВН «Овощи, ягоды, фрукты – самые витаминные продукты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«Витаминная страна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садка лук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7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ждому овощу свое время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нсценирование сказки вершки и корешки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Овощной ресторан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-3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 «Витаминная азбука»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2-3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оект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. Творческий отчет «Реклама овощей»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2-го года обучения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Обучающиеся должны зна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основные правила питания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ажность употребления в пищу разнообразных продукт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роль витаминов в питании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После 2-года обучающиеся должны уме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блюдать гигиену  питания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готовить простейшие витаминные салаты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ыращивать зелень в горшочках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кружка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год обучения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965"/>
        <w:gridCol w:w="4480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Теория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бобщение имеющихся знаний об основах рационального пит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рабочей тетрадью « Две недели в лагере здоровья»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остав продуктов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состоит пища».Основные группы питательных вещест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здоровья. Составление меню. Оформление стенгазеты «Из чего состоит наша пища»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итание в разное время год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ужно есть в разное время года» Блюда национальной кухн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Составление меню. Конкурс кулинаров.</w:t>
            </w:r>
          </w:p>
        </w:tc>
      </w:tr>
      <w:tr>
        <w:trPr>
          <w:trHeight w:val="79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Как правильно питаться, если занимаешься спортом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если хочешь стать сильнее».Рацион собственного питания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невник «Мой день». Конкурс «Мама папа я  - спортивная семья»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5. Приготовление пищи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Где и как готовят пищу» Устройство кухн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равила гигиены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кухню в школьной столовой . Ролевые игры. Конкурс «Сказка, сказка, сказка»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 ожидании гостей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правильно накрыть стол»Столовые приборы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Салфеточка»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Молоко и молочные продукты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Роль молока в питании детей». Ассортимент молочных продуктов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-исследование «Это удивительное молоко». Игра «Молочное меню». Викторина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Блюда из зерн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олезность продуктов , получаемых из зерна. Традиционные народные блюда из продуктов, получаемых из зерна.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Хлебопеки». Праздник «Хлеб всему голова»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Проект «Хлеб всему голова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Творческий отчет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кружка 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3-й год обучения</w:t>
      </w:r>
    </w:p>
    <w:tbl>
      <w:tblPr>
        <w:tblW w:w="13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47"/>
        <w:gridCol w:w="2700"/>
        <w:gridCol w:w="1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/п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 зан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е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 чего состоит наша пи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«еню сказочных герое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нужно есть в разное время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здоров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уск стенгазеты о составе нашей пищ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«В гостях у тетушки Припасих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кулина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питаться, если занимаешься 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спортсме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«Мой ден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Мама, папа, я – спортивная семь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Где и как готовят пищ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столову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Сказка, сказка, сказка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накрыть сто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накрываем ст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локо и молочные проду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молокоза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-исследование «Это удивительное моло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олочное мен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люда из зер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уть от зерна к бат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Венок из послови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конкурс «Хлебопе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7-2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уск стенгаз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«Хлеб всему голо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хлебкомбин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1-3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роекта « Хлеб- всему голо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3-го года обучения должны зна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ри недостатке того или иного питательного вещества организм не может справляться с работой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основные отличия рациона питания в летний и зимний периоды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здоровье и внешность человека во многом зависит от него самого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условия хранения продукт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равила сервировки стол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ажность употребления молочных продуктов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После третьего года обучения ученики должны уме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составлять меню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- соблюдать правила техники безопасности при использовании кухонных принадлежностей и бытовых приборов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различать столовые приборы и столовую посуду, которая используется к завтраку, обеду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кружка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год обучения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800"/>
        <w:gridCol w:w="5095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держан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Теор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 Вводное заняти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Растительные продукты лес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Беседа: «Какую пищу можно найти в лесу» Правила поведения в лесу. Правила сбора грибов и ягод.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Отгадывание кроссворда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« Походная математика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спектакль « Там на неведомых дорожках»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Рыбные продукт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и как можно приготовить из рыбы» Важность употребления рыбных продуктов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Эстафета поваров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Рыб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рисунков « В подводном царстве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пословиц и поговорок»</w:t>
            </w:r>
          </w:p>
          <w:p>
            <w:pPr>
              <w:pStyle w:val="Default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Дары мор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о морепродуктах. Блюда из морепродуктов Знакомство с обитателями моря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Викторина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В гостях у Нептуна»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Кулинарное путешествие по России»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традициями питания регионов, историей быта своего народ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– рисунков «Вкусный маршрут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проект « кулинарный глобус»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 Рацион пита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ссмотреть проблему « Что можно приготовить,если выбор продуктов ограниче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 .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Моё недель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« На необитаемом острове»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7.Правила поведения за столом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Как правильно вести себя  за столом». Знакомство со стихотворением « Назидание о застольном невежестве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</w:t>
            </w:r>
          </w:p>
          <w:p>
            <w:pPr>
              <w:pStyle w:val="Default"/>
              <w:spacing w:before="0" w:after="55"/>
              <w:rPr/>
            </w:pPr>
            <w:r>
              <w:rPr/>
              <w:t>Сюжетно – ролевые игры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Накрываем стол для родителей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Проектная деятельность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ов, форм их организаци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Разработка планов работы, составление плана консультаций с педагогом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___________________________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одбор литературы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Оформление проектов.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Подведение итогов работы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 – тематическое  планирование 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год обучения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647"/>
        <w:gridCol w:w="2805"/>
        <w:gridCol w:w="22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Содержание занят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сего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та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водное занят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ую пищу можно найти в лесу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вила поведения в лес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Лекарственные раст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 приготовить из рыбы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ов рисунков»В подводном царстве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стафета повар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Конкурс половиц поговорок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ары моря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магазин морепродукт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плаката « Обитатели мор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икторина « В гостях у Нептуна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3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Меню из морепродукт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4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улинарное путешествие по России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5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радиционные блюда нашего кра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6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 по составлению мен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7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рисунков « Вкусный маршрут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8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– проект « Кулинарный глобус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9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здник « Мы за чаем не скучаем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0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Что можно приготовить, если выбор продуктов ограниче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1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недельного меню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2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кулинарных рецепт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3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 « На необитаемом острове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4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ак правильно вести себя за столо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5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актическая рабо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6-27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зготовление книжки « Правила поведения за столом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8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Накрываем праздничный сто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9-3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роек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3-3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дведение итог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четвёртого года обучения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ченики должны зна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кулинарные традиции своего края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растения леса, которые можно использовать в пищу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необходимость использования разнообразных продуктов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ищевую ценность различных продуктов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лжны уметь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риготовить блюдо, если набор продуктов ограничен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выбирать из набора продуктов наиболее полезные для организм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накрывать праздничный стол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Учебная деятельность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Учебная деятельность школьников строится по следующим модулям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- гигиена питания,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- режим питания,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рацион питания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культура питания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разнообразие питания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этикет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традиции и культура питания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Для занятий используются рабочие тетради « Разговор о правильном питании» и « Две недели в лагере здоровья». Дети проводят исследовательскую работу по различным темам, ходят на экскурсии на различные предприятия, оформляют плакаты по правилам правильного питания , выполняют практические работы. Всё это позволяет реально сформировать у школьников полезные навыки и привычки в области рационального здорового питания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ывающая деятельность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Работа в кружке даёт большие возможности для воспитания здорового поколения и для формирования коллективизма. Реализация программы ориентирована на творческую работу ребёнка – индивидуальную или групповую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Индивидуально дети выполняют задания в рабочих тетрадях. Коллективно или в группах  работают над творческими проектами, оформляют плакаты по правилам правильного питания, выставки, участвуют в конкурсах, праздниках.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В результате формируются такие качества как ответственность, взаимопомощь, взаимовыручка, любознательность, коллективизм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вающая деятельность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абота по «Программе разговор о правильном питании» способствует развитию творческих способностей и кругозора у детей, их интересов и познавательных способностей, развитию коммуникативных навыков , умения эффективно взаимодействовать со сверстниками и взрослыми в процессе решения проблем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5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И МАТЕРИАЛЬНО-ТЕХНИЧЕСКОЕ ОБЕСПЕЧЕ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 обеспечение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образовательного процесса по Программе «Разговор о правильном питании» необходимы следующие  принадлеж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, принтер, сканер, мультмедиапроекто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ЦОР по проектной технологии.</w:t>
      </w:r>
    </w:p>
    <w:p>
      <w:pPr>
        <w:pStyle w:val="Style20"/>
        <w:spacing w:before="0" w:after="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55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ПИСОК ЛИТЕРАТУРЫ</w:t>
      </w:r>
    </w:p>
    <w:p>
      <w:pPr>
        <w:pStyle w:val="Default"/>
        <w:spacing w:before="0" w:after="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Безруких М.М., Филиппова Т.А., Макеева А.Г. Разговор о правильном питании/ Методическое пособие.- М.: ОЛМА Медиа Групп, 2009,79с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Безруких М.М., Филиппова Т.А., Макеева А.Г. Две недели в лагере здоровья/ Методическое пособие. - М.: ОЛМА Медиа Групп, 2009, 79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Верзилин Н. Путешествие с домашними растениями. -Л., 1974,200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Кондова С.Н.Что готовить, когда мамы нет дома М., 1990,185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Ладодо К.С Продукты и блюда в детском питании. М.,1991,190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Похлёбкин В.В. История важнейших пищевых продуктов. М., 2000, 350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Справочник по детской диетике. М.1977., 340 с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Этикет и сервировка праздничного стола. М., 2002.400с 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 для детей.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1.Верзилин.Н.  По следам Робинзона Л. 1974,254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2 Верзилин. Н . Путешествие с комнатными растениями Л., 1974,254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3Кондова С. Н. Что готовить, когда мамы нет дома. М.,1990, 185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4.Огуреева Г.Н. Краткий атлас – справочник грибника и ягодника. М., Издательство АСТ, 2001с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850" w:gutter="0" w:header="720" w:top="7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8:30:00Z</dcterms:created>
  <dc:creator>Вольский Валерий</dc:creator>
  <dc:description/>
  <cp:keywords/>
  <dc:language>en-US</dc:language>
  <cp:lastModifiedBy>Customer</cp:lastModifiedBy>
  <cp:lastPrinted>2012-09-07T15:53:00Z</cp:lastPrinted>
  <dcterms:modified xsi:type="dcterms:W3CDTF">2019-09-21T11:09:00Z</dcterms:modified>
  <cp:revision>5</cp:revision>
  <dc:subject/>
  <dc:title/>
</cp:coreProperties>
</file>