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БОУ для детей - сирот и детей, оставшихся без попечения родителей, «Демидовская школа-интернат»</w:t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>Классный час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Надо ли мыть руки перед едой?»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Учитель: </w:t>
      </w:r>
      <w:r>
        <w:rPr>
          <w:sz w:val="44"/>
          <w:szCs w:val="44"/>
        </w:rPr>
        <w:t>Михаевский Дмитрий Александрович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eastAsia="Arial" w:cs="Arial" w:ascii="Arial" w:hAnsi="Arial"/>
          <w:color w:val="111111"/>
          <w:sz w:val="27"/>
          <w:szCs w:val="27"/>
          <w:u w:val="single"/>
        </w:rPr>
        <w:t xml:space="preserve"> 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6"/>
          <w:szCs w:val="36"/>
        </w:rPr>
        <w:t>Конспект классного часа «Мойте руки перед едой!»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обобщение и систематизация знаний учащихся о правилах здорового образа жизни формирование убеждения о пользе здорового образа жизн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знакомить с принципами здорового образа жизни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крепить знания и умения по соблюдению личной гигиены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ививать навыки аккуратного обращения с принадлежностями личной гигиены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 внимание, воображение, творческое мышление, умение слушать и уважать мнение своих товарищей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ывать стремление к чистоте, бережное отношение к жизни и здоровью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борудование:</w:t>
      </w:r>
      <w:r>
        <w:rPr>
          <w:color w:val="000000"/>
          <w:sz w:val="27"/>
          <w:szCs w:val="27"/>
        </w:rPr>
        <w:t> схемы, карточки со словами, музыкальное оформление, на доске заранее написаны правила ЗОЖ, части пословиц о здоровье.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 занятия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. Организационный момент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иветствие детей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. Сообщение темы беседы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, сейчас я прочитаю вам стихотворение, а вы догадайтесь, о ком идёт речь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се собаки знают Ваню и рычат издалека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Он обходится без бани, он отвык от гребешка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Никогда в его кармане носового нет платк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Тротуар ему не нужен! Расстегнувши воротник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 канавам и по лужам он шагает напрямик!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Он портфель нести не хочет – по земле его волочит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Сполз ремень на левый бок, из штанины вырван клок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Мне, признаться, непонятно: что он делал? Где он был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Как на лбу возникли пятна? Кто он этот ученик?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вы, ребята, догадались, как можно назвать этого ученика? (</w:t>
      </w:r>
      <w:r>
        <w:rPr>
          <w:i/>
          <w:iCs/>
          <w:color w:val="000000"/>
          <w:sz w:val="27"/>
          <w:szCs w:val="27"/>
        </w:rPr>
        <w:t>неряха, грязнуля</w:t>
      </w:r>
      <w:r>
        <w:rPr>
          <w:color w:val="000000"/>
          <w:sz w:val="27"/>
          <w:szCs w:val="27"/>
        </w:rPr>
        <w:t>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авильно. Что надо делать, чтобы не стать похожим на этого мальчика? (мыть руки, умываться, чистить зубы, стирать одежду и т.д.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лодцы! Мы поговорим о правилах личной гигиены, о нашем здоровье. Нас ждет много интересного, полезного и занимательного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доске записана пословица: </w:t>
      </w:r>
      <w:r>
        <w:rPr>
          <w:i/>
          <w:iCs/>
          <w:color w:val="000000"/>
          <w:sz w:val="27"/>
          <w:szCs w:val="27"/>
        </w:rPr>
        <w:t>«Чистота – залог здоровья»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очитайте пословицу и скажите, как бы вы объяснили смысл этих слов?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можно сказать, что наш герой знает эту пословицу?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, а когда нужно мыть руки и почему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3. Музыкальная пауз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, сейчас у нас пройдёт музыкальная пауза (включается фонограмма для частушек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Я под краном руки мыла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А лицо помыть забыл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Увидал меня Трезор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Зарычал: «Какой позор!»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ленился утром Вова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ричесаться гребешком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дошла к нему корова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рилезала языком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Коля ссорится с друзьями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 ход пускает кулак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У задиры под глазами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Не проходят синяк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, а есть среди вас такие же, как герои частушек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4. Встреча с госте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ейчас к нам придет один гость. А имя его вы угадаете, если правильно сложите буквы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Р ы д о й м о д (Мойдодыр)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включается запись со стихотворением К.И.Чуковского «Мойдодыр») 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5.Загадк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сейчас я хочу вам предложить провести конкурс загадок. Если вы сможете угадать, о ком идёт речь в загадках, вы узнаете кто друзья у «Мойдодыра».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скользает как живое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о не выпущу его я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елой пеной пенится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уки мыть не ленится</w:t>
      </w:r>
      <w:r>
        <w:rPr>
          <w:i/>
          <w:iCs/>
          <w:color w:val="000000"/>
          <w:sz w:val="27"/>
          <w:szCs w:val="27"/>
        </w:rPr>
        <w:t>. (Мыло)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ластмассовая спинка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брюшке щетинка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 частоколу попрыгала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ю грязь повыгнала</w:t>
      </w:r>
      <w:r>
        <w:rPr>
          <w:i/>
          <w:iCs/>
          <w:color w:val="000000"/>
          <w:sz w:val="27"/>
          <w:szCs w:val="27"/>
        </w:rPr>
        <w:t>. (Зубная щётка)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ых двадцать зубков для кудрей и хохолков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под каждым зубком лягут волосы рядком</w:t>
      </w:r>
      <w:r>
        <w:rPr>
          <w:i/>
          <w:iCs/>
          <w:color w:val="000000"/>
          <w:sz w:val="27"/>
          <w:szCs w:val="27"/>
        </w:rPr>
        <w:t>. (Расческ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Лёг в карман и караулю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ёву, плаксу и грязнулю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м утру потоки слёз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забуду и про нос. </w:t>
      </w:r>
      <w:r>
        <w:rPr>
          <w:i/>
          <w:iCs/>
          <w:color w:val="000000"/>
          <w:sz w:val="27"/>
          <w:szCs w:val="27"/>
        </w:rPr>
        <w:t>(Носовой платок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ам, где губка не осилит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домоет, не домылит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себя я труд беру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ятки, локти с мылом тру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коленки оттираю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ичего не забываю</w:t>
      </w:r>
      <w:r>
        <w:rPr>
          <w:i/>
          <w:iCs/>
          <w:color w:val="000000"/>
          <w:sz w:val="27"/>
          <w:szCs w:val="27"/>
        </w:rPr>
        <w:t>. (Мочалка)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оворит дорожка -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ва вышитых конца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Помойся хоть немножко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ернила смой с лица!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наче ты в полдня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спачкаешь меня</w:t>
      </w:r>
      <w:r>
        <w:rPr>
          <w:i/>
          <w:iCs/>
          <w:color w:val="000000"/>
          <w:sz w:val="27"/>
          <w:szCs w:val="27"/>
        </w:rPr>
        <w:t>». (Полотенце)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сияет, и блестит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икому оно не льстит, -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любому правду скажет -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ё как есть ему покажет</w:t>
      </w:r>
      <w:r>
        <w:rPr>
          <w:i/>
          <w:iCs/>
          <w:color w:val="000000"/>
          <w:sz w:val="27"/>
          <w:szCs w:val="27"/>
        </w:rPr>
        <w:t>. (Зеркало)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у что, ребята, вы теперь знаете кто друзья у «Мойдодыра». Может, вы хотите ещё добавить?  (дети предлагают варианты)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как можно назвать все эти слова одним словом? (</w:t>
      </w:r>
      <w:r>
        <w:rPr>
          <w:i/>
          <w:iCs/>
          <w:color w:val="000000"/>
          <w:sz w:val="27"/>
          <w:szCs w:val="27"/>
        </w:rPr>
        <w:t>принадлежности личной гигиены</w:t>
      </w:r>
      <w:r>
        <w:rPr>
          <w:color w:val="000000"/>
          <w:sz w:val="27"/>
          <w:szCs w:val="27"/>
        </w:rPr>
        <w:t>)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6. Беседа по сказке о микробах.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лушайте «Сказку о микробах»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Жили – были микробы – разносчики разных болезней. Больше всего на свете они любили грязь. Чем грязнее, тем им было приятнее и тем больше их становилось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от на столе кто – то оставил немытые тарелки, крошки, кусочки хлеба. Ту как тут муха. А на её лапках сотни микробов, особенно если она прилетела с помойки. Муха улетела, а микробы остались лежать на столе – на тарелке, на ложках, на хлебе и думают: «Как хорошо, что на свете есть грязнули и мухи». И стало микробам раздолье. И на руки можно попасть, и в рот человеку. А там уж и до болезни рукой подать!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Тут прибежал мальчик Сережа с улицы, и схватил грязными руками кусочек хлеба со стола, и в рот! А на следующий день у него заболел живот и поднялась температур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 вы думаете, ребята, почему заболел Сергей? Что он неправильно сделал?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 ещё попадают микробы в организм человека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(при чихании и кашле не прикрывает рот и нос, микробы разлетаются на 10 метров, пользуется чужими вещами, не моет овощи и фрукты, не закаляется, то есть организм ослаблен)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помогает нам победить микробов? </w:t>
      </w:r>
      <w:r>
        <w:rPr>
          <w:i/>
          <w:iCs/>
          <w:color w:val="000000"/>
          <w:sz w:val="27"/>
          <w:szCs w:val="27"/>
        </w:rPr>
        <w:t>(Вода)</w:t>
      </w:r>
      <w:r>
        <w:rPr>
          <w:color w:val="000000"/>
          <w:sz w:val="27"/>
          <w:szCs w:val="27"/>
        </w:rPr>
        <w:t> С водой надо дружить. Вода – это доктор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 вы думаете, повар (или мама) перед тем, как готовить пищу, моет руки? А врач перед операцией? А портной?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нужно, чтобы как следует вымыть руки? (Мыло, вода и чистое полотенце)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а, Вода и Мыло – настоящие друзья. Они помогают уничтожить микробы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 следует мыть руки?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7. Полезные советы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оветы доктора Мыла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ильно намочите руки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льзуйтесь мылом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мыливайте руки с обеих сторон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мыливайте руки между пальцев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мойте руки чистой водой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тирайте руки насухо полотенцем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оветы доктора Воды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1"/>
          <w:numId w:val="11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йте руки перед едой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 в неделю мойтесь основательно, а душ принимайте каждый день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тром, после сна, мойте руки, лицо, шею, уши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ждый день чистите зубы перед сном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язательно мойте руки после: уборки комнаты, туалета, игр, прогулки, общения с животными, работы на огороде, поездки в транспорте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желания всех докторов</w:t>
      </w:r>
      <w:r>
        <w:rPr>
          <w:color w:val="000000"/>
          <w:sz w:val="27"/>
          <w:szCs w:val="27"/>
        </w:rPr>
        <w:t>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желаем всем ребятам быть здоровыми всегд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о добиться результата невозможно без труд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тарайтесь не лениться – каждый раз перед едой,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ежде чем за стол садиться, руки вымойте водой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зарядкой занимайтесь ежедневно по утрам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, конечно, закаляйтесь – это так поможет вам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вежим воздухом дышите по возможности всегд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прогулки в парк ходите, он вам силы даст, друзья!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открыли вам секреты как здоровье сохранить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полняйте все советы, и легко вам будет жить!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Здоровье человека – это главная ценность жизни каждого из нас. Его нельзя купить ни за какие деньги и ценности. Здоровье перевешивает все остальные блага жизни. Если нет здоровья, нет счастья, нет настроения, поэтому очень важно вести здоровый образ жизни, соблюдать чистоту, правильно питаться, соблюдать режим дня и заниматься спортом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8. Итог занятия – заучивание девиза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Я здоровье сберегу!  Сам себе я помогу!!!</w:t>
      </w:r>
    </w:p>
    <w:p>
      <w:pPr>
        <w:pStyle w:val="Style11"/>
        <w:shd w:fill="FFFFFF" w:val="clear"/>
        <w:spacing w:before="225" w:after="225"/>
        <w:ind w:firstLine="36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51:00Z</dcterms:created>
  <dc:creator>Пользователь</dc:creator>
  <dc:description/>
  <cp:keywords/>
  <dc:language>en-US</dc:language>
  <cp:lastModifiedBy>Admin</cp:lastModifiedBy>
  <dcterms:modified xsi:type="dcterms:W3CDTF">2020-11-22T17:56:00Z</dcterms:modified>
  <cp:revision>22</cp:revision>
  <dc:subject/>
  <dc:title/>
</cp:coreProperties>
</file>