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1.png" ContentType="image/png"/>
  <Override PartName="/word/media/image13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40005</wp:posOffset>
                </wp:positionV>
                <wp:extent cx="3348355" cy="719836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360" cy="7198200"/>
                        </a:xfrm>
                        <a:custGeom>
                          <a:avLst/>
                          <a:gdLst>
                            <a:gd name="textAreaLeft" fmla="*/ 92520 w 1898280"/>
                            <a:gd name="textAreaRight" fmla="*/ 1805760 w 1898280"/>
                            <a:gd name="textAreaTop" fmla="*/ 92520 h 4080960"/>
                            <a:gd name="textAreaBottom" fmla="*/ 3988440 h 4080960"/>
                          </a:gdLst>
                          <a:ahLst/>
                          <a:rect l="textAreaLeft" t="textAreaTop" r="textAreaRight" b="textAreaBottom"/>
                          <a:pathLst>
                            <a:path w="21600" h="4643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2831"/>
                              </a:lnTo>
                              <a:arcTo wR="3600" hR="3600" stAng="10800000" swAng="-5400000"/>
                              <a:lnTo>
                                <a:pt x="18000" y="4643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КАК ВЕСТИ СЕБЯ С ОДАРЁННЫМ РЕБЁНКОМ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42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Понять ребёнка и осознать его неординарность.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42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Не игнорировать всю уникальность его данных.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42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Не восторгаться им сверх меры.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42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Не превращать всю жизнь ребёнка в «скачки» для удовлетворения своих высоких родительских амбиций.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42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Создать условия для «поощрения» таланта.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42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Не проецировать на одарённого ребёнка собственные увлечения и интересы.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42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Не культивировать необходимость преуспеть. Не заставлять его всё время делать Вам приятное, используя свою незаурядность.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42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Не заставлять чрезмерно увлекаться любимым делом и не перегружать его.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42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Создать ребёнку атмосферу творчества и не гасить возникший интерес.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42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Учить терпению и поощрять за все старания.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42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Тактично, деликатно помогать ему.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42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Учить проигрывать и не воспринимать любую неудачу как трагедию.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42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Стараться всеми способами уменьшить чрезмерную ранимость малыша.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42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Спокойно относиться к эмоциональным перепадам ребёнка.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42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Учить владеть эмоциями.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42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Как можно больше уделять внимания физической активности ребёнка.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42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Всё время ободрять его.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42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Считать себя самым счастливым из родителе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pt;margin-top:3.15pt;width:263.6pt;height:56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КАК ВЕСТИ СЕБЯ С ОДАРЁННЫМ РЕБЁНКОМ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42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Понять ребёнка и осознать его неординарность.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42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Не игнорировать всю уникальность его данных.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42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Не восторгаться им сверх меры.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42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Не превращать всю жизнь ребёнка в «скачки» для удовлетворения своих высоких родительских амбиций.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42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Создать условия для «поощрения» таланта.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42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Не проецировать на одарённого ребёнка собственные увлечения и интересы.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42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Не культивировать необходимость преуспеть. Не заставлять его всё время делать Вам приятное, используя свою незаурядность.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42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Не заставлять чрезмерно увлекаться любимым делом и не перегружать его.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42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Создать ребёнку атмосферу творчества и не гасить возникший интерес.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42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Учить терпению и поощрять за все старания.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42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Тактично, деликатно помогать ему.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42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Учить проигрывать и не воспринимать любую неудачу как трагедию.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42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Стараться всеми способами уменьшить чрезмерную ранимость малыша.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42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Спокойно относиться к эмоциональным перепадам ребёнка.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42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Учить владеть эмоциями.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42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Как можно больше уделять внимания физической активности ребёнка.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42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Всё время ободрять его.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42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Считать себя самым счастливым из родителей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227705</wp:posOffset>
            </wp:positionH>
            <wp:positionV relativeFrom="paragraph">
              <wp:posOffset>40005</wp:posOffset>
            </wp:positionV>
            <wp:extent cx="596265" cy="12642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0354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098165</wp:posOffset>
            </wp:positionH>
            <wp:positionV relativeFrom="paragraph">
              <wp:posOffset>54610</wp:posOffset>
            </wp:positionV>
            <wp:extent cx="616585" cy="13303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5122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882265</wp:posOffset>
            </wp:positionH>
            <wp:positionV relativeFrom="paragraph">
              <wp:posOffset>132080</wp:posOffset>
            </wp:positionV>
            <wp:extent cx="859790" cy="14674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85</wp:posOffset>
                </wp:positionH>
                <wp:positionV relativeFrom="paragraph">
                  <wp:posOffset>40005</wp:posOffset>
                </wp:positionV>
                <wp:extent cx="3502025" cy="719836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2080" cy="7198200"/>
                        </a:xfrm>
                        <a:custGeom>
                          <a:avLst/>
                          <a:gdLst>
                            <a:gd name="textAreaLeft" fmla="*/ 96840 w 1985400"/>
                            <a:gd name="textAreaRight" fmla="*/ 1888560 w 1985400"/>
                            <a:gd name="textAreaTop" fmla="*/ 96840 h 4080960"/>
                            <a:gd name="textAreaBottom" fmla="*/ 3984120 h 4080960"/>
                          </a:gdLst>
                          <a:ahLst/>
                          <a:rect l="textAreaLeft" t="textAreaTop" r="textAreaRight" b="textAreaBottom"/>
                          <a:pathLst>
                            <a:path w="21600" h="4439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0794"/>
                              </a:lnTo>
                              <a:arcTo wR="3600" hR="3600" stAng="10800000" swAng="-5400000"/>
                              <a:lnTo>
                                <a:pt x="18000" y="4439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-11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КАК НЕ  ЖЕЛАТЕЛЬНО ВЕСТИ СЕБ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-11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 xml:space="preserve"> С ОДАРЁННЫМ РЕБЁНКО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-111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-11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Не обращать внимания на дар ребёнка или специально возвышать его всё время до небес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-11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Воспитывать как самого обычного ребёнка или создавать «мимозные» условия для жизн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-11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Считать в какой-то мере ненормальным или подчеркивать сверходарённость малыш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-11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Всё время приземлять его или считать недосягаемым для всех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-11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Наказывать за любознательность или настолько поощрять её, что это может кончиться каким-то срыво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-11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Любыми способами замедлять развитие или настолько ускорять его, что это будет не по силам ребёнку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-11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Противопоставлять  специально другим детям в семье или детском коллектив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-11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Не культивировать в ребёнке чувство превосходства над сверстникам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-11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Усиливать его ранимость и чувство собственной вин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-11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Драматизировать неудач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-11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Стараться выставить напоказ недостатки малыш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-11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Подчеркивать его физические несовершенства, ущемляя его самолюби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-11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Не обращать внимания на то, как развит Ваш ребёнок физически, считая, что главное -  интеллек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-11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Чрезмерно опекать или не помогать ни в че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-11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Стремиться, чтоб ребёнок стал стандартны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-11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 xml:space="preserve">Не подрезать ребёнку крылья, а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отправляться с ним в полёт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55pt;margin-top:3.15pt;width:275.7pt;height:56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-111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КАК НЕ  ЖЕЛАТЕЛЬНО ВЕСТИ СЕБ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-111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 xml:space="preserve"> С ОДАРЁННЫМ РЕБЁНКОМ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-111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-111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Не обращать внимания на дар ребёнка или специально возвышать его всё время до небес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-111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Воспитывать как самого обычного ребёнка или создавать «мимозные» условия для жизни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-111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Считать в какой-то мере ненормальным или подчеркивать сверходарённость малыш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-111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Всё время приземлять его или считать недосягаемым для всех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-111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Наказывать за любознательность или настолько поощрять её, что это может кончиться каким-то срывом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-111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Любыми способами замедлять развитие или настолько ускорять его, что это будет не по силам ребёнку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-111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Противопоставлять  специально другим детям в семье или детском коллективе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-111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Не культивировать в ребёнке чувство превосходства над сверстниками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-111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Усиливать его ранимость и чувство собственной вины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-111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Драматизировать неудачи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-111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Стараться выставить напоказ недостатки малыш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-111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Подчеркивать его физические несовершенства, ущемляя его самолюбие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-111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Не обращать внимания на то, как развит Ваш ребёнок физически, считая, что главное -  интеллект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-111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Чрезмерно опекать или не помогать ни в чем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-111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Стремиться, чтоб ребёнок стал стандартным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-111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 xml:space="preserve">Не подрезать ребёнку крылья, а </w:t>
                      </w:r>
                      <w:r>
                        <w:rPr>
                          <w:kern w:val="2"/>
                          <w:b/>
                          <w:i/>
                          <w:sz w:val="28"/>
                          <w:szCs w:val="28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отправляться с ним в полёт!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color w:val="333399"/>
          <w:sz w:val="24"/>
          <w:szCs w:val="24"/>
          <w:lang w:val="en-US" w:eastAsia="en-US"/>
        </w:rPr>
      </w:pPr>
      <w:r>
        <w:rPr>
          <w:color w:val="333399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01110</wp:posOffset>
                </wp:positionH>
                <wp:positionV relativeFrom="paragraph">
                  <wp:posOffset>20320</wp:posOffset>
                </wp:positionV>
                <wp:extent cx="2970530" cy="1069975"/>
                <wp:effectExtent l="6350" t="6985" r="19685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0360" cy="1069920"/>
                        </a:xfrm>
                        <a:prstGeom prst="downArrowCallout">
                          <a:avLst>
                            <a:gd name="adj1" fmla="val 69412"/>
                            <a:gd name="adj2" fmla="val 69406"/>
                            <a:gd name="adj3" fmla="val 16667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#fabf8f" stroked="t" o:allowincell="f" style="position:absolute;margin-left:299.3pt;margin-top:1.6pt;width:233.85pt;height:84.2pt;mso-wrap-style:none;v-text-anchor:middle" type="_x0000_t80"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color w:val="333399"/>
        </w:rPr>
      </w:pPr>
      <w:r>
        <w:rPr>
          <w:color w:val="333399"/>
        </w:rPr>
      </w:r>
    </w:p>
    <w:p>
      <w:pPr>
        <w:pStyle w:val="Normal"/>
        <w:spacing w:before="0" w:after="0"/>
        <w:rPr>
          <w:color w:val="9900FF"/>
        </w:rPr>
      </w:pPr>
      <w:r>
        <w:rPr>
          <w:color w:val="9900FF"/>
        </w:rPr>
      </w:r>
    </w:p>
    <w:p>
      <w:pPr>
        <w:pStyle w:val="Normal"/>
        <w:spacing w:before="0" w:after="0"/>
        <w:rPr>
          <w:color w:val="9900FF"/>
          <w:lang w:val="en-US" w:eastAsia="en-US"/>
        </w:rPr>
      </w:pPr>
      <w:r>
        <w:rPr>
          <w:color w:val="9900FF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55390</wp:posOffset>
            </wp:positionH>
            <wp:positionV relativeFrom="paragraph">
              <wp:posOffset>170180</wp:posOffset>
            </wp:positionV>
            <wp:extent cx="3092450" cy="1535430"/>
            <wp:effectExtent l="0" t="0" r="0" b="0"/>
            <wp:wrapNone/>
            <wp:docPr id="7" name="klinicheskaya-toksikologiya-detey-i-podrostkov-t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klinicheskaya-toksikologiya-detey-i-podrostkov-tom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0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335905</wp:posOffset>
            </wp:positionH>
            <wp:positionV relativeFrom="paragraph">
              <wp:posOffset>28575</wp:posOffset>
            </wp:positionV>
            <wp:extent cx="597535" cy="82486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color w:val="9900FF"/>
        </w:rPr>
      </w:pPr>
      <w:r>
        <w:rPr>
          <w:color w:val="9900FF"/>
        </w:rPr>
      </w:r>
    </w:p>
    <w:p>
      <w:pPr>
        <w:pStyle w:val="Normal"/>
        <w:spacing w:before="0" w:after="0"/>
        <w:rPr>
          <w:color w:val="9900FF"/>
        </w:rPr>
      </w:pPr>
      <w:r>
        <w:rPr>
          <w:color w:val="9900FF"/>
        </w:rPr>
      </w:r>
    </w:p>
    <w:p>
      <w:pPr>
        <w:pStyle w:val="Normal"/>
        <w:spacing w:before="0" w:after="0"/>
        <w:rPr>
          <w:color w:val="9900FF"/>
        </w:rPr>
      </w:pPr>
      <w:r>
        <w:rPr>
          <w:color w:val="9900FF"/>
        </w:rPr>
      </w:r>
    </w:p>
    <w:p>
      <w:pPr>
        <w:pStyle w:val="Normal"/>
        <w:spacing w:before="0" w:after="0"/>
        <w:rPr>
          <w:color w:val="9900FF"/>
        </w:rPr>
      </w:pPr>
      <w:r>
        <w:rPr>
          <w:color w:val="9900FF"/>
        </w:rPr>
      </w:r>
    </w:p>
    <w:p>
      <w:pPr>
        <w:pStyle w:val="Normal"/>
        <w:spacing w:before="0" w:after="0"/>
        <w:rPr>
          <w:color w:val="9900FF"/>
        </w:rPr>
      </w:pPr>
      <w:r>
        <w:rPr>
          <w:color w:val="9900FF"/>
        </w:rPr>
      </w:r>
    </w:p>
    <w:p>
      <w:pPr>
        <w:pStyle w:val="Normal"/>
        <w:spacing w:before="0" w:after="0"/>
        <w:rPr>
          <w:color w:val="9900FF"/>
        </w:rPr>
      </w:pPr>
      <w:r>
        <w:rPr>
          <w:color w:val="9900FF"/>
        </w:rPr>
      </w:r>
    </w:p>
    <w:p>
      <w:pPr>
        <w:pStyle w:val="Normal"/>
        <w:spacing w:before="0" w:after="0"/>
        <w:rPr>
          <w:color w:val="9900FF"/>
        </w:rPr>
      </w:pPr>
      <w:r>
        <w:rPr>
          <w:color w:val="9900FF"/>
        </w:rPr>
      </w:r>
    </w:p>
    <w:p>
      <w:pPr>
        <w:pStyle w:val="Normal"/>
        <w:spacing w:before="0" w:after="0"/>
        <w:rPr>
          <w:color w:val="9900FF"/>
          <w:lang w:val="en-US" w:eastAsia="en-US"/>
        </w:rPr>
      </w:pPr>
      <w:r>
        <w:rPr>
          <w:color w:val="9900FF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01110</wp:posOffset>
            </wp:positionH>
            <wp:positionV relativeFrom="paragraph">
              <wp:posOffset>136525</wp:posOffset>
            </wp:positionV>
            <wp:extent cx="3046730" cy="2282190"/>
            <wp:effectExtent l="0" t="0" r="0" b="0"/>
            <wp:wrapNone/>
            <wp:docPr id="9" name="deti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deti-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730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color w:val="9900FF"/>
        </w:rPr>
      </w:pPr>
      <w:r>
        <w:rPr>
          <w:color w:val="9900FF"/>
        </w:rPr>
      </w:r>
    </w:p>
    <w:p>
      <w:pPr>
        <w:pStyle w:val="Normal"/>
        <w:spacing w:before="0" w:after="0"/>
        <w:rPr>
          <w:color w:val="9900FF"/>
        </w:rPr>
      </w:pPr>
      <w:r>
        <w:rPr>
          <w:color w:val="9900FF"/>
        </w:rPr>
      </w:r>
    </w:p>
    <w:p>
      <w:pPr>
        <w:pStyle w:val="Normal"/>
        <w:spacing w:before="0" w:after="0"/>
        <w:rPr>
          <w:color w:val="9900FF"/>
        </w:rPr>
      </w:pPr>
      <w:r>
        <w:rPr>
          <w:color w:val="9900FF"/>
        </w:rPr>
      </w:r>
    </w:p>
    <w:p>
      <w:pPr>
        <w:pStyle w:val="Normal"/>
        <w:spacing w:before="0" w:after="0"/>
        <w:rPr>
          <w:color w:val="9900FF"/>
        </w:rPr>
      </w:pPr>
      <w:r>
        <w:rPr>
          <w:color w:val="9900FF"/>
        </w:rPr>
      </w:r>
    </w:p>
    <w:p>
      <w:pPr>
        <w:pStyle w:val="Normal"/>
        <w:spacing w:before="0" w:after="0"/>
        <w:rPr>
          <w:color w:val="9900FF"/>
        </w:rPr>
      </w:pPr>
      <w:r>
        <w:rPr>
          <w:color w:val="9900FF"/>
        </w:rPr>
      </w:r>
    </w:p>
    <w:p>
      <w:pPr>
        <w:pStyle w:val="Normal"/>
        <w:spacing w:before="0" w:after="0"/>
        <w:rPr>
          <w:color w:val="9900FF"/>
        </w:rPr>
      </w:pPr>
      <w:r>
        <w:rPr>
          <w:color w:val="9900FF"/>
        </w:rPr>
      </w:r>
    </w:p>
    <w:p>
      <w:pPr>
        <w:pStyle w:val="Normal"/>
        <w:spacing w:before="0" w:after="0"/>
        <w:rPr>
          <w:color w:val="9900FF"/>
        </w:rPr>
      </w:pPr>
      <w:r>
        <w:rPr>
          <w:color w:val="9900FF"/>
        </w:rPr>
      </w:r>
    </w:p>
    <w:p>
      <w:pPr>
        <w:pStyle w:val="Normal"/>
        <w:numPr>
          <w:ilvl w:val="0"/>
          <w:numId w:val="0"/>
        </w:numPr>
        <w:spacing w:before="0" w:after="0"/>
        <w:rPr>
          <w:color w:val="9900FF"/>
        </w:rPr>
      </w:pPr>
      <w:r>
        <w:rPr>
          <w:color w:val="9900FF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933440</wp:posOffset>
            </wp:positionH>
            <wp:positionV relativeFrom="paragraph">
              <wp:posOffset>6172200</wp:posOffset>
            </wp:positionV>
            <wp:extent cx="914400" cy="914400"/>
            <wp:effectExtent l="0" t="0" r="0" b="0"/>
            <wp:wrapNone/>
            <wp:docPr id="10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1147" t="77041" r="53265" b="119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color w:val="3366FF"/>
          <w:sz w:val="24"/>
          <w:szCs w:val="24"/>
          <w:u w:val="single"/>
          <w:lang w:val="en-US" w:eastAsia="en-US"/>
        </w:rPr>
      </w:pPr>
      <w:r>
        <w:rPr>
          <w:b/>
          <w:color w:val="3366FF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355</wp:posOffset>
                </wp:positionH>
                <wp:positionV relativeFrom="paragraph">
                  <wp:posOffset>-151130</wp:posOffset>
                </wp:positionV>
                <wp:extent cx="3524250" cy="725360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0" cy="7253640"/>
                        </a:xfrm>
                        <a:custGeom>
                          <a:avLst/>
                          <a:gdLst>
                            <a:gd name="textAreaLeft" fmla="*/ 97200 w 1998000"/>
                            <a:gd name="textAreaRight" fmla="*/ 1900800 w 1998000"/>
                            <a:gd name="textAreaTop" fmla="*/ 97200 h 4112280"/>
                            <a:gd name="textAreaBottom" fmla="*/ 4015080 h 4112280"/>
                          </a:gdLst>
                          <a:ahLst/>
                          <a:rect l="textAreaLeft" t="textAreaTop" r="textAreaRight" b="textAreaBottom"/>
                          <a:pathLst>
                            <a:path w="21600" h="4445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0853"/>
                              </a:lnTo>
                              <a:arcTo wR="3600" hR="3600" stAng="10800000" swAng="-5400000"/>
                              <a:lnTo>
                                <a:pt x="18000" y="4445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Мы с детства знаем о Моцарте и Гёте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о Рубенсе, Шопене и Карузо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Да разве всех возможно перечесть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Известно, что они родились гениальны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и неповторимым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А сколько одарённых  малышей уже сегодня ходят по земле? «Чудо-дети» - и есть ли гарантия, что к этому Чуду никак не причастен Ваш сорванец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Способности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 - это индивидуально-психологические особенности личности, являющиеся условиями успешного осуществления в данной деятельности и обнаруживающие различия в динамике овладения необходимыми декреты воспитания в вопросах и ответил для нее знаниями, умениями и навыками (А.В. Петровский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даренност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  - это компонент способностей, который определяет конечный итог развития. Понятие «талант» произошло от греческого слова «talanton», и означает выдающиеся способности в какой-либо области. Мы видим, что способность и одаренность являются некими ступенями к таланту и характеризуют нестандартного ребенка, не такого как все. Талантливый (способный или одаренный) ребенок зачастую находится в замкнутом пространстве своей одаренности. У него другой взгляд на мир, другие ощущения себя в мире, что, безусловно, затрудняет степень его встраивания в систему общественных отношений. Нет нужды говорить, что подобные дети уже в силу своего «творческого одиночества» нуждаются в особом педагогическом внимании, будь то со стороны родителей, или со стороны учителе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65pt;margin-top:-11.9pt;width:277.45pt;height:571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Мы с детства знаем о Моцарте и Гёте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о Рубенсе, Шопене и Карузо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Да разве всех возможно перечесть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Известно, что они родились гениальным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и неповторимыми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А сколько одарённых  малышей уже сегодня ходят по земле? «Чудо-дети» - и есть ли гарантия, что к этому Чуду никак не причастен Ваш сорванец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Способности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 - это индивидуально-психологические особенности личности, являющиеся условиями успешного осуществления в данной деятельности и обнаруживающие различия в динамике овладения необходимыми декреты воспитания в вопросах и ответил для нее знаниями, умениями и навыками (А.В. Петровский)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даренност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  - это компонент способностей, который определяет конечный итог развития. Понятие «талант» произошло от греческого слова «talanton», и означает выдающиеся способности в какой-либо области. Мы видим, что способность и одаренность являются некими ступенями к таланту и характеризуют нестандартного ребенка, не такого как все. Талантливый (способный или одаренный) ребенок зачастую находится в замкнутом пространстве своей одаренности. У него другой взгляд на мир, другие ощущения себя в мире, что, безусловно, затрудняет степень его встраивания в систему общественных отношений. Нет нужды говорить, что подобные дети уже в силу своего «творческого одиночества» нуждаются в особом педагогическом внимании, будь то со стороны родителей, или со стороны учителей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e36c0a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9350</wp:posOffset>
                </wp:positionH>
                <wp:positionV relativeFrom="paragraph">
                  <wp:posOffset>-151130</wp:posOffset>
                </wp:positionV>
                <wp:extent cx="6682105" cy="718693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1960" cy="7187040"/>
                        </a:xfrm>
                        <a:custGeom>
                          <a:avLst/>
                          <a:gdLst>
                            <a:gd name="textAreaLeft" fmla="*/ 184680 w 3788280"/>
                            <a:gd name="textAreaRight" fmla="*/ 3603600 w 3788280"/>
                            <a:gd name="textAreaTop" fmla="*/ 184680 h 4074480"/>
                            <a:gd name="textAreaBottom" fmla="*/ 3889800 h 4074480"/>
                          </a:gdLst>
                          <a:ahLst/>
                          <a:rect l="textAreaLeft" t="textAreaTop" r="textAreaRight" b="textAreaBottom"/>
                          <a:pathLst>
                            <a:path w="21600" h="2323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632"/>
                              </a:lnTo>
                              <a:arcTo wR="3600" hR="3600" stAng="10800000" swAng="-5400000"/>
                              <a:lnTo>
                                <a:pt x="18000" y="2323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Если Ваш ребёнок одарён и отличается от всех как «белая ворона», необходимо  понимать его проблемы… Да,да…Одарённость обычно порождает ряд пробле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Часто одарённый ребёнок ставит перед собой почти невыполнимые задачи, увлекшись так, что не всегда рассчитывает свои сил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Любые неудачи «чудочадо» воспринимает как личную трагедию и драму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Одарённый ребёнок чувствителен настолько, что реагирует не только на слова, но и на интонацию, и жесты. .Любая небрежная реплика им может восприниматься как критика в свой адрес и вызвать чувство вины, и даже ощущение отверженности, значительно занизив самооценку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Остро реагирует на всякую несправедливость, пытается её исправить, нередко оказываясь вовлеченным в конфликтную ситуацию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Одарённый ребёнок непроизвольно способен унижать тех, кто рядом, непонимая того, что кто-то мир воспринимает  по-другому и не так одарён, как он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Им часто недовольны воспитатели и учителя – ведь ребёнок, «выбивающийся» из общей массы класса – неудобный ребёнок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Нетерпеливость, порывистость, ершистость в суждениях – отличительные черты одарённых детей – создают трудности в общени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Незаурядность ребёнка приводит к тому, что у него почти нет друзей, часто он чувствует себя изгоем, способен разочароваться в себе и, чтоб заинтересовать собой детей, становится для них паяцем, клоуном, шуто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При определённой  одарённости  этот ребёнок порой обескураживает Вас несовершенством физических характеристик, более всего – мотори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Он отличается удивительно ярким воображением, поэтому его страхи во стократ «страшнее», чем у сверстник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Что  отличает такого ребёнка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 xml:space="preserve"> У него отлично развиты такие качества: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Оригинальность,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Любознательность,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Прекрасно развитая речь,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Воображение,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Интуиция,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Творческое мышление,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Эмоциональность,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Чувство юмора,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Творческое отношение к заданию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Креативнос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0.5pt;margin-top:-11.9pt;width:526.1pt;height:56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Если Ваш ребёнок одарён и отличается от всех как «белая ворона», необходимо  понимать его проблемы… Да,да…Одарённость обычно порождает ряд проблем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Часто одарённый ребёнок ставит перед собой почти невыполнимые задачи, увлекшись так, что не всегда рассчитывает свои силы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Любые неудачи «чудочадо» воспринимает как личную трагедию и драму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Одарённый ребёнок чувствителен настолько, что реагирует не только на слова, но и на интонацию, и жесты. .Любая небрежная реплика им может восприниматься как критика в свой адрес и вызвать чувство вины, и даже ощущение отверженности, значительно занизив самооценку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Остро реагирует на всякую несправедливость, пытается её исправить, нередко оказываясь вовлеченным в конфликтную ситуацию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Одарённый ребёнок непроизвольно способен унижать тех, кто рядом, непонимая того, что кто-то мир воспринимает  по-другому и не так одарён, как он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Им часто недовольны воспитатели и учителя – ведь ребёнок, «выбивающийся» из общей массы класса – неудобный ребёнок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Нетерпеливость, порывистость, ершистость в суждениях – отличительные черты одарённых детей – создают трудности в общении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Незаурядность ребёнка приводит к тому, что у него почти нет друзей, часто он чувствует себя изгоем, способен разочароваться в себе и, чтоб заинтересовать собой детей, становится для них паяцем, клоуном, шутом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При определённой  одарённости  этот ребёнок порой обескураживает Вас несовершенством физических характеристик, более всего – моторик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Он отличается удивительно ярким воображением, поэтому его страхи во стократ «страшнее», чем у сверстников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Что  отличает такого ребёнка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 xml:space="preserve"> У него отлично развиты такие качества: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Оригинальность,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Любознательность,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Прекрасно развитая речь,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Воображение,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Интуиция,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Творческое мышление,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Эмоциональность,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Чувство юмора,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Творческое отношение к заданию.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Креативность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326505</wp:posOffset>
            </wp:positionH>
            <wp:positionV relativeFrom="paragraph">
              <wp:posOffset>5358765</wp:posOffset>
            </wp:positionV>
            <wp:extent cx="4218940" cy="1764030"/>
            <wp:effectExtent l="0" t="0" r="0" b="0"/>
            <wp:wrapNone/>
            <wp:docPr id="13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153910</wp:posOffset>
            </wp:positionH>
            <wp:positionV relativeFrom="paragraph">
              <wp:posOffset>6311900</wp:posOffset>
            </wp:positionV>
            <wp:extent cx="467360" cy="723900"/>
            <wp:effectExtent l="0" t="0" r="0" b="0"/>
            <wp:wrapNone/>
            <wp:docPr id="14" name="3397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339785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9693910</wp:posOffset>
            </wp:positionH>
            <wp:positionV relativeFrom="paragraph">
              <wp:posOffset>238760</wp:posOffset>
            </wp:positionV>
            <wp:extent cx="851535" cy="964565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16935</wp:posOffset>
            </wp:positionH>
            <wp:positionV relativeFrom="paragraph">
              <wp:posOffset>2852420</wp:posOffset>
            </wp:positionV>
            <wp:extent cx="963930" cy="1046480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248660</wp:posOffset>
            </wp:positionH>
            <wp:positionV relativeFrom="paragraph">
              <wp:posOffset>-151130</wp:posOffset>
            </wp:positionV>
            <wp:extent cx="871855" cy="968375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9379585</wp:posOffset>
            </wp:positionH>
            <wp:positionV relativeFrom="paragraph">
              <wp:posOffset>6246495</wp:posOffset>
            </wp:positionV>
            <wp:extent cx="469900" cy="723900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194050</wp:posOffset>
            </wp:positionH>
            <wp:positionV relativeFrom="paragraph">
              <wp:posOffset>5952490</wp:posOffset>
            </wp:positionV>
            <wp:extent cx="926465" cy="1149985"/>
            <wp:effectExtent l="0" t="0" r="0" b="0"/>
            <wp:wrapNone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227" w:right="227" w:gutter="0" w:header="0" w:top="284" w:footer="0" w:bottom="284"/>
      <w:pgNumType w:fmt="decimal"/>
      <w:cols w:num="3" w:equalWidth="false" w:sep="false">
        <w:col w:w="5160" w:space="282"/>
        <w:col w:w="5500" w:space="282"/>
        <w:col w:w="51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tLeast" w:line="240"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gi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7:38:00Z</dcterms:created>
  <dc:creator>Малыш</dc:creator>
  <dc:description/>
  <cp:keywords/>
  <dc:language>en-US</dc:language>
  <cp:lastModifiedBy>USER</cp:lastModifiedBy>
  <cp:lastPrinted>2012-02-05T17:53:00Z</cp:lastPrinted>
  <dcterms:modified xsi:type="dcterms:W3CDTF">2020-11-22T10:06:00Z</dcterms:modified>
  <cp:revision>4</cp:revision>
  <dc:subject/>
  <dc:title/>
</cp:coreProperties>
</file>