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Мамин праздник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заходят в зал под музыку и встают на точ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«Помахали рукой маме»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нце танца дети встают на полукруг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е прекрасное слово на земле – Мама. Это первое слово, которое произносит человек, и оно звучит на всех языках мира одинаково нежно. Это значит то, что все люди почитают и любят своих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матерей</w:t>
      </w:r>
      <w:r>
        <w:rPr>
          <w:rFonts w:cs="Times New Roman" w:ascii="Times New Roman" w:hAnsi="Times New Roman"/>
          <w:sz w:val="28"/>
          <w:szCs w:val="28"/>
        </w:rPr>
        <w:t>. Во многих странах отмечается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День Матери</w:t>
      </w:r>
      <w:r>
        <w:rPr>
          <w:rFonts w:cs="Times New Roman" w:ascii="Times New Roman" w:hAnsi="Times New Roman"/>
          <w:sz w:val="28"/>
          <w:szCs w:val="28"/>
        </w:rPr>
        <w:t>. Люди поздравляют своих мам, дарят подарки, устраивают для них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раздник</w:t>
      </w:r>
      <w:r>
        <w:rPr>
          <w:rFonts w:cs="Times New Roman" w:ascii="Times New Roman" w:hAnsi="Times New Roman"/>
          <w:sz w:val="28"/>
          <w:szCs w:val="28"/>
        </w:rPr>
        <w:t xml:space="preserve">. И сегодня праздник наших любимых Мамочек «День матери»!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В материнский славный ден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ей мы поздравляем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, радости, любв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дачи вам желаем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ас любят ваши дет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ез вас они скучаю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и ни за чт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одних не оставляют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.1 Мама лучшая на свете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я посвящаю строчки э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я тебя люблю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се спасибо говорю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.2 Мамочка любима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повторима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каждый день лишь для теб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олнышко всегда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.3 Маму очень я люблю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цветы я подар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целую ее в щечку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гордилась она дочкой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.4 Сегодня праздник – мамин день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ю маму я скорей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я люблю теб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сех ты у меня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.5 Мама, мамочка родна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сегодня поздравля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чу сказать сейчас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лучшая у нас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.6 Мамы лучше не найт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полсвета обой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мама всех мо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ой останется всегда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ама для каждого своя, особенная, самая лучшая и дорогая! И сейчас конкурс, который называется «Нежные слова»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страиваются в полукруг для конкурса и песни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 очереди говорят своей маме нежные и теплые слов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«Нежные слова»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оя мама самая Красивая, Любимая, Добрая и т.д.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 вместе: Мама, я тебя люблю,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ю я тебя дарю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 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«Мам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акие замечательные слова были сказаны. А сейчас, я вас ребята попрошу присесть и внимательно посмотреть на экран!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чи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очная картина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на фоне видео читает стихотворение: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есня о женщине» Сергей Островск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сть в природе знак святой и вещий,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рко обозначенный в веках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амая прекрасная из женщин –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нщина с ребёнком на руках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усть ей вечно солнце рукоплещет,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к она и будет жить в веках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ая прекрасная из женщин-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нщина с ребёнком на руках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лышать слово «Мам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что ты нужна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ущность счасть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быт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ыходите все на танец!!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далеко от мамы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танца дети остаются на мест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аш праздник продолжается. И хочется сказать про то, что каждый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день</w:t>
      </w:r>
      <w:r>
        <w:rPr>
          <w:rFonts w:cs="Times New Roman" w:ascii="Times New Roman" w:hAnsi="Times New Roman"/>
          <w:sz w:val="28"/>
          <w:szCs w:val="28"/>
        </w:rPr>
        <w:t> у наших мам наполнен заботами и делами: сходить в магазин, приготовить еду, убраться в квартире. И к вечеру наши мамочки очень устаю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едь у мамы есть помощники! Ребята, а как вы помогаете своим мамам?</w:t>
        <w:br/>
        <w:t>Мы сейчас проверим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 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«Перенеси покупки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ве команды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ети делятся на две команды (необходимо их заранее разделить)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ем они занимают свои места и проводится конкурс «Перенеси покупки»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справляется быстрее, тот и побеждает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Какие замечательные помощники!</w:t>
      </w:r>
    </w:p>
    <w:p>
      <w:pPr>
        <w:pStyle w:val="Style1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 сейчас мы снова разделимся на две команды и немного поиграем.</w:t>
      </w:r>
    </w:p>
    <w:p>
      <w:pPr>
        <w:pStyle w:val="Style1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шу всех занять свои места!</w:t>
      </w:r>
    </w:p>
    <w:p>
      <w:pPr>
        <w:pStyle w:val="Style1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матери</w:t>
      </w:r>
      <w:r>
        <w:rPr>
          <w:rFonts w:cs="Times New Roman" w:ascii="Times New Roman" w:hAnsi="Times New Roman"/>
          <w:sz w:val="28"/>
          <w:szCs w:val="28"/>
        </w:rPr>
        <w:t> сложено много пословиц и поговорок, знают ли их наши ребята, мы сейчас проверим. Вам нужно закончить пословицу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пословиц и поговорок о маме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поочерёдно задаёт каждой команде по вопрос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Материнская</w:t>
      </w:r>
      <w:r>
        <w:rPr>
          <w:rFonts w:cs="Times New Roman" w:ascii="Times New Roman" w:hAnsi="Times New Roman"/>
          <w:sz w:val="28"/>
          <w:szCs w:val="28"/>
        </w:rPr>
        <w:t> забота в огне не горит </w:t>
      </w:r>
      <w:r>
        <w:rPr>
          <w:rFonts w:cs="Times New Roman" w:ascii="Times New Roman" w:hAnsi="Times New Roman"/>
          <w:i/>
          <w:iCs/>
          <w:sz w:val="28"/>
          <w:szCs w:val="28"/>
        </w:rPr>
        <w:t>(в воде не тонет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ребенка болит пальчик, а у 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матери сердце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пло матери греет лучше (</w:t>
      </w:r>
      <w:r>
        <w:rPr>
          <w:rFonts w:cs="Times New Roman" w:ascii="Times New Roman" w:hAnsi="Times New Roman"/>
          <w:i/>
          <w:sz w:val="28"/>
          <w:szCs w:val="28"/>
        </w:rPr>
        <w:t>солнц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дных много, а мама (</w:t>
      </w:r>
      <w:r>
        <w:rPr>
          <w:rFonts w:cs="Times New Roman" w:ascii="Times New Roman" w:hAnsi="Times New Roman"/>
          <w:i/>
          <w:sz w:val="28"/>
          <w:szCs w:val="28"/>
        </w:rPr>
        <w:t>роднее всего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нская ласка конца (не знает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тица рада весне, а ребёнок (матер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олодцы! Здорово справились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вспомним сказки в которых упоминаются мамы. А таких сказок немало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авильные ответы демонстрируются на экране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казке мама отправила свою дочь к бабушке с корзинкой пирожков? (Красная шапочка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мама пела песенку под дверью, чтобы её пустили в дом? (Коза семерым козлятам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казке мама говорила грубым голосом: «Кто ел из моей чашки?» (Три медведя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казке мама с папой, уходя из дома, велели своей дочке смотреть за младшим братом? (Гуси-Лебед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ледующее задание, нужно вспомнить название всех бытовых приборов, которыми пользуются наши мамочки. Теперь мы узнаем кто маме помогает лучше всех!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ит ветер-суховей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и мамочки моей. (фен)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 пустил дракон хвостатый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гладил шарфик мятый (утюг)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овра чистюля –робот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ет пыль и грязь в свой хобот. (пылесос)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прачка-автомат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тирает всё подряд. (стиральная машина)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ипает изнутри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кает пузыри. (чайник)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я на экран в квартире,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, что творится в мире (телевизор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й да, отгадали все загад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обеждает _____________!!!!!!!!!!!Поздравим наших победителей!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Аплодисменты, звучит торжественный марш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наверное, устали от такой нагрузки, надо немного отдохнуть. Приглашаем вместе всех потанцевать, ведь не только же трудиться, надо отдыхать. Беритесь за руки скорее и в круг весёлый становитесь!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ходят берутся за руки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брались на празднике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стаются на местах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а встреча подошла к концу. Дорогие ребята, нежно любите, уважайте, берегите своих мам, не причиняйте им боли словами и поступками. Благодарите их за труды и заботу о вас, будьте добрыми, чуткими, отзывчивыми. Спасибо всем!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 песню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Мама»</w:t>
      </w:r>
      <w:r>
        <w:rPr>
          <w:rFonts w:cs="Times New Roman" w:ascii="Times New Roman" w:hAnsi="Times New Roman"/>
          <w:b/>
          <w:i/>
          <w:sz w:val="28"/>
          <w:szCs w:val="28"/>
        </w:rPr>
        <w:t> дети уходят из зал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53:00Z</dcterms:created>
  <dc:creator>Екатерина</dc:creator>
  <dc:description/>
  <cp:keywords/>
  <dc:language>en-US</dc:language>
  <cp:lastModifiedBy>Екатерина Цыганова</cp:lastModifiedBy>
  <dcterms:modified xsi:type="dcterms:W3CDTF">2020-11-05T13:32:00Z</dcterms:modified>
  <cp:revision>8</cp:revision>
  <dc:subject/>
  <dc:title/>
</cp:coreProperties>
</file>