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hanging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иагностическая  карта формирования УУД  на конец 1 класса ученика(цы) _____класса ________________</w:t>
      </w:r>
    </w:p>
    <w:tbl>
      <w:tblPr>
        <w:tblW w:w="9570" w:type="dxa"/>
        <w:jc w:val="left"/>
        <w:tblInd w:w="-219" w:type="dxa"/>
        <w:tblLayout w:type="fixed"/>
        <w:tblCellMar>
          <w:top w:w="8" w:type="dxa"/>
          <w:left w:w="107" w:type="dxa"/>
          <w:bottom w:w="0" w:type="dxa"/>
          <w:right w:w="0" w:type="dxa"/>
        </w:tblCellMar>
      </w:tblPr>
      <w:tblGrid>
        <w:gridCol w:w="270"/>
        <w:gridCol w:w="2530"/>
        <w:gridCol w:w="4852"/>
        <w:gridCol w:w="820"/>
        <w:gridCol w:w="1098"/>
      </w:tblGrid>
      <w:tr>
        <w:trPr>
          <w:trHeight w:val="528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4" w:hanging="0"/>
              <w:jc w:val="center"/>
              <w:rPr/>
            </w:pPr>
            <w:r>
              <w:rPr/>
              <w:t xml:space="preserve">УУД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6" w:hanging="0"/>
              <w:jc w:val="center"/>
              <w:rPr/>
            </w:pPr>
            <w:r>
              <w:rPr/>
              <w:t xml:space="preserve">Критери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rPr/>
            </w:pPr>
            <w:r>
              <w:rPr/>
              <w:t xml:space="preserve">Балл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9" w:hanging="0"/>
              <w:rPr/>
            </w:pPr>
            <w:r>
              <w:rPr/>
              <w:t xml:space="preserve">1 класс </w:t>
            </w:r>
          </w:p>
        </w:tc>
      </w:tr>
      <w:tr>
        <w:trPr>
          <w:trHeight w:val="524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Регулятивные УУД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59" w:hanging="1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ганизовывать свое рабочее место под руководством учителя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ганизует своё место в соответствии с требованиями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вторное напоминание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рганизовать своё место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2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ть цель выполнения заданий на уроке, во внеурочной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ятельности, 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зненных ситуациях под руководством учителя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ет цель выполнения заданий с помощью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вторное напоминание о целях заданий учителем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3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пределить цель выполнения заданий даже под руководством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2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ть план выполнения заданий на уроках, </w:t>
            </w:r>
          </w:p>
          <w:p>
            <w:pPr>
              <w:pStyle w:val="Normal"/>
              <w:spacing w:lineRule="auto" w:line="256" w:before="0" w:after="0"/>
              <w:ind w:left="0" w:right="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неурочной </w:t>
            </w:r>
          </w:p>
          <w:p>
            <w:pPr>
              <w:pStyle w:val="Normal"/>
              <w:spacing w:lineRule="auto" w:line="256" w:before="0" w:after="0"/>
              <w:ind w:left="0" w:right="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ятельности,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зненных ситуациях под руководством учителя.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ет план выполнения заданий с помощью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вторное напоминание о плане выполнения заданий учителем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46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пределить план выполнения заданий даже под руководством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ьзовать в своей деятельности </w:t>
            </w:r>
          </w:p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стейшие приборы: линейку, треугольник и т.д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использовать в своей деятельности простейшие приборы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обходима помощь учителя в использовании простейших приборов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62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пользоваться простейшими приборами даже после дополнительной помощи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2" w:hanging="27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ценка результатов своей  работы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бъективно оценивать свою работу  и соотносить  с готовым результатом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 соотношении работы обнаруживается расхождение в оцен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0" w:type="dxa"/>
        <w:jc w:val="left"/>
        <w:tblInd w:w="-219" w:type="dxa"/>
        <w:tblLayout w:type="fixed"/>
        <w:tblCellMar>
          <w:top w:w="8" w:type="dxa"/>
          <w:left w:w="107" w:type="dxa"/>
          <w:bottom w:w="0" w:type="dxa"/>
          <w:right w:w="0" w:type="dxa"/>
        </w:tblCellMar>
      </w:tblPr>
      <w:tblGrid>
        <w:gridCol w:w="270"/>
        <w:gridCol w:w="2530"/>
        <w:gridCol w:w="264"/>
        <w:gridCol w:w="4588"/>
        <w:gridCol w:w="820"/>
        <w:gridCol w:w="1098"/>
      </w:tblGrid>
      <w:tr>
        <w:trPr>
          <w:trHeight w:val="84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оотнести свою работу с готовым результатом, оценка необъективна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6" w:hRule="atLeast"/>
        </w:trPr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ТОГО: 10-9 баллов  высокий уровень, 8-5 баллов  средний уровень, 04 балла низкий уровень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3" w:hRule="atLeast"/>
        </w:trPr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109" w:hanging="0"/>
              <w:jc w:val="center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Познавательные УУД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оваться в учебнике: определять </w:t>
            </w:r>
          </w:p>
          <w:p>
            <w:pPr>
              <w:pStyle w:val="Normal"/>
              <w:spacing w:lineRule="auto" w:line="237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ия, которые будут сформированы н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нове изучения данного раздела.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риентироваться в учебни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уется в учебнике после повторного напоминания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ориентироваться в учебни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ть на простые вопросы учителя, </w:t>
            </w:r>
          </w:p>
          <w:p>
            <w:pPr>
              <w:pStyle w:val="Normal"/>
              <w:spacing w:lineRule="auto" w:line="256" w:before="0" w:after="0"/>
              <w:ind w:left="25" w:right="7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ходить нужную информацию в учебнике.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ет на вопросы учителя, может найти нужную информацию из учебника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ет на вопрос учителя, но не может найти подтверждение в учебни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отвечает на вопросы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55" w:hanging="1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авнивать предметы, объекты: находить общее и различие.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сравнивать предметы (находит существенные признаки)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авнивая предметы при помощи наводящих вопросов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равнить предметы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5"/>
              <w:ind w:left="17" w:hanging="1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руппировать предметы, объекты на основе существенных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знаков.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руппирует предметы, объекты на основе существенных признаков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руппирует предметы, объекты на основе несущественных признаков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группировать предметы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10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робно пересказывать прочитанное или прослушанное; определять тему.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7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робно пересказывать прочитанное или прослушанное; определять тему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62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 подробном пересказе требуется помощь учителя, главным в теме определяет несущественно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пределить тему, не может пересказать прочитанно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ТОГО: 10-9 баллов  высокий уровень, 8-5 баллов  средний уровень, 04 балла низкий уровень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3" w:hRule="atLeast"/>
        </w:trPr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15" w:hanging="0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 xml:space="preserve">Коммуникативные УУД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30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7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овать в диалоге на уроке и в жизненных ситуациях.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ует в диалог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ует в диалоге по просьбе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частвует в диалог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.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ть на вопросы учителя, товарищей по классу. </w:t>
            </w:r>
          </w:p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ет на вопросы учителя, товарищей по классу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ытывает трудности при ответах на вопросы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отвечает на вопросы учителя, товарищей по классу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блюдать простейшие нормы речевого этикета: здороваться, прощаться, благодарить. </w:t>
            </w:r>
          </w:p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соблюдает простейшие нормы речевого этикета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блюдает простейшие нормы речевого этикета с помощью напоминания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 соблюдает простейшие нормы речевого этикета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5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лушать и понимать речь других. </w:t>
            </w:r>
          </w:p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лушает и понимать речь других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рается высказать своё мнение, не слушая других собеседников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слушает и не понимает речь других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овать  в паре. </w:t>
            </w:r>
          </w:p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участвовать в паре с любым учеником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ует в паре только избирательно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казывается работать в пар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ТОГО: 10-9 баллов  высокий уровень, 8-5 баллов  средний уровень, 04 балла низкий уровень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6" w:hRule="atLeast"/>
        </w:trPr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/>
              <w:t>ИТОГИ  ФОРМИРОВАНИЯ     УУД</w:t>
            </w:r>
            <w:r>
              <w:rPr>
                <w:b w:val="false"/>
              </w:rPr>
              <w:t xml:space="preserve"> (регулятивных, познавательных , коммуникативных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0-28 баллов - высокий уровень; 27- 15 баллов  - средний уровень;  0-14 баллов - низкий уровень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пись учителя:_____________    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</w:p>
    <w:p>
      <w:pPr>
        <w:pStyle w:val="Normal"/>
        <w:ind w:left="847" w:firstLine="68"/>
        <w:rPr>
          <w:sz w:val="28"/>
          <w:szCs w:val="28"/>
        </w:rPr>
      </w:pPr>
      <w:r>
        <w:rPr>
          <w:sz w:val="28"/>
          <w:szCs w:val="28"/>
        </w:rPr>
        <w:t xml:space="preserve">Диагностическая  карта формирования УУД  на конец 2 класса ученика(цы) _____класса ________________________________________ </w:t>
      </w:r>
    </w:p>
    <w:tbl>
      <w:tblPr>
        <w:tblW w:w="9570" w:type="dxa"/>
        <w:jc w:val="left"/>
        <w:tblInd w:w="-107" w:type="dxa"/>
        <w:tblLayout w:type="fixed"/>
        <w:tblCellMar>
          <w:top w:w="7" w:type="dxa"/>
          <w:left w:w="107" w:type="dxa"/>
          <w:bottom w:w="0" w:type="dxa"/>
          <w:right w:w="48" w:type="dxa"/>
        </w:tblCellMar>
      </w:tblPr>
      <w:tblGrid>
        <w:gridCol w:w="335"/>
        <w:gridCol w:w="2516"/>
        <w:gridCol w:w="4839"/>
        <w:gridCol w:w="806"/>
        <w:gridCol w:w="1074"/>
      </w:tblGrid>
      <w:tr>
        <w:trPr>
          <w:trHeight w:val="488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УУД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Критерии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/>
            </w:pPr>
            <w:r>
              <w:rPr/>
              <w:t xml:space="preserve">Балл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2 класс </w:t>
            </w:r>
          </w:p>
        </w:tc>
      </w:tr>
      <w:tr>
        <w:trPr>
          <w:trHeight w:val="482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C00000"/>
              </w:rPr>
            </w:pPr>
            <w:r>
              <w:rPr>
                <w:i/>
                <w:color w:val="C00000"/>
              </w:rPr>
              <w:t xml:space="preserve">Регулятивные УУД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рганизовывать свое рабочее место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рганизует своё место в соответствии с требованиями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вторное напоминание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8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рганизовать своё место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ледовать режиму организации учебной и внеучебной деятельности.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05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следует  режиму организации учебной и внеучебной деятельности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 напоминание учителя о соблюдении режима   организации учебной и внеучебной деятельности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соблюдает   режим организации учебной и внеучебной деятельности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4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. Определять цель учебной деятельности с помощью учителя и самостоятельно.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пределяет цель учебной деятельности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ет цель учебной деятельности с помощью учителя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пределить цель  учебной деятельности даже под руководством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ть план выполнения заданий </w:t>
            </w:r>
          </w:p>
          <w:p>
            <w:pPr>
              <w:pStyle w:val="Normal"/>
              <w:spacing w:lineRule="auto" w:line="256" w:before="0" w:after="0"/>
              <w:ind w:left="1" w:right="39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 уроках, внеурочной деятельности, жизненных ситуациях под руководством учителя.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ет план выполнения заданий с помощью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вторное напоминание о плане выполнения заданий учителем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696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пределить план выполнения заданий даже под руководством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Соотносить выполненное задание 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 образцом, предложенным учителем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соотносит выполненное задание  с образцом, предложенным учителем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 повторное напоминани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оотнести выполненное задание с образцом, предложенным учителем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538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Использовать в работе простейшие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/>
            </w:pPr>
            <w:r>
              <w:rPr>
                <w:b w:val="false"/>
              </w:rPr>
              <w:t xml:space="preserve">Может использовать </w:t>
            </w:r>
            <w:r>
              <w:rPr>
                <w:b w:val="false"/>
                <w:sz w:val="22"/>
              </w:rPr>
              <w:t xml:space="preserve"> в работе простейшие  инструменты и более сложные приборы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0" w:type="dxa"/>
        <w:jc w:val="left"/>
        <w:tblInd w:w="-107" w:type="dxa"/>
        <w:tblLayout w:type="fixed"/>
        <w:tblCellMar>
          <w:top w:w="8" w:type="dxa"/>
          <w:left w:w="107" w:type="dxa"/>
          <w:bottom w:w="0" w:type="dxa"/>
          <w:right w:w="48" w:type="dxa"/>
        </w:tblCellMar>
      </w:tblPr>
      <w:tblGrid>
        <w:gridCol w:w="335"/>
        <w:gridCol w:w="2516"/>
        <w:gridCol w:w="264"/>
        <w:gridCol w:w="4575"/>
        <w:gridCol w:w="806"/>
        <w:gridCol w:w="1074"/>
      </w:tblGrid>
      <w:tr>
        <w:trPr>
          <w:trHeight w:val="463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  <w:sz w:val="22"/>
              </w:rPr>
              <w:t>инструменты и более сложные приборы (циркуль).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  <w:sz w:val="22"/>
              </w:rPr>
              <w:t>(циркуль).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16" w:hanging="0"/>
              <w:jc w:val="both"/>
              <w:rPr/>
            </w:pPr>
            <w:r>
              <w:rPr>
                <w:b w:val="false"/>
              </w:rPr>
              <w:t xml:space="preserve">Необходима помощь учителя </w:t>
            </w:r>
            <w:r>
              <w:rPr>
                <w:b w:val="false"/>
                <w:sz w:val="22"/>
              </w:rPr>
              <w:t xml:space="preserve"> в работе с простейшими  инструментами и более сложными приборами (циркуль).</w:t>
            </w:r>
            <w:r>
              <w:rPr>
                <w:b w:val="false"/>
              </w:rPr>
              <w:t xml:space="preserve"> 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99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</w:rPr>
              <w:t xml:space="preserve">Не может </w:t>
            </w:r>
            <w:r>
              <w:rPr>
                <w:b w:val="false"/>
                <w:sz w:val="22"/>
              </w:rPr>
              <w:t xml:space="preserve"> использовать в работе простейшие  инструменты и более сложные приборы (циркуль).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39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  <w:sz w:val="22"/>
              </w:rPr>
              <w:t xml:space="preserve">Корректировать выполнение задания в дальнейшем. 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</w:rPr>
              <w:t xml:space="preserve">Может </w:t>
            </w:r>
            <w:r>
              <w:rPr>
                <w:b w:val="false"/>
                <w:sz w:val="22"/>
              </w:rPr>
              <w:t xml:space="preserve"> корректировать выполнение задания в дальнейшем.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обходима помощь учителя в корректировке выполнения задания в дальнейшем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39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/>
            </w:pPr>
            <w:r>
              <w:rPr>
                <w:b w:val="false"/>
              </w:rPr>
              <w:t xml:space="preserve">Не может </w:t>
            </w:r>
            <w:r>
              <w:rPr>
                <w:b w:val="false"/>
                <w:sz w:val="22"/>
              </w:rPr>
              <w:t xml:space="preserve"> корректировать выполнение задания в дальнейшем даже с помощью учителя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1" w:right="19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ценка своего задания по следующим параметрам: легко выполнять, возникли сложности при выполнении. 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бъективно оценивать свою работу  и соотносить  с готовым результатом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 соотношении работы обнаруживается расхождение в оценке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172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оотнести свою работу с готовым результатом, оценка необъективна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2" w:hRule="atLeast"/>
        </w:trPr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ИТОГО: 16-15 баллов  высокий уровень, 14-8 баллов  средний уровень, 0-7 балла низкий уровень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C00000"/>
              </w:rPr>
            </w:pPr>
            <w:r>
              <w:rPr>
                <w:i/>
                <w:color w:val="C00000"/>
              </w:rPr>
              <w:t xml:space="preserve">Познавательные УУД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4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риентироваться в учебнике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уется в учебнике после повторного напоминания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973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ориентироваться в учебнике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ть на простые  и сложные вопросы учителя, самим задавать вопросы, находить нужную информацию в учебнике.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ет на вопросы учителя, может найти нужную информацию из учебника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ет на вопрос учителя, но не может найти подтверждение в учебнике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отвечает на вопросы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498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0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авнивать  и группировать предметы, объекты  по нескольким основаниям; находить закономерности;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98" w:hanging="0"/>
              <w:jc w:val="both"/>
              <w:rPr/>
            </w:pPr>
            <w:r>
              <w:rPr>
                <w:b w:val="false"/>
              </w:rPr>
              <w:t xml:space="preserve">Умеет </w:t>
            </w:r>
            <w:r>
              <w:rPr>
                <w:b w:val="false"/>
                <w:sz w:val="22"/>
              </w:rPr>
              <w:t xml:space="preserve">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0" w:type="dxa"/>
        <w:jc w:val="left"/>
        <w:tblInd w:w="-107" w:type="dxa"/>
        <w:tblLayout w:type="fixed"/>
        <w:tblCellMar>
          <w:top w:w="7" w:type="dxa"/>
          <w:left w:w="107" w:type="dxa"/>
          <w:bottom w:w="0" w:type="dxa"/>
          <w:right w:w="41" w:type="dxa"/>
        </w:tblCellMar>
      </w:tblPr>
      <w:tblGrid>
        <w:gridCol w:w="335"/>
        <w:gridCol w:w="2780"/>
        <w:gridCol w:w="4575"/>
        <w:gridCol w:w="806"/>
        <w:gridCol w:w="1074"/>
      </w:tblGrid>
      <w:tr>
        <w:trPr>
          <w:trHeight w:val="761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продолжать их по установленном правилу. 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яет только при помощи наводящих вопросов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выполнять данные задания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right="6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робно пересказывать прочитанное или прослушанное;  составлять простой план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подробно пересказывать прочитанное или прослушанное; составлять простой план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 подробном пересказе и составлении простого плана требуется помощь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подробно пересказать прочитанное и прослушанное, составить простой план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1" w:right="46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ть,  в каких источниках  можно  найти  необходимую информацию для  выполнения задания. 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</w:rPr>
              <w:t>Может</w:t>
            </w:r>
            <w:r>
              <w:rPr/>
              <w:t xml:space="preserve"> </w:t>
            </w:r>
            <w:r>
              <w:rPr>
                <w:b w:val="false"/>
              </w:rPr>
              <w:t xml:space="preserve"> определять,  в каких источниках  можно  найти  необходимую информацию для  выполнения задания.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1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я для определения. в каких источниках  можно  найти  необходимую информацию для  выполнения задания.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9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пределить.  в каких источниках  можно  найти  необходимую информацию для  выполнения задани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1" w:right="16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ходить необходимую информацию,  как  в учебнике, так и в  словарях в учебнике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5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найти  необходимую информацию,  как  в учебнике, так и в  словарях в учебник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я для нахождения необходимой информации, как в учебнике, так и в словарях в учебнике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найти  необходимую информацию,  как  в учебнике, так и в  словарях в учебник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блюдать и делать самостоятельные  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стые выводы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наблюдать и делать самостоятельные   простые выводы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я , чтобы сделать самостоятельные простые выводы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наблюдать и делать самостоятельные   простые выводы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240" w:hRule="atLeast"/>
        </w:trPr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51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ИТОГО: 14-13 баллов  высокий уровень, 12-7 баллов  средний уровень, 0-6 балла низкий уровень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C00000"/>
              </w:rPr>
            </w:pPr>
            <w:r>
              <w:rPr>
                <w:i/>
                <w:color w:val="C00000"/>
              </w:rPr>
              <w:t xml:space="preserve">Коммуникативные УУД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</w:tr>
      <w:tr>
        <w:trPr>
          <w:trHeight w:val="968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 w:val="false"/>
                <w:sz w:val="22"/>
              </w:rPr>
              <w:t>Участвовать в диалоге; слушать и понимать других, высказывать свою точку зрения на события, поступки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 w:val="false"/>
                <w:sz w:val="22"/>
              </w:rPr>
              <w:t>Участвует в диалоге; слушает и понимает других, высказывает свою точку зрения на события, поступки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99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8" w:hanging="0"/>
              <w:jc w:val="both"/>
              <w:rPr/>
            </w:pPr>
            <w:r>
              <w:rPr>
                <w:b w:val="false"/>
                <w:sz w:val="22"/>
              </w:rPr>
              <w:t>Участвует в диалоге; слушает и понимает других, высказывает свою точку зрения на события, поступки</w:t>
            </w:r>
            <w:r>
              <w:rPr>
                <w:b w:val="false"/>
              </w:rPr>
              <w:t xml:space="preserve">  по просьбе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39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>
                <w:b w:val="false"/>
              </w:rPr>
              <w:t>Не участвует в диалоге; не</w:t>
            </w:r>
            <w:r>
              <w:rPr>
                <w:b w:val="false"/>
                <w:sz w:val="22"/>
              </w:rPr>
              <w:t xml:space="preserve"> высказывает свою точку зрения на события, поступки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3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формлять свои мысли в устной и письменной речи с учетом своих учебных и жизненных речевых ситуаций. 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формляет свои мысли в устной и письменной речи с учетом своих учебных и жизненных речевых ситуаций.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ытывает трудности при  оформлении своих мыслей в устной и письменной речи с учетом своих учебных и жизненных речевых ситуаций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формить свои мысли в устной и письменной речи с учетом своих учебных и жизненных речевых ситуаций.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5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итать вслух и про себя тексты учебников, других художественных и научно-популярных книг, понимать прочитанное.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читать вслух и про себя тексты учебников, других художественных и научно-популярных книг, понимать прочитанное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итает вслух и про себя тексты учебников, других художественных и научно-популярных книг, понимает прочитанное.с помощью 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понимает прочитанно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яя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выполнять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яет различные роли в группе, сотрудничает в совместном решении проблемы (задачи) с помощью товарищей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выполнять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ИТОГО: 8-7 баллов  высокий уровень, 6-4 баллов  средний уровень, 0-3 балла низкий уровень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/>
              <w:t>ИТОГИ  ФОРМИРОВАНИЯ     УУД</w:t>
            </w:r>
            <w:r>
              <w:rPr>
                <w:b w:val="false"/>
              </w:rPr>
              <w:t xml:space="preserve"> (регулятивных, познавательных , коммуникативных)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8-37 баллов - высокий уровень; 36-19 баллов  - средний уровень;  0-18 баллов - низкий уровень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пись учителя:_____________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</w:p>
    <w:p>
      <w:pPr>
        <w:pStyle w:val="Normal"/>
        <w:ind w:left="847" w:firstLine="68"/>
        <w:rPr>
          <w:sz w:val="28"/>
          <w:szCs w:val="28"/>
        </w:rPr>
      </w:pPr>
      <w:r>
        <w:rPr>
          <w:sz w:val="28"/>
          <w:szCs w:val="28"/>
        </w:rPr>
        <w:t xml:space="preserve">Диагностическая  карта формирования УУД  на конец 3 класса ученика(цы) _____класса ________________________________________ </w:t>
      </w:r>
    </w:p>
    <w:p>
      <w:pPr>
        <w:pStyle w:val="Normal"/>
        <w:spacing w:lineRule="auto" w:line="256" w:before="0" w:after="0"/>
        <w:ind w:left="60"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7" w:type="dxa"/>
        <w:tblLayout w:type="fixed"/>
        <w:tblCellMar>
          <w:top w:w="8" w:type="dxa"/>
          <w:left w:w="107" w:type="dxa"/>
          <w:bottom w:w="0" w:type="dxa"/>
          <w:right w:w="0" w:type="dxa"/>
        </w:tblCellMar>
      </w:tblPr>
      <w:tblGrid>
        <w:gridCol w:w="270"/>
        <w:gridCol w:w="2530"/>
        <w:gridCol w:w="4852"/>
        <w:gridCol w:w="820"/>
        <w:gridCol w:w="1098"/>
      </w:tblGrid>
      <w:tr>
        <w:trPr>
          <w:trHeight w:val="487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УУД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Критери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Балл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3 класс </w:t>
            </w:r>
          </w:p>
        </w:tc>
      </w:tr>
      <w:tr>
        <w:trPr>
          <w:trHeight w:val="484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C00000"/>
              </w:rPr>
            </w:pPr>
            <w:r>
              <w:rPr>
                <w:i/>
                <w:color w:val="C00000"/>
              </w:rPr>
              <w:t xml:space="preserve">Регулятивные УУД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рганизовывать свое рабочее место в соответствии с целью выполнения заданий 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рганизует своё место в соответствии с целью выполнения задани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вторное напоминание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рганизовать своё место  в соответствии с целью выполнения задани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пределять важность или необходимость выполнения различных заданий в учебном процессе и жизненных ситуациях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пределяет важность выполнения зада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ь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амостоятельно определить важность выполнения зада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ть цель учебной деятельности с помощью учителя и самостоятельно, соотносить свои действия с поставленной целью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9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пределяет цель учебной деятельности и соотносит свои действия с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вленной целью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ет цель учебной деятельности с помощью учител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пределить цель учебной деятельности даже под руководством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знавать способы и приёмы действий при решении учебных задач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знаёт способы и приёмы действий при решении учебных задач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51" w:hanging="0"/>
              <w:rPr/>
            </w:pPr>
            <w:r>
              <w:rPr>
                <w:b w:val="false"/>
              </w:rPr>
              <w:t xml:space="preserve">Не осознаёт </w:t>
            </w:r>
            <w:r>
              <w:rPr/>
              <w:t xml:space="preserve"> </w:t>
            </w:r>
            <w:r>
              <w:rPr>
                <w:b w:val="false"/>
              </w:rPr>
              <w:t xml:space="preserve">способы и приёмы действий при решении учебных задач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564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Составлять план выполнения заданий </w:t>
            </w:r>
          </w:p>
          <w:p>
            <w:pPr>
              <w:pStyle w:val="Normal"/>
              <w:spacing w:lineRule="auto" w:line="244" w:before="0" w:after="0"/>
              <w:ind w:left="1" w:right="10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 уроках, внеурочной деятельности, жизненных ситуациях под руководством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/>
            </w:pPr>
            <w:r>
              <w:rPr>
                <w:b w:val="false"/>
              </w:rPr>
              <w:t>Самостоятельно может составить план выполнения задания</w:t>
            </w: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 помощь учител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4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оставить план выполнения зада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ценивать правильность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оценивать правильность выполненного зада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9" w:type="dxa"/>
          <w:left w:w="108" w:type="dxa"/>
          <w:bottom w:w="0" w:type="dxa"/>
          <w:right w:w="0" w:type="dxa"/>
        </w:tblCellMar>
      </w:tblPr>
      <w:tblGrid>
        <w:gridCol w:w="271"/>
        <w:gridCol w:w="2530"/>
        <w:gridCol w:w="4855"/>
        <w:gridCol w:w="818"/>
        <w:gridCol w:w="1099"/>
      </w:tblGrid>
      <w:tr>
        <w:trPr>
          <w:trHeight w:val="761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9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енного задания на основе сравнения с предыдущими заданиями или на основе различных образцов и критериев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обходима помощь учителя  в оценке выполненного задани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380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ценить выполненное задание даже на  основе различных образцов и критериев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рректировать выполнение задания в соответствии с планом, условиями выполнения, результатом действий на определённом этапе.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корректировать выполнение задания в соответствии с плано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обходима помощь учителя в корректировке выполнения задания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896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 корректировать выполнение задания  даже с помощью учител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ять само- 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заимопроверку работ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существлять само- и взаимопроверку работ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уждается в помощи при  само- и взаимопроверке работ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 осуществлять само- и взаимопроверку работ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ценивать собственную успешность выполнения заданий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заранее определённым критериям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оценить  собственную успешность выполнения заданий по заранее определённым критерия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уждается в помощи при оценке выполненного задания по определённым критерия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 оценить  собственную успешность выполнения заданий по заранее определённым критерия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ять выбор под определённую задачу литературы, инструментов, приборов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осуществлять выбор под определённую задачу литературы, инструментов, приборов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уждается в помощ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существлять выбор под определённую задачу литературы, инструментов, приборов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714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150"/>
              <w:ind w:left="0" w:right="27" w:hanging="0"/>
              <w:rPr>
                <w:i/>
                <w:i/>
              </w:rPr>
            </w:pPr>
            <w:r>
              <w:rPr>
                <w:i/>
              </w:rPr>
              <w:t xml:space="preserve">ИТОГО: 20-18 баллов  высокий уровень, 17-10 баллов  средний уровень, 0-9 балла низкий уровень. </w:t>
            </w:r>
          </w:p>
          <w:p>
            <w:pPr>
              <w:pStyle w:val="Normal"/>
              <w:spacing w:lineRule="auto" w:line="256" w:before="0" w:after="177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0" w:type="dxa"/>
        <w:jc w:val="left"/>
        <w:tblInd w:w="-107" w:type="dxa"/>
        <w:tblLayout w:type="fixed"/>
        <w:tblCellMar>
          <w:top w:w="8" w:type="dxa"/>
          <w:left w:w="107" w:type="dxa"/>
          <w:bottom w:w="0" w:type="dxa"/>
          <w:right w:w="0" w:type="dxa"/>
        </w:tblCellMar>
      </w:tblPr>
      <w:tblGrid>
        <w:gridCol w:w="269"/>
        <w:gridCol w:w="2794"/>
        <w:gridCol w:w="4589"/>
        <w:gridCol w:w="820"/>
        <w:gridCol w:w="1098"/>
      </w:tblGrid>
      <w:tr>
        <w:trPr>
          <w:trHeight w:val="482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C00000"/>
              </w:rPr>
            </w:pPr>
            <w:r>
              <w:rPr>
                <w:i/>
                <w:color w:val="C00000"/>
              </w:rPr>
              <w:t xml:space="preserve">Познавательные УУД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0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риентироваться в учебни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уется в учебнике после повторного напоминания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522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ориентироваться в учебни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16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right="6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предполагать, какая дополнительная информация будет нужна для изучения незнакомого материала; отбирать необходимые источники информации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еди словарей, энциклопедий, справочников в рамках проектной деятельности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самостоятельно определить, какая дополнительная информация будет нужна для изучения незнакомого материала и отбирать необходимые источник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589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самостоятельно определить, какая дополнительная информация будет нужна для изучения незнакомого материала, но  в отборе  необходимых источников требуется помощь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16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Не может самостоятельно определить, какая дополнительная информация будет нужна для изучения незнакомого материал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звлекать информацию, представленную в разных формах (текст, иллюстрация, таблица, схема, диаграмма и др.) 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извлекать информацию, представленную в разных формах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яет только при помощи наводящих вопросов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выполнять данные зада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1" w:right="109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ьзовать преобразование словесной информации в условные модели и наоборот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использовать преобразование словесной информации в условные модели и наоборот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15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использовать преобразование словесной информации в условные модели и наоборот, только под руководством учител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589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1" w:right="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 использовать преобразование словесной информации в условные модели и наоборот, даже с помощью учителя 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7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использовать модели при решении учебных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/>
            </w:pPr>
            <w:r>
              <w:rPr>
                <w:b w:val="false"/>
              </w:rPr>
              <w:t>Может</w:t>
            </w:r>
            <w:r>
              <w:rPr/>
              <w:t xml:space="preserve"> </w:t>
            </w:r>
            <w:r>
              <w:rPr>
                <w:b w:val="false"/>
              </w:rPr>
              <w:t xml:space="preserve"> самостоятельно использовать модели при решении учебных задач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я для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9" w:type="dxa"/>
          <w:left w:w="106" w:type="dxa"/>
          <w:bottom w:w="0" w:type="dxa"/>
          <w:right w:w="0" w:type="dxa"/>
        </w:tblCellMar>
      </w:tblPr>
      <w:tblGrid>
        <w:gridCol w:w="272"/>
        <w:gridCol w:w="2794"/>
        <w:gridCol w:w="4590"/>
        <w:gridCol w:w="818"/>
        <w:gridCol w:w="1099"/>
      </w:tblGrid>
      <w:tr>
        <w:trPr>
          <w:trHeight w:val="740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>
                <w:b w:val="false"/>
              </w:rPr>
              <w:t>задач</w:t>
            </w:r>
            <w:r>
              <w:rPr/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b w:val="false"/>
              </w:rPr>
              <w:t xml:space="preserve">Не может </w:t>
            </w:r>
            <w:r>
              <w:rPr>
                <w:b w:val="false"/>
                <w:sz w:val="22"/>
              </w:rPr>
              <w:t xml:space="preserve"> самостоятельно использовать модели при решении учебных задач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ставлять информацию в виде текста, таблицы, схемы, </w:t>
            </w:r>
          </w:p>
          <w:p>
            <w:pPr>
              <w:pStyle w:val="Normal"/>
              <w:spacing w:lineRule="auto" w:line="273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том числе с помощью ИКТ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самостоятельно представить информацию в виде текста, таблицы, схемы, в том числе с помощью ИКТ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7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представить информацию в виде текста, таблицы, схемы, только с помощь.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зрослого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амостоятельно представить информацию в виде текста, таблицы, схемы, в том числе с помощью ИКТ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ализировать, сравнивать, группировать, устанавливать причинно-следственные связи (на доступном уровне)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50" w:hanging="0"/>
              <w:jc w:val="both"/>
              <w:rPr/>
            </w:pPr>
            <w:r>
              <w:rPr>
                <w:b w:val="false"/>
              </w:rPr>
              <w:t xml:space="preserve">Умеет анализировать, сравнивать, группировать, устанавливать причинно-следственные связ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50" w:hanging="0"/>
              <w:jc w:val="both"/>
              <w:rPr/>
            </w:pPr>
            <w:r>
              <w:rPr>
                <w:b w:val="false"/>
              </w:rPr>
              <w:t xml:space="preserve">Может  анализировать, сравнивать, группировать, устанавливать причинно-следственные связи с помощью наводящих вопросов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50" w:hanging="0"/>
              <w:jc w:val="both"/>
              <w:rPr/>
            </w:pPr>
            <w:r>
              <w:rPr>
                <w:b w:val="false"/>
              </w:rPr>
              <w:t xml:space="preserve">Не умеет  анализировать, сравнивать, группировать, устанавливать причинно-следственные связи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являть аналогии и использовать их при выполнении заданий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самостоятельно выявлять аналогии и использовать их при выполнении зада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выявлять аналогии и использовать их при выполнении заданий с помощью наводящих вопросов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 выявлять аналогии и использовать их при выполнении зада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1390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тивно участвовать в обсуждении учебных заданий, предлагать разные способы выполнения заданий, обосновывать выбор наиболее эффективного способа действия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5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тивно участвует  в обсуждении учебных заданий, предлагает разные способы выполнения заданий, обосновывает выбор наиболее эффективного способа действи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ует в обсуждении учебных заданий, но не предлагает способы выполнения задани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частвует в обсуждении учебных зада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2667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6"/>
              <w:ind w:left="2" w:hanging="0"/>
              <w:rPr>
                <w:i/>
                <w:i/>
              </w:rPr>
            </w:pPr>
            <w:r>
              <w:rPr>
                <w:i/>
              </w:rPr>
              <w:t xml:space="preserve">ИТОГО: 18-16 баллов  высокий уровень, 15-9 баллов  средний уровень, 0-8 балла низкий уровень. </w:t>
            </w:r>
          </w:p>
          <w:p>
            <w:pPr>
              <w:pStyle w:val="Normal"/>
              <w:spacing w:lineRule="auto" w:line="256" w:before="0" w:after="175"/>
              <w:ind w:left="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175"/>
              <w:ind w:left="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177"/>
              <w:ind w:left="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0" w:type="dxa"/>
        <w:jc w:val="left"/>
        <w:tblInd w:w="-107" w:type="dxa"/>
        <w:tblLayout w:type="fixed"/>
        <w:tblCellMar>
          <w:top w:w="7" w:type="dxa"/>
          <w:left w:w="106" w:type="dxa"/>
          <w:bottom w:w="0" w:type="dxa"/>
          <w:right w:w="0" w:type="dxa"/>
        </w:tblCellMar>
      </w:tblPr>
      <w:tblGrid>
        <w:gridCol w:w="260"/>
        <w:gridCol w:w="2804"/>
        <w:gridCol w:w="4588"/>
        <w:gridCol w:w="820"/>
        <w:gridCol w:w="1098"/>
      </w:tblGrid>
      <w:tr>
        <w:trPr>
          <w:trHeight w:val="482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i/>
                <w:color w:val="C00000"/>
              </w:rPr>
              <w:t xml:space="preserve">Коммуникативные УУД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2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2" w:hanging="0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</w:tr>
      <w:tr>
        <w:trPr>
          <w:trHeight w:val="1041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блюдать в повседневной жизни нормы речевого этикета и правила устного общения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блюдает в повседневной жизни нормы речевого этикета  и правила устного обще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уждается в напоминании о соблюдении  норм речевого этикета и правил устного обще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Не соблюдает в повседневной жизни нормы речевого этикета  и правила устного обще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формлять мысли в устной и письменной речи с учётом своих учебных и жизненных речевых ситуаций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формляет свои мысли в устной и письменной речи с учетом своих учебных и жизненных речевых ситуаций.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9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ытывает трудности при  оформлении своих мыслей в устной и письменной речи с учетом своих учебных и жизненных речевых ситуаций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формить свои мысли в устной и письменной речи с учетом своих учебных и жизненных речевых ситуаций.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6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итать вслух и про себя тексты учебников, других художественных и научно-популярных книг, понимать прочитанное, задавать вопросы, уточняя  аргументации своего мнения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читать вслух и про себя тексты учебников, других художественных и научно-популярных книг, понимать прочитанное и задавать вопросы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589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5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итает вслух и про себя тексты учебников, других художественных и научно-популярных книг, понимает прочитанное, но вопросы по содержанию не задаёт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понимает прочитанно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568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овать в диалоге; слушать и понимать других, адекватно реагировать на реплики, высказывать свою точку зрения, понимать необходимость аргументации своего мнения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90" w:hanging="0"/>
              <w:jc w:val="both"/>
              <w:rPr/>
            </w:pPr>
            <w:r>
              <w:rPr>
                <w:b w:val="false"/>
              </w:rPr>
              <w:t xml:space="preserve">Активно участвует в диалоге; слушает и понимает других, адекватно реагирует на реплики, высказывает свою точку зрения, понимает необходимость </w:t>
            </w:r>
            <w:r>
              <w:rPr>
                <w:b w:val="false"/>
                <w:sz w:val="22"/>
              </w:rPr>
              <w:t xml:space="preserve"> аргументации своего мнения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ует в диалоге; слушает и понимает других, адекватно реагирует на реплики, но не высказывает свою точку зрения.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частвует в диалог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итично относиться к своему мнению, сопоставлять свою точку зрения с точкой зрения другого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итично относится к своему мнению, сопоставляет свою точку зрения с точкой зрения другого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итично относится к своему мнению, но не умеет сопоставляет свою точку зре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 точкой зрения другого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28" w:hanging="0"/>
              <w:rPr/>
            </w:pPr>
            <w:r>
              <w:rPr>
                <w:b w:val="false"/>
              </w:rPr>
              <w:t xml:space="preserve">Не умеет  критично относиться к своему мнению и  сопоставлять свою точку зрения с точкой зрения другого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стаивать свою точку зрения, соблюдая правила речевого этикета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тстаивать свою точку зрения, соблюдая правила речевого этике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отстаивать свою точку зрения, не соблюдая правила речевого этике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отстаивать свою точку зрения, соблюдая правила речевого этике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овать в работе группы (в том числе в ходе проектной деятельности), распределять роли, договариваться друг с другом, учитывая конечную цель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тивно участвует в работе группы, может распределять роли, договариваться друг с другом, учитывая конечную цель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1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ует в работе группы, но не принимает участие в распределении ролей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нимает пассивное участие в работе группы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яя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выполнять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яет различные роли в группе, сотрудничает в совместном решении проблемы (задачи) с помощью товарище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выполнять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ять взаимопомощь и взаимоконтроль при работе в группе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оянно осуществляет взаимопомощь и взаимоконтроль при работе в групп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иодически осуществляет взаимопомощь и взаимоконтроль при работе в групп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осуществляет взаимопомощь и взаимоконтроль при работе в групп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4" w:hRule="atLeast"/>
        </w:trPr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i/>
                <w:i/>
              </w:rPr>
            </w:pPr>
            <w:r>
              <w:rPr>
                <w:i/>
              </w:rPr>
              <w:t xml:space="preserve">ИТОГО: 18-16 баллов  высокий уровень, 15-9 баллов  средний уровень, 0-8 балла низкий уровень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/>
            </w:pPr>
            <w:r>
              <w:rPr/>
              <w:t>ИТОГИ  ФОРМИРОВАНИЯ     УУД</w:t>
            </w:r>
            <w:r>
              <w:rPr>
                <w:b w:val="false"/>
              </w:rPr>
              <w:t xml:space="preserve"> (регулятивных, познавательных , коммуникативных)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8-26 баллов - высокий уровень; 25-14 баллов  - средний уровень;   0-13баллов - низкий уровень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пись учителя:_____________    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ческая  карта формирования УУД  на конец 4 класса ученика(цы) _____класса ________________________________________</w:t>
      </w:r>
    </w:p>
    <w:p>
      <w:pPr>
        <w:pStyle w:val="Normal"/>
        <w:spacing w:lineRule="auto" w:line="256" w:before="0" w:after="0"/>
        <w:ind w:left="60"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7" w:type="dxa"/>
        <w:tblLayout w:type="fixed"/>
        <w:tblCellMar>
          <w:top w:w="7" w:type="dxa"/>
          <w:left w:w="107" w:type="dxa"/>
          <w:bottom w:w="0" w:type="dxa"/>
          <w:right w:w="0" w:type="dxa"/>
        </w:tblCellMar>
      </w:tblPr>
      <w:tblGrid>
        <w:gridCol w:w="270"/>
        <w:gridCol w:w="2530"/>
        <w:gridCol w:w="4852"/>
        <w:gridCol w:w="820"/>
        <w:gridCol w:w="1098"/>
      </w:tblGrid>
      <w:tr>
        <w:trPr>
          <w:trHeight w:val="486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УУД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Критери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Балл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2 класс </w:t>
            </w:r>
          </w:p>
        </w:tc>
      </w:tr>
      <w:tr>
        <w:trPr>
          <w:trHeight w:val="48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C00000"/>
              </w:rPr>
            </w:pPr>
            <w:r>
              <w:rPr>
                <w:i/>
                <w:color w:val="C00000"/>
              </w:rPr>
              <w:t xml:space="preserve">Регулятивные УУД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формулировать задание: определять его цель, планировать свои действия для реализации задач, прогнозировать результаты, осмысленно выбирать способы и приёмы действий, корректировать свою работу по ходу выполнения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самостоятельно формулировать задани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8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2626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формулировать задани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бирать для выполнения определённой задачи различные средства: справочную литературу, ИКТ, инструменты и приборы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самостоятельно  выбирать для выполнения определённой задачи различные средств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ь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амостоятельно  выбирать для выполнения определённой задачи различные средств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ять итоговый и пошаговый контроль результатов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</w:rPr>
              <w:t xml:space="preserve">Умеет 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</w:rPr>
              <w:t xml:space="preserve">осуществлять итоговый и пошаговый контроль результатов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осуществлять итоговый и пошаговый контроль результатов с опорой на шабло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 осуществлять итоговый и пошаговый контроль результатов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ценивать результаты собственной деятельности, объяснять по каким критериям проводилась оценка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8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 оценивать результаты собственной деятельности, объяснять по каким критериям проводилась оценк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оценивать результаты собственной деятельности, но затрудняется определить критери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ценивает  результаты собственно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271"/>
        <w:gridCol w:w="2530"/>
        <w:gridCol w:w="4855"/>
        <w:gridCol w:w="818"/>
        <w:gridCol w:w="1099"/>
      </w:tblGrid>
      <w:tr>
        <w:trPr>
          <w:trHeight w:val="286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ятельности по наводящим вопроса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Адекватно воспринимать аргументированную критику ошибок и учитывать её в работе над ошибкам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 w:val="false"/>
              </w:rPr>
              <w:t>Умеет адекватно воспринимать критику ошибок</w:t>
            </w:r>
            <w:r>
              <w:rPr/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нимает критику ошибок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617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воспринимает критику ошибок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вить цель собственной познавательной деятельности (в рамках учебной и проектной деятельности) и удерживать её.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ставить цель собственно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знавательной деятельности  и удерживать её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ставить  цель собственной познавательной деятельности, но до конца не удерживает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ставить цель собственной познавательной деятельности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ланировать собственную внеучебную деятельность (в рамках проектной деятельности) с опорой на учебники  и рабочие тетрад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планировать собственную внеучебную деятельность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6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планировать собственную внеучебную деятельность под руководством учител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4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планировать собственную внеучебную деятельность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 w:val="false"/>
              </w:rPr>
              <w:t>Регулировать своё поведение в соответствии познанными моральными нормами и этическими требованиями</w:t>
            </w:r>
            <w:r>
              <w:rPr/>
              <w:t xml:space="preserve">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регулировать своё поведение в соответствии познанными моральными нормами и этическими требованиям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315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регулировать своё поведение в соответствии познанными моральными нормами и этическими требованиями при напоминани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регулировать своё поведение в соответствии познанными моральными нормами и этическими требованиям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ланировать собственную деятельность, связанную с бытовыми жизненными ситуациями: маршрут движения, время, расход продуктов, затраты и др.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планировать собственную деятельность, связанную с бытовыми жизненными ситуациям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планировать собственную деятельность, связанную с бытовыми жизненными ситуациями при помощи взрослых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планировать собственную деятельность, связанную с бытовыми жизненными ситуациям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ТОГО: 18-16 баллов  высокий уровень, 15-9 баллов  средний уровень,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0" w:type="dxa"/>
        <w:jc w:val="left"/>
        <w:tblInd w:w="-107" w:type="dxa"/>
        <w:tblLayout w:type="fixed"/>
        <w:tblCellMar>
          <w:top w:w="8" w:type="dxa"/>
          <w:left w:w="107" w:type="dxa"/>
          <w:bottom w:w="0" w:type="dxa"/>
          <w:right w:w="0" w:type="dxa"/>
        </w:tblCellMar>
      </w:tblPr>
      <w:tblGrid>
        <w:gridCol w:w="270"/>
        <w:gridCol w:w="2794"/>
        <w:gridCol w:w="4588"/>
        <w:gridCol w:w="820"/>
        <w:gridCol w:w="1098"/>
      </w:tblGrid>
      <w:tr>
        <w:trPr>
          <w:trHeight w:val="486" w:hRule="atLeast"/>
        </w:trPr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0-8 балла низкий уровень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C00000"/>
              </w:rPr>
            </w:pPr>
            <w:r>
              <w:rPr>
                <w:i/>
                <w:color w:val="C00000"/>
              </w:rPr>
              <w:t xml:space="preserve">Познавательные УУД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0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риентироваться в учебни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уется в учебнике после повторного напоминания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522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ориентироваться в учебни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right="6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предполагать, какая дополнительная информация будет нужна для изучения незнакомого материала; отбирать необходимые источники информации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еди словарей, энциклопедий, справочников, электронные диски.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самостоятельно определить, какая дополнительная информация будет нужна для изучения незнакомого материала и отбирать необходимые источник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591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самостоятельно определить, какая дополнительная информация будет нужна для изучения незнакомого материала, но  в отборе  необходимых источников требуется помощь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Не может самостоятельно определить, какая дополнительная информация будет нужна для изучения незнакомого материал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ставлять и отбирать информацию, полученную из различных источников (словари, энциклопедии, справочники, </w:t>
            </w:r>
          </w:p>
          <w:p>
            <w:pPr>
              <w:pStyle w:val="Normal"/>
              <w:spacing w:lineRule="auto" w:line="256" w:before="0" w:after="21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лектронные диски, сеть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тернет)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</w:rPr>
              <w:t xml:space="preserve">Умеет 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</w:rPr>
              <w:t xml:space="preserve">составлять и отбирать информацию, полученную из различных источников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составлять и отбирать информацию, полученную из различных источников с помощью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</w:rPr>
              <w:t xml:space="preserve">Не умеет 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</w:rPr>
              <w:t xml:space="preserve">составлять и отбирать информацию, полученную из различных источников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90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делать выводы, перерабатывать информацию, преобразовывать её, представлять информацию на основе схем, моделей, таблиц, гистограмм, сообщений.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 делать выводы, перерабатывать информацию, преобразовывать её, представлять информацию на основе схем, моделей, таблиц, гистограмм, сообщени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86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делать выводы, перерабатывать информацию, преобразовывать её, представлять информацию на основе схем, моделей, таблиц, гистограмм, сообщений,только под руководством учител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0" w:type="dxa"/>
        <w:jc w:val="left"/>
        <w:tblInd w:w="-107" w:type="dxa"/>
        <w:tblLayout w:type="fixed"/>
        <w:tblCellMar>
          <w:top w:w="8" w:type="dxa"/>
          <w:left w:w="101" w:type="dxa"/>
          <w:bottom w:w="0" w:type="dxa"/>
          <w:right w:w="0" w:type="dxa"/>
        </w:tblCellMar>
      </w:tblPr>
      <w:tblGrid>
        <w:gridCol w:w="265"/>
        <w:gridCol w:w="2799"/>
        <w:gridCol w:w="4588"/>
        <w:gridCol w:w="820"/>
        <w:gridCol w:w="1098"/>
      </w:tblGrid>
      <w:tr>
        <w:trPr>
          <w:trHeight w:val="1390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115" w:hanging="0"/>
              <w:jc w:val="both"/>
              <w:rPr/>
            </w:pPr>
            <w:r>
              <w:rPr>
                <w:b w:val="false"/>
              </w:rPr>
              <w:t>Не  умеет  делать выводы, перерабатывать информацию, преобразовывать её, представлять информацию на основе схем, моделей, таблиц, гистограмм, сообщений</w:t>
            </w: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ставлять сложный план текста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составлять сложный план текс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при составлении сложного плана текс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составлять сложный план текс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ть передавать содержание в сжатом, выборочном, развёрнутом виде, в виде презентаций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передавать содержание в сжатом, выборочном, развёрнутом виде, в виде презентаци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4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передавать содержание  в сжатом, выборочном, развёрнутом виде с помощью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 передавать содержание в сжатом, выборочном, развёрнутом вид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right="6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ализировать, сравнивать, группировать различные объекты, явления, факты; устанавливать закономерности и использовать их при выполнении заданий; устанавливать причинно-следственные </w:t>
            </w:r>
          </w:p>
          <w:p>
            <w:pPr>
              <w:pStyle w:val="Normal"/>
              <w:spacing w:lineRule="auto" w:line="256" w:before="0" w:after="0"/>
              <w:ind w:left="12" w:right="9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язи, строить логические рассуждения, проводить аналогии; использовать обобщённые способы и осваивать новые приёмы, способы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выполнять данные операци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выполнять данные операции с помощью учител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3455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 выполнять данные операци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1240" w:hRule="atLeast"/>
        </w:trPr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50"/>
              <w:ind w:left="6" w:hanging="0"/>
              <w:rPr>
                <w:i/>
                <w:i/>
              </w:rPr>
            </w:pPr>
            <w:r>
              <w:rPr>
                <w:i/>
              </w:rPr>
              <w:t xml:space="preserve">ИТОГО: 14-12 баллов  высокий уровень, 11-7 баллов  средний уровень, 0-6 балла низкий уровень. </w:t>
            </w:r>
          </w:p>
          <w:p>
            <w:pPr>
              <w:pStyle w:val="Normal"/>
              <w:spacing w:lineRule="auto" w:line="256" w:before="0" w:after="0"/>
              <w:ind w:left="6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6" w:hanging="0"/>
              <w:rPr>
                <w:color w:val="C00000"/>
              </w:rPr>
            </w:pPr>
            <w:r>
              <w:rPr>
                <w:i/>
                <w:color w:val="C00000"/>
              </w:rPr>
              <w:t xml:space="preserve">Коммуникативные УУД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7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6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7" w:hanging="0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</w:tr>
      <w:tr>
        <w:trPr>
          <w:trHeight w:val="1038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9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екватно использовать речевые средства для решения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ммуникативных задач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адекватно использовать речевые средства для решения коммуникативных задач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уждается в напоминании в правильном использовании речевых средств для решения коммуникативных задач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9" w:type="dxa"/>
          <w:left w:w="106" w:type="dxa"/>
          <w:bottom w:w="0" w:type="dxa"/>
          <w:right w:w="0" w:type="dxa"/>
        </w:tblCellMar>
      </w:tblPr>
      <w:tblGrid>
        <w:gridCol w:w="262"/>
        <w:gridCol w:w="2804"/>
        <w:gridCol w:w="4590"/>
        <w:gridCol w:w="818"/>
        <w:gridCol w:w="1099"/>
      </w:tblGrid>
      <w:tr>
        <w:trPr>
          <w:trHeight w:val="1037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9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Не умеет адекватно использовать речевые средства для решения коммуникативных задач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формлять мысли в устной и письменной речи с учётом своих учебных и жизненных речевых ситуаций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формляет свои мысли в устной и письменной речи с учетом своих учебных и жизненных речевых ситуаций.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99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ытывает трудности при  оформлении своих мыслей в устной и письменной речи с учетом своих учебных и жизненных речевых ситуаций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формить свои мысли в устной и письменной речи с учетом своих учебных и жизненных речевых ситуаций.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итать вслух и про себя тексты учебников, других художественных и научно-популярных книг, понимать прочитанное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орошо читает вслух и про себя тексты учебников, других художественных и научно-популярных книг, понимает прочитанное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 среднем уровне читает вслух и про себя тексты учебников, других художественных и научно-популярных книг, понимает прочитанное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справляется с техникой чтения вслух, но понимает прочитанное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овать в диалоге; слушать и понимать других, высказывать свою точку зрения на события, поступки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4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тивно участвует в диалоге; слушает и понимает других,  высказывает свою точку зрения на события, поступк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ует в диалоге; слушает и понимает других,  но не высказывает свою точку зрения на события, поступки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частвует в диалоге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нимать точку зрения другого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нимает и воспринимает точку зрения другого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5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итично относится к другой точке зрени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воспринимает точку зрения другого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улировать собственное мнение и позицию; задавать вопросы, уточняя непонятное в высказывании собеседника, отстаивать свою точку зрения, соблюдая правила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5" w:hanging="0"/>
              <w:jc w:val="both"/>
              <w:rPr/>
            </w:pPr>
            <w:r>
              <w:rPr>
                <w:b w:val="false"/>
              </w:rPr>
              <w:t xml:space="preserve">Умеет 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</w:rPr>
              <w:t xml:space="preserve">формулировать собственное мнение и позицию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отстаивать свою точку зрения, не соблюдая правила речевого этикет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97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b w:val="false"/>
              </w:rPr>
              <w:t xml:space="preserve">Не умеет 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</w:rPr>
              <w:t xml:space="preserve">формулировать собственное мнение и позицию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7" w:type="dxa"/>
          <w:left w:w="106" w:type="dxa"/>
          <w:bottom w:w="0" w:type="dxa"/>
          <w:right w:w="0" w:type="dxa"/>
        </w:tblCellMar>
      </w:tblPr>
      <w:tblGrid>
        <w:gridCol w:w="262"/>
        <w:gridCol w:w="2804"/>
        <w:gridCol w:w="4590"/>
        <w:gridCol w:w="818"/>
        <w:gridCol w:w="1099"/>
      </w:tblGrid>
      <w:tr>
        <w:trPr>
          <w:trHeight w:val="1666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чевого этикета; аргументировать свою точку зрения с помощью фактов и дополнительных сведений.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итично относиться к своему мнению. Уметь взглянуть на ситуацию с другой позиции.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итично относиться к своему мнению и может взглянуть на ситуацию с другой позиции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критично относиться к своему мнению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воспринимает критику своего мнени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итывать разные мнения и стремиться к координации различных позиций при работе в паре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слушивается к разным мнениям и умеет работать в паре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слушивается к разным мнениям, разногласия при работе в паре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16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прислушивается к разным мнения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Calibri" w:hAnsi="Calibri" w:eastAsia="Calibri" w:cs="Calibri"/>
                <w:b w:val="false"/>
                <w:b w:val="false"/>
                <w:sz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4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говариваться и приходить к общему решению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договариваться и приходить к общему решению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емится  договариваться и приходить к общему решению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стремится  договариваться и приходить к общему решению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овать в работе группы: распределять обязанности, планировать свою часть работы; задавать вопросы, уточняя план действий; выполнять свою часть обязанностей, учитывая общий план действий и конечную цель; осуществлять самоконтроль, взаимоконтроль и взаимопомощь.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работать в группе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работать в группе с помощью товарищей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751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работать в группе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27" w:hanging="0"/>
              <w:rPr>
                <w:i/>
                <w:i/>
              </w:rPr>
            </w:pPr>
            <w:r>
              <w:rPr>
                <w:i/>
              </w:rPr>
              <w:t xml:space="preserve">ИТОГО: 20-18 баллов  высокий уровень, 17-10 баллов  средний уровень, 0-9 балла низкий уровень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/>
            </w:pPr>
            <w:r>
              <w:rPr/>
              <w:t>ИТОГИ  ФОРМИРОВАНИЯ     УУД</w:t>
            </w:r>
            <w:r>
              <w:rPr>
                <w:b w:val="false"/>
              </w:rPr>
              <w:t xml:space="preserve"> (регулятивных, познавательных , коммуникативных)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6-24 баллов - высокий уровень; 23-13 баллов  - средний уровень;   0-12баллов - низкий уровень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пись учителя:_____________      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179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177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177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177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sectPr>
      <w:type w:val="nextPage"/>
      <w:pgSz w:w="11906" w:h="16838"/>
      <w:pgMar w:left="1702" w:right="848" w:gutter="0" w:header="0" w:top="991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"/>
      <w:ind w:left="862" w:firstLine="68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b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9:00Z</dcterms:created>
  <dc:creator>Андрей</dc:creator>
  <dc:description/>
  <cp:keywords/>
  <dc:language>en-US</dc:language>
  <cp:lastModifiedBy>ст</cp:lastModifiedBy>
  <cp:lastPrinted>2017-10-27T14:05:00Z</cp:lastPrinted>
  <dcterms:modified xsi:type="dcterms:W3CDTF">2018-10-31T08:49:00Z</dcterms:modified>
  <cp:revision>2</cp:revision>
  <dc:subject/>
  <dc:title/>
</cp:coreProperties>
</file>