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i/>
          <w:i/>
          <w:color w:val="000000"/>
          <w:sz w:val="45"/>
          <w:szCs w:val="45"/>
          <w:lang w:eastAsia="ru-RU"/>
        </w:rPr>
      </w:pPr>
      <w:r>
        <w:rPr>
          <w:rFonts w:eastAsia="Times New Roman" w:cs="Times New Roman" w:ascii="Times New Roman" w:hAnsi="Times New Roman"/>
          <w:b/>
          <w:i/>
          <w:color w:val="000000"/>
          <w:sz w:val="45"/>
          <w:szCs w:val="45"/>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Дидактическая игра, как средство развития мышления детей старшего дошкольного возраста с ОВЗ</w:t>
      </w:r>
    </w:p>
    <w:p>
      <w:pPr>
        <w:pStyle w:val="Normal"/>
        <w:shd w:fill="FFFFFF" w:val="clear"/>
        <w:spacing w:lineRule="atLeast" w:line="343" w:before="0" w:after="150"/>
        <w:jc w:val="both"/>
        <w:rPr/>
      </w:pPr>
      <w:r>
        <w:rPr>
          <w:rFonts w:eastAsia="Times New Roman" w:cs="Times New Roman" w:ascii="Times New Roman" w:hAnsi="Times New Roman"/>
          <w:color w:val="000000"/>
          <w:sz w:val="28"/>
          <w:szCs w:val="28"/>
          <w:lang w:eastAsia="ru-RU"/>
        </w:rPr>
        <w:t>Тема: Дидактическая игра, как средство развития мышления детей старшего дошкольного возраста с ОВЗ.</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ший дошкольный возраст – это тот возраст, в котором ребенок особенно много впитывает и познает окружающий мир, познает окружающую действительность, накапливает знания и умения. В этом возрасте заметно проявляется своеобразное мышление ребенка. Одни дети хорошо умеют рассуждать, другие очень поражают своей сообразительностью, другие восхищают своей изобретательностью, одни легко придумывают что-либо новое, любят пофантазировать. Поэтому старший дошкольный возраст является важным этапом в формировании мышления ребенка.</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шление – это процесс познания человек действительности с помощью мыслительных процессов - анализа, синтеза, рассуждений. Выделяют три вида мышления: наглядно-действенное, наглядно-образное, словесно-логическое. Наглядно-действенное мышление интенсивно развивается в младшем возрасте. На основе этого мышления у детей формируется наглядно- образное мышление. В старшем дошкольном возрасте формируется словесно-логическое мышление, которое связано с использованием и преобразованием понятий. Все виды мышления тесно связаны между собой. Если с детьми проводить специальные занятия, то развитие мышления будет проходить намного быстрее.</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эффективным средством развития мышления является дидактическая игра. Игра способствует расширению представлений об окружающем мире, закреплению и применению знаний, полученных на занятиях, а также способствует опыту общения детей с взрослыми и сверстниками. Игра делает процесс обучения более легким, занимательным. Процесс игры вызывает интерес детей, возбуждает их активность, желание играть, способствует развитию детской инициативы. Работа по развитию мышления детей должна проводиться систематически, не только на занятиях, но и на прогулке, по дороге домой. Самое главное, чтобы ребенок получал от игры только положительные эмоции.</w:t>
      </w:r>
    </w:p>
    <w:p>
      <w:pPr>
        <w:pStyle w:val="Normal"/>
        <w:shd w:fill="FFFFFF" w:val="clear"/>
        <w:spacing w:lineRule="atLeast" w:line="343" w:before="0" w:after="150"/>
        <w:jc w:val="both"/>
        <w:rPr/>
      </w:pPr>
      <w:r>
        <w:rPr>
          <w:rFonts w:eastAsia="Times New Roman" w:cs="Times New Roman" w:ascii="Times New Roman" w:hAnsi="Times New Roman"/>
          <w:color w:val="000000"/>
          <w:sz w:val="28"/>
          <w:szCs w:val="28"/>
          <w:lang w:eastAsia="ru-RU"/>
        </w:rPr>
        <w:t>Вот некоторые игры, которые будут способствовать развитию мышления ребенка:</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йди лишнее слово</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игроков: любое</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 серии слов</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тайте ребенку серию слов. Предложите определить, какое слово является "лишним". Примеры:</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ый, дряхлый, маленький, ветхий;</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рабрый, злой, смелый, отважный;</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блоко, слива, огурец, груша;</w:t>
      </w:r>
    </w:p>
    <w:p>
      <w:pPr>
        <w:pStyle w:val="Normal"/>
        <w:shd w:fill="FFFFFF" w:val="clear"/>
        <w:spacing w:lineRule="atLeast" w:line="343" w:before="0" w:after="150"/>
        <w:jc w:val="both"/>
        <w:rPr/>
      </w:pPr>
      <w:r>
        <w:rPr>
          <w:rFonts w:eastAsia="Times New Roman" w:cs="Times New Roman" w:ascii="Times New Roman" w:hAnsi="Times New Roman"/>
          <w:color w:val="000000"/>
          <w:sz w:val="28"/>
          <w:szCs w:val="28"/>
          <w:lang w:eastAsia="ru-RU"/>
        </w:rPr>
        <w:t>Молоко, творог, сметана, хлеб;</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 минута, лето, секунда;</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жка, тарелка, кастрюля, сумка;</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тье, свитер, шапка, рубашка;</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ло, метла, зубная паста, шампунь;</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за, дуб, сосна, земляника;</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а, телевизор, радио, магнитофон.</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ывает и не бывает</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 мяч</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ываете какую-нибудь ситуацию и бросаете ребенку мяч. Ребенок должен поймать мяч в том случае, если названная ситуация бывает, а если - нет, то мяч надо отбить.</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и можно предлагать разные: папа ушел на работу; поезд летит по небу; кошка хочет есть; почтальон принес письмо; яблоко соленое; дом пошел гулять; туфли стеклянные и т. д.</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ывает или не бывает</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рослый предлагает угадать, о чем (о каком овоще, животном, игрушке) он говорит и дает описание этого предмета. Например: Это овощ. Он красный, круглый, сочный (помидор). Если ребенок затрудняется с ответом, перед ним выкладывают картинки с различными овощами, и он находит нужный.</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Что лишнее</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о: картонная коробка, любые предметы</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ольшую картонную коробку складываются разные предметы: кубики, карандаши, маленькие машинки, мозаика. Сверху коробка закрывается платком.</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берет наощупь предмет и пытается угадать, что это такое.</w:t>
      </w:r>
    </w:p>
    <w:p>
      <w:pPr>
        <w:pStyle w:val="Normal"/>
        <w:shd w:fill="FFFFFF" w:val="clear"/>
        <w:spacing w:lineRule="atLeast" w:line="343"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в настоящий момент существуют различные педагогические игры, отвечающие современным требованиям и позволяющим развивать основы логического мышления детей. Поэтому пусть обучение будет еще интересным и увлекательным.</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40:00Z</dcterms:created>
  <dc:creator>TLubineckaya</dc:creator>
  <dc:description/>
  <cp:keywords/>
  <dc:language>en-US</dc:language>
  <cp:lastModifiedBy>RePack by Diakov</cp:lastModifiedBy>
  <dcterms:modified xsi:type="dcterms:W3CDTF">2020-11-22T08:19:00Z</dcterms:modified>
  <cp:revision>9</cp:revision>
  <dc:subject/>
  <dc:title/>
</cp:coreProperties>
</file>