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УНИЦИПАЛЬНОЕ БЮДЖЕТНОЕ ОБЩНОБРАЗОВАТЕЛЬНОЕ УЧРЕЖДЕНИЕ</w:t>
      </w:r>
    </w:p>
    <w:p>
      <w:pPr>
        <w:pStyle w:val="Normal"/>
        <w:spacing w:lineRule="exact" w:line="30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СРЕДНЯЯ ШКОЛА №29»</w:t>
      </w:r>
    </w:p>
    <w:p>
      <w:pPr>
        <w:pStyle w:val="Normal"/>
        <w:spacing w:lineRule="exact" w:line="30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.Нижневартовск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30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301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грамма элективного учебного курса по русскому языку</w:t>
      </w:r>
    </w:p>
    <w:p>
      <w:pPr>
        <w:pStyle w:val="Normal"/>
        <w:spacing w:lineRule="exact" w:line="301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нимательная грамматика»</w:t>
      </w:r>
    </w:p>
    <w:p>
      <w:pPr>
        <w:pStyle w:val="Normal"/>
        <w:spacing w:lineRule="exact" w:line="301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озраст учащихся: 10-11лет</w:t>
      </w:r>
    </w:p>
    <w:p>
      <w:pPr>
        <w:pStyle w:val="Normal"/>
        <w:spacing w:lineRule="exact" w:line="30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ок реализации: 1 учебный год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301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грамму разработала</w:t>
      </w:r>
    </w:p>
    <w:p>
      <w:pPr>
        <w:pStyle w:val="Normal"/>
        <w:spacing w:lineRule="exact" w:line="301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копьева Вера Владимировна</w:t>
      </w:r>
    </w:p>
    <w:p>
      <w:pPr>
        <w:pStyle w:val="Normal"/>
        <w:spacing w:lineRule="exact" w:line="301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итель русского языка и литературы                                                                                                                МБОУ «СШ №29»</w:t>
      </w:r>
    </w:p>
    <w:p>
      <w:pPr>
        <w:pStyle w:val="Normal"/>
        <w:spacing w:lineRule="exact" w:line="30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1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exact" w:line="301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exact" w:line="301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exact" w:line="301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exact" w:line="301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exact" w:line="30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.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ижневартовск, 2020</w:t>
      </w:r>
      <w:bookmarkStart w:id="0" w:name="_GoBack"/>
      <w:bookmarkEnd w:id="0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 факультатива  «Занимательный русский язык» соответствует Федеральному государственному образовательному стандарту основного общего образования, основной образовательной программе основного общего образования МБОУ «СШ №40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факультатива «Занимательный русский язык» составлена в соответствии с Федеральным государственным образовательным стандартом основного общего образования, утвержденным приказом Министерства образования и науки РФ от 17.12.2010 № 1897, с особенностями развития, интересами и потребностями обучающих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и и задачи об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Углубление и систематизация знаний о языке, создание прочной, надежной базы орфографических навы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Умение контролировать себя в процессе письма, применяя правила и привлекая для проверки трудных написаний словари и справочни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Умение находить и исправлять орфографические ошиб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Правильно писать изученные в 8 классе слова с непроверяемыми орфограммам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Умение составлять схемы-таблицы, помогающие решать орфографические задач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собенности организации учебного процесс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Факультатив «Занимательный русский язык»  обеспечивает осмысление системы знаний о языке, формирование устойчивых навыков владения языком. Занятия данного курса ориентированы на подготовку к государственной итоговой аттестации, где независимо от формы проведения экзамена обучающиеся должны продемонстрировать результаты овладения нормами современного русского языка, основами культуры устной и письменной 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минирующей идеей факультативных занятий  является анализ языковых единиц с точки зрения правильности, точности и уместности их употребления, интенсивное речевое и интеллектуальное развитие обучающихся. В процессе обучения обучающийся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построена с учетом принципов системности, научности и доступности, а также преемственности и перспектив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культативные занятия спланированы с учетом знаний, умений и навыков по предмету, которые сформированы у обучающихся в процессе реализации принципов развивающего обучения. На первый план выдвигается раскрытие и использование познавательных возможностей обучающихся как средства их развития и как основы для овладения материалом.                     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АЯ ХАРАКТЕРИСТИ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держание факультатива «Занимательный русский язык» в 5 классе обусловлено общей нацеленностью на достижение метапредметных и предметных целей обучения, что возможно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компете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муникативная компетенция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 и ситуациях общения. Коммуникативная компетентность проявляется в умении определять цели коммуникации, оценивать речевую ситуацию, учитывать намерения и способы коммуникации партнера, выбирать адекватные стратегии коммуникации, быть готовым к осмысленному изменению собственного речевого пове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Языковая и лингвистическая (языковедческая) компетенции 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освоения основных норм русского литературного языка; обогащения словарного запаса и грамматического строя речи обучающихся; формирования способности к анализу и оценке языковых явлений и фактов, необходимых знаний о лингвистике как науке, ее основных разделах и базовых понятиях; умения пользоваться различными видами лингвистических словар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Культуроведческая компетенция 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ми индикаторами функциональной грамотности, имеющей метапредметный статус,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коммуникативные универсальные учебные действия: владеть всеми видами речевой деятельности, строить продуктивное речевое взаимодействие со сверстниками и взрослыми; адекватно восприни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вого этикет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познавательные универсальные учебные действия: формулировать проблему, выдвигать аргументы, строить логическую цепь рассуждения, находить доказательства, подтверждающие или опровергающие тезис; осуществлять библиографический поиск, извлекать необходимую информацию из различных источников; определять основную и второстепенную информацию, осмысливать цель чтения, вы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зировать информацию и предъявлять ее разными способам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регулятивные универсальные учебные действия: ставить и адекватно формулировать цель деятельности, планировать последовательность действий и при необходимости изменять ее; осуществлять самоконтроль, самооценку, самокоррекцию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Личностные результаты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.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: способность к самооценке на основе наблюдения за собственной речью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владение всеми видами речевой деятельн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адекватное понимание информации устного и письменного сообщ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владение разными видами чт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адекватное восприятие на слух текстов разных стилей и жанров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пособность извлекать информацию из разных источников, включая средства массовой информации, компакт-диски учебного назначения, ресурсы Интернета; умение свободно пользоваться словарями различных типов, справочной литературой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владение приемами отбора и систематизации материала на определенную тему; умение вести самостоятельный поиск информации, ее анализ и отбор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пособность определять цели предстоящей учебной деятельности (индивидуальной и коллективной), последовательность действий, а также оценивать достигнутые результаты и адекватно формулировать их в устной и письменной форме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воспроизводить прослушанный или прочитанный текст с разной степенью свернут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коммуникативно-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едметные результаты: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мысление системы знаний о языке, формирование устойчивых навыков, овладение нормами современного русского языка, основами культуры устной и письменной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ФАКУЛЬТАТИВНЫХ ЗАНЯТИЙ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ификация орфограм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произносимые согласны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ные корня перед суффикса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войные согласные в корне слов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войные согласные на стыке приставки и корн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писание согласных в приставках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писание безударных гласных в окончаниях существительных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на существительные, имеющие форму только множественного числ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писание падежных окончаний в существительных на – ия, - ие, 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писание О – Е после шипящих и ц в окончаниях существительных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писание безударных гласных в окончаниях прилагательных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квы О – Е после шипящих в окончаниях прилагательных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СЯ, - ТЬСЯ в глаголах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писание личных окончаний глагол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писание Ь в глаголах во 2-м лице единственного числ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писание безударных гласных в приставках. «Умники и умницы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ударные гласные в корне. Особые случаи написания гласных в корнях сл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редование гласных в корн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писание О и Е после шипящих и Ц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Ы –Правописание букв Ь и Ъ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И после Ц. Составление таблиц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писание приставок ПРИ- и ПРЕ-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итное и дефисное написание существительных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писная, строчная букв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итное и дефисное написание прилагательных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писание союз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писание предлог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писание частиц. Частицы НЕ и НИ, их смысловое значен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ение НЕ и НИ по положению в ударном или безударном слог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ение НЕ и НИ по положению в ударном или безударном слог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писание НЕ с именами существительными и прилагательны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стица НЕ и приставка НЕ с глаголо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овое повторени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ное тестирование 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  <w:t>Тематическое  планирование</w:t>
      </w:r>
    </w:p>
    <w:tbl>
      <w:tblPr>
        <w:tblW w:w="1138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198"/>
        <w:gridCol w:w="1855"/>
        <w:gridCol w:w="634"/>
        <w:gridCol w:w="1935"/>
        <w:gridCol w:w="2428"/>
        <w:gridCol w:w="25"/>
        <w:gridCol w:w="820"/>
        <w:gridCol w:w="38"/>
        <w:gridCol w:w="700"/>
      </w:tblGrid>
      <w:tr>
        <w:trPr>
          <w:trHeight w:val="340" w:hRule="atLeast"/>
        </w:trPr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факультативного занятия</w:t>
            </w:r>
          </w:p>
        </w:tc>
        <w:tc>
          <w:tcPr>
            <w:tcW w:w="1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9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менты содержания</w:t>
            </w:r>
          </w:p>
        </w:tc>
        <w:tc>
          <w:tcPr>
            <w:tcW w:w="24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уровню подготовки обучающихся</w:t>
            </w:r>
          </w:p>
        </w:tc>
        <w:tc>
          <w:tcPr>
            <w:tcW w:w="15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340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113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ификация орфограмм.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ификация орфограмм.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классифицировать орфограммы, безошибочно писать, группировать  слова разных частей речи, выделять общее и частное.</w:t>
            </w:r>
          </w:p>
        </w:tc>
        <w:tc>
          <w:tcPr>
            <w:tcW w:w="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2 н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износимые согласные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износимые согласные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знать написание непроизносимых согласных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4 н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ные корня перед суффиксами. Двойные согласные в корне слова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ные в корне слова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знать написание двойных согласных в корне слова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н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йные согласные на стыке приставки и корня. Правописание согласных в приставках.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ные в приставках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знать написание согласных в приставках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н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гласных в окончаниях существительных.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ударные гласные в окончаниях существительных и прилагательных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знать правописание безударных гласных в окончаниях существительных.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– 8 н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на существительные, имеющие форму только множественного числа.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ния существительных.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образовывать форму множественного числа у существительных.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н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падежных окончаний в существительных на – ия, - ие, ий.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ния существительных.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знать правописание окончаний существительных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н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О – Е после шипящих и ц в окончаниях существительных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– Е после шипящих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сопоставляя изученные части речи, употребляя их в речи, знать написание Н  и  НН в суффиксах прилагательных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н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гласных в окончаниях прилагательных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ударные гласные в окончаниях существительных и прилагательных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знать правописание безударных гласных в окончаниях прилагательных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н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ы О – Е после шипящих в окончаниях прилагательных.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-Е после шипящих.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знать правописание Н и НН в причастиях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н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СЯ, - ТЬСЯ в глаголах.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СЯ, - ТЬСЯ в глаголах.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знать правописание Н и НН в существительных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н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личных окончаний глагола.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ния глаголов  1-2 спряжения.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знать правописание безударных гласных в окончаниях глаголов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н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Ь в глаголах во 2-м лице единственного числа.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н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гласных в суффиксах глаголов . Работа со схемами и таблицами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ударные гласные в суффиксах глаголов.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знать правописание безударных гласных в суффиксах глаголов.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 н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гласных в приставках. «Умники и умницы»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ударные гласные в приставках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знать правописание безударных гласных в корне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н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ударные гласные в корне. Особые случаи написания гласных в корнях слов.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ударные гласные в корнях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знать правописание безударных гласных в корнях слов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 н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едование гласных в корне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едование гласных в корне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знать правописание чередующихся гласных в корне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н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О и Е после шипящих и Ц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О и Е после шипящих и Ц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знать правописание О и Е после шипящих и Ц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 н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Ы – И после Ц. Составление таблицы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Ы – И после Ц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знать правописание Ы – И после Ц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 н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букв Ь и Ъ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букв Ь и Ъ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знать правописание букв Ь и Ъ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 н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приставок ПРИ- и ПРЕ-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тавки ПРИ- и ПРЕ-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знать правописание приставок ПРИ- и ПРЕ-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 н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писная, строчная буква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писная, строчная буква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знать правописание прописных и строчных букв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н.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итное и дефисное написание существительных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итное и дефисное написание существительных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уметь прменять знания при написании существительных (слитное, дефисное)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 н.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итное и дефисное написание прилагательных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итное и дефисное написание прилагательных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знать правописание прилагательных (слитное, дефисное)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 н.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предлогов.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предлогов.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знать правописание предлогов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 н.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оюзов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оюзов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знать правописание союзов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 н.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362" w:firstLine="362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частиц. Частицы НЕ и НИ, их смысловое значение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цы НЕ и НИ, их смысловое значение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знать правописание частиц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н.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ение НЕ и НИ по положению в ударном или безударном слоге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 НИ по положению в ударном или безударном слоге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 н.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ение НЕ и НИ по положению в ударном или безударном слоге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 НИ по положению в ударном или безударном слоге.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 н.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НЕ с именами существительными и прилагательными.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с именами.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знать правописание НЕ с именами.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 н.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ца НЕ и приставка НЕ с глаголом.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ца НЕ и приставка НЕ с глаголом.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знать правописание частицы НЕ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 н.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ое повтор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изученного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ознавать слова с изученными орфограммами, безошибочно писать, группировать  слова разных частей речи, выделять общее и частное, знать изученные орфограммы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 н.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исок литературы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К. Лидман-Орлова «Хочу быть грамотным». Краткий орфографический справочник по русскому языку. М.:«Вахазар», 200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Г. Граник, С.М. Бондаренко, Л.А. Концевая «Секреты орфографии», М,:«Просвещение», 199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.Э. Розенталь «Пишите, пожалуйста, грамотно. М.:«Астра», 1996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А. Иванова, З.А. Потиха, Д.Э.Розенталь «Занимательно о русском языке»,С.-П.: «Просвещение», 2004.</w:t>
      </w:r>
    </w:p>
    <w:p>
      <w:pPr>
        <w:pStyle w:val="Normal"/>
        <w:rPr/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du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– Образовательный портал «Российской образование»</w:t>
      </w:r>
    </w:p>
    <w:p>
      <w:pPr>
        <w:pStyle w:val="Normal"/>
        <w:rPr/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school.edu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– Национальный портал «Российский общеобразовательный портал»</w:t>
      </w:r>
    </w:p>
    <w:p>
      <w:pPr>
        <w:pStyle w:val="Normal"/>
        <w:rPr/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ct.edu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– специализированный портал «Информационно-коммуникационные технологии в образовании</w:t>
      </w:r>
    </w:p>
    <w:p>
      <w:pPr>
        <w:pStyle w:val="Normal"/>
        <w:rPr/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valeo.edu.ru/data/index.php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- Специализированный портал «Здоровье и образование»</w:t>
      </w:r>
    </w:p>
    <w:p>
      <w:pPr>
        <w:pStyle w:val="Normal"/>
        <w:rPr/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gramota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– Справочно-информационный портал «Грамота.ru»</w:t>
      </w:r>
    </w:p>
    <w:p>
      <w:pPr>
        <w:pStyle w:val="Normal"/>
        <w:rPr/>
      </w:pP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ucheba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- Образовательный портал «УЧЕБА»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38">
    <w:name w:val="c38"/>
    <w:basedOn w:val="Style14"/>
    <w:qFormat/>
    <w:rPr/>
  </w:style>
  <w:style w:type="character" w:styleId="C1">
    <w:name w:val="c1"/>
    <w:basedOn w:val="Style14"/>
    <w:qFormat/>
    <w:rPr/>
  </w:style>
  <w:style w:type="character" w:styleId="C85">
    <w:name w:val="c85"/>
    <w:basedOn w:val="Style14"/>
    <w:qFormat/>
    <w:rPr/>
  </w:style>
  <w:style w:type="character" w:styleId="C2">
    <w:name w:val="c2"/>
    <w:basedOn w:val="Style14"/>
    <w:qFormat/>
    <w:rPr/>
  </w:style>
  <w:style w:type="character" w:styleId="C76">
    <w:name w:val="c76"/>
    <w:basedOn w:val="Style14"/>
    <w:qFormat/>
    <w:rPr/>
  </w:style>
  <w:style w:type="character" w:styleId="C49">
    <w:name w:val="c49"/>
    <w:basedOn w:val="Style14"/>
    <w:qFormat/>
    <w:rPr/>
  </w:style>
  <w:style w:type="character" w:styleId="C39">
    <w:name w:val="c3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0">
    <w:name w:val="c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0">
    <w:name w:val="c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9">
    <w:name w:val="c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3">
    <w:name w:val="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w.edu.ru&amp;sa=D&amp;ust=1474452363545000&amp;usg=AFQjCNG9q60vMyGMEwlwNqDWMCn-cc-b3g" TargetMode="External"/><Relationship Id="rId3" Type="http://schemas.openxmlformats.org/officeDocument/2006/relationships/hyperlink" Target="https://www.google.com/url?q=http://www.school.edu.ru&amp;sa=D&amp;ust=1474452363546000&amp;usg=AFQjCNHdtc6YnOraD2s1iidfN1RxTj7dYA" TargetMode="External"/><Relationship Id="rId4" Type="http://schemas.openxmlformats.org/officeDocument/2006/relationships/hyperlink" Target="https://www.google.com/url?q=http://www.ict.edu.ru&amp;sa=D&amp;ust=1474452363546000&amp;usg=AFQjCNFnJpCK6kzktJ5CUROnruLs3CgjIg" TargetMode="External"/><Relationship Id="rId5" Type="http://schemas.openxmlformats.org/officeDocument/2006/relationships/hyperlink" Target="https://www.google.com/url?q=http://www.valeo.edu.ru/data/index.php&amp;sa=D&amp;ust=1474452363547000&amp;usg=AFQjCNHmQbgfn_T1t1bjr59jORl9yb4g-w" TargetMode="External"/><Relationship Id="rId6" Type="http://schemas.openxmlformats.org/officeDocument/2006/relationships/hyperlink" Target="https://www.google.com/url?q=http://www.gramota.ru&amp;sa=D&amp;ust=1474452363548000&amp;usg=AFQjCNFJmDA-P1vJkupBW5ubfMQHr59nDg" TargetMode="External"/><Relationship Id="rId7" Type="http://schemas.openxmlformats.org/officeDocument/2006/relationships/hyperlink" Target="https://www.google.com/url?q=http://www.ucheba.ru&amp;sa=D&amp;ust=1474452363548000&amp;usg=AFQjCNGarrOzyck1-lX96I2PAk24L9aRY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7:48:00Z</dcterms:created>
  <dc:creator>User</dc:creator>
  <dc:description/>
  <cp:keywords/>
  <dc:language>en-US</dc:language>
  <cp:lastModifiedBy>User</cp:lastModifiedBy>
  <dcterms:modified xsi:type="dcterms:W3CDTF">2020-11-22T11:48:00Z</dcterms:modified>
  <cp:revision>4</cp:revision>
  <dc:subject/>
  <dc:title/>
</cp:coreProperties>
</file>