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смыслового чтения через организацию работы с текст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из опыта работы)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В работе с текстом различают 3 этапа: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1.До чтения текста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2.Во время чтения текста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3.После чтения текста.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Целью предтекстовой работы является постановка целей и задач чтения, знакомство с ключевыми понятиями, терминами, прогнозирование содержания, тематической направленности. Такая работа подготавливает ребят к восприятию текста, активизирует мыслительную деятельность, показывает область неизвестного. С помощью прогнозирования читатель мыслью забегает вперед, превращается в своеобразного соавтора. Такая позиция вызывает высокую интеллектуальную активность, позволяет с повышенным интересом следовать за ходом мысли автора. Чем интереснее организован этап до чтения текста, чем разнообразнее приемы, тем легче учащемуся читать текст и достигать требуемых результатов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Мозговой штур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еред изучением биографии Ф.И.Тютчева предлагаю поработать с отрывками из произведений поэта. Ребята получают задание: составить психологический портрет писателя. Что можно сказать о человеке, который написал такие строки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«Мысль изреченная есть ложь»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«О, как убийственно мы любим»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«Умом Россию не понять»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«Люблю грозу в начале мая»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«Не то, что мните вы, природа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слепок, не бездушный лик»?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 предлагают такие варианты: философ, мыслитель, патриот, неординарная личность, человек больших страстей. После проведенной работы предлагаю текст с биографией поэта, обучающимся нужно прочитать и найти подтверждение своим гипотеза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2.Верное - неверное утверждение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Дома дети читают биографию А.А.Фета. При помощи приема «Верные - неверные утверждения» проверяю готовность к уроку, выявляю пробелы в знаниях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Фет родился в Орловской губерни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Его учителем был переводчик Раич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Его мама Шарлотта Беккер была немецкого происхождени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Первый лирический сборник назывался «Лирический пантеон»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)В 12 лет перевел произведения Гораци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) Был женат на Боткиной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7)Всю жизнь мечтал себе вернуть дворянский титул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8)Служил в дипломатической миссии в Германи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)Был знаком с Гоголем, который дал высокую оценку его произведения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0)Его творчество относится к «чистому искусству»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Выясняем, к какому писателю относятся неверные утверждения. Одновременно повторяем сведения о жизни Тютчева. После этого задания ребята получают тексты с пропущенными словами - именами собственными, им нужно восстановить текст. По окончании работы задания проверяются в классе. Такая работа позволяет лучше запоминать факты из биографии писателей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Ключевые слова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В 7 классе при изучении биографии М.Горького даю ключевые слова - Нижний Новгород, красильная мастерская, Алексей Пешков, ночлежки, босяк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Ребята должны составить рассказ о писателе, используя эти ключевые слова, или дать пояснение, какое отношение имеют эти понятия к писателю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Загадк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1) Перед чтением басни «Волк на псарне» показываю два портрета - Крылова и Наполеона. Прошу ребят пояснить, какое отношение к Крылову имеет Наполеон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Учащиеся делятся своими догадками: это современники, известные личности, Крылов -участник Отечественной войны 1812года, люди, которые занимались самовоспитанием, о Наполеоне Крылов написал произведение. После обмена мнениями с удвоенным интересом читают басню, чтобы проверить свои догадк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2) Изучение творчества А .Н.Островского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 загадка. Просмотр фрагмента фильма «Жестокий романс»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Почему сегодняшний урок начинаем с просмотра этого фильма?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 загадка. Какое отношение к творчеству Островского имеют эти пословицы и поговорки?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з вины виноватые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Свои люди - сочтемс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в свои сани не садись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было ни гроша, да вдруг алтын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дность не порок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 загадка. Какое отношение имеет к Островскому Колумб? (Ответ на вопрос найдете, просмотрев фильм «Колумб Замоскворечья».)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Распределите факты из биографии писателей. Этот прием можно использовать и на первом уроке изучения биографии писателя и на обобщающих уроках. Когда уже пройдено несколько уроков по творчеству разных писателей, нужно упорядочить большое количество дат, фактов из жизни писателей, применение этого приема становится эффективны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Найдите соответстви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аждый урок литературы начинаю с такой литературной разминки, небольших заданий, не требующих для выполнения больших затрат времени, но позволяющих запомнить информацию или проверить знание учеников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а) найдите соответствие между фамилией и именем, отчеством писателя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Найдите соответствие между писателями и годами их жизни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найдите соответствие между писателем и названием произведения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)писатель и ключевые слова его творчества;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)писатель и родовое имение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торой этап работы с текстом предполагает размышление о том, как читают ученики, насколько понимают прочитанное. Поэтому наиболее эффективными приемами будут те, которые связаны с ведением записей во время чтения, разные варианты работы со словом, с догадкой на основе контекст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Работа со слово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тот прием подразумевает осмысление содержания произведения через объяснение значения слова, рассмотрение этимологии, ассоциаций, которые вызывает слово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тение отрывка стихотворения Пастернака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Быть знаменитым некрасиво,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 это подымает ввысь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Что значит слово «некрасиво»? (плохо, нехорошо, можно делать, но не нужно, допускается такое поведение, но порицается обществом.)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Что еще в жизни можно, но не нужно делать?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Как понимаете выражение «подымает ввысь»? (Дарит счастье, приносит удовлетворение, обретаешь смысл жизни, чувствуешь свою значимость)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Почему автор вместо литературного «поднимает» выбрал слово «подымает»?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(Автор выбрал разговорную лексику, для того чтобы выразить отношение к поднятой проблеме. Поднимает- это слово обозначает устремленность ввысь, создается ощущение полета, подымает- возникает ощущение чего-то тяжелого, что нужно поднимать с большим трудом.)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А что для автора является смыслом жизни? Ответы найдем во второй строфе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ель творчества - самоотдача,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 не шумиха, не успех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зорно, ничего не знача,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ыть притчей на устах у всех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- Как понимаете слово « самоотдача»? (Преданность своему делу, удовлетворенность результатами своей деятельности)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Почему слово «некрасиво» заменяет синонимом «позорно»? (Разговор с читателем начинает в мягкой форме: вначале высказывается пожелание, а потом отношение к людям, любой ценой добивающимся успеха, становится категоричным, презрительным)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Работа с ключевыми словам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</w:rPr>
        <w:t>При написании сочинения- рассуждения некоторым ребятам сложно определить проблему текста, выявить авторскую позицию. Поэтому при работе с текстом выписываем ключевые слова, составляем логические цепочки, даем пояснения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Чтение текста.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1)Немолодая женщина, крупный учёный, рассказала такую историю: (2) «Я переходила площадь, меня толкнул какой-то пьяный, я упала на колени, поранила их, и из ран по ногам потекла кровь ручьём. (3)Я зашла в ближайшую поликлинику и сказала сестре: «Пожалуйста, окажите мне первую помощь». (4)Она вежливо направила меня в хирургический кабинет. (5)В кабинете за столом сидела величественная дама. (б) Хирург и главный врач поликлиники. (7)Я сказала: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 — </w:t>
      </w:r>
      <w:r>
        <w:rPr>
          <w:i/>
          <w:color w:val="000000"/>
        </w:rPr>
        <w:t>Я в крови. (8)Пожалуйста, окажите мне первую помощь.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— </w:t>
      </w:r>
      <w:r>
        <w:rPr>
          <w:i/>
          <w:color w:val="000000"/>
        </w:rPr>
        <w:t>(9)С половины третьего! — железным голосом ответила она.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(10)Часы показывали два.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— </w:t>
      </w:r>
      <w:r>
        <w:rPr>
          <w:i/>
          <w:color w:val="000000"/>
        </w:rPr>
        <w:t>(11)Но ведь у меня кровь течёт, помогите мне!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(12)И тогда она не крикнула. (13)Спокойно сказала: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— </w:t>
      </w:r>
      <w:r>
        <w:rPr>
          <w:i/>
          <w:color w:val="000000"/>
        </w:rPr>
        <w:t>Выйдите отсюда!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(14)Я, конечно, вышла. (15)Я плакала.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(16)«Вы правы, — пишет она дальше, — сравнивая травму, нанесённую криком, с ударом ножа. (17)Но такой удар можно нанести и без крика. (18)Нормальным голосом». (19)К врачу пришёл человек, чтобы залечить телесную рану, а тот нанёс ему рану душевную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Назовите ключевые слова, выражающие отношение к происходящему, передающие важную информацию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Величественная дама. Это выражение показывает иронию автора по отношению к главному врачу, автор подчеркивает ее высокомерное отношение к окружающи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Железным голосом - выражает равнодушие, безразличие к пациента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Спокойно сказала. Этими словами автор убеждает нас в том, что душевную травму можно нанести не грубостью, не бранью, а спокойными словам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 ходе такой работы ребята приходят к выводу, что главной проблемой текста является неосторожное, необдуманное обращение со словом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елью работы после чтения текста является применение материала в самых различных ситуациях, формах, сферах, включение его в другую, более масштабную деятельность. Стратегии связаны с расширением, углублением, обсуждением прочитанного. Использую такие приемы: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Синквейн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Кластеры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Пресс- конференция с авторами произведений, с героями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5 вопросов автору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5.Эссе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Телевизионная передача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9:24:00Z</dcterms:created>
  <dc:creator>Евгений Панин</dc:creator>
  <dc:description/>
  <dc:language>en-US</dc:language>
  <cp:lastModifiedBy>Евгений Панин</cp:lastModifiedBy>
  <dcterms:modified xsi:type="dcterms:W3CDTF">2020-11-21T09:56:00Z</dcterms:modified>
  <cp:revision>1</cp:revision>
  <dc:subject/>
  <dc:title/>
</cp:coreProperties>
</file>