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c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18c13"/>
          <w:b/>
          <w:bCs/>
          <w:color w:val="000000"/>
          <w:sz w:val="32"/>
          <w:szCs w:val="32"/>
        </w:rPr>
        <w:t xml:space="preserve"> </w:t>
      </w:r>
      <w:r>
        <w:rPr>
          <w:rStyle w:val="C4c18c13"/>
          <w:b/>
          <w:bCs/>
          <w:color w:val="000000"/>
          <w:sz w:val="28"/>
          <w:szCs w:val="28"/>
        </w:rPr>
        <w:t>ОД по ФЦКМ в средней группе «</w:t>
      </w:r>
      <w:r>
        <w:rPr>
          <w:rStyle w:val="C4c19c18c13"/>
          <w:b/>
          <w:bCs/>
          <w:i/>
          <w:iCs/>
          <w:color w:val="000000"/>
          <w:sz w:val="28"/>
          <w:szCs w:val="28"/>
        </w:rPr>
        <w:t>Все профессии нужны, все профессии важны</w:t>
      </w:r>
      <w:r>
        <w:rPr>
          <w:rStyle w:val="C4c13c18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сширять и уточнять представления детей о труде людей разных професс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чи: Упражнять детей в умении определять название профессии по названиям действ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вивать у детей пространственные представления: влево, вправо, вверх, вниз, за, пере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ь детей отсчитывать заданное количество предметов и сравнивать совокупности этих предме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пражнять в сравнении предметов по высо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знания о геометрических фигурах, овощах и фрук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сты бумаги с нарисованными: расческой без зубчиков, домиком, двумя полками разной длины, прямоугольник, разделенный на квадраты, цветные карандаши, картинка с тремя нарисованными подъемными кранами разной высоты и цвета, мячи, вырезанные из цветного картона, муляжи фруктов и овощ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ебята, утром родители привели вас в детский сад, а сами отправились куда? На работу. А вы знаете, где работают ваши родители? Как называются их профессии? Я работаю в детском саду, а профессия моя — воспитатель. Расскажите, где работают ваши папы и мамы, какие у них профессии? (Ответы дет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вы подрастете, вам нужно будет выбрать профессию для себя. Сегодня мы поговорим о некоторых профессия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икмах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йте ножницы, расчёску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вам сделает причёс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икмахер непременн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рижёт вас современ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делает парикмахер? Какими инструментами пользуется для работы?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ьет осенний дождик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ереди зи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ава тем, кто строи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плые дома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свой труд тяжел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дает стран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построил детский са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тебе, и мне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делают строители? Что нужно строителям для работы? Какие машины им помогаю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дактическое упражнение «Какой подъемный кран выше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фе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ло кто ведет машину –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ь за рулем не первый год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гка шуршат тугие шины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то нас по городу везет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Шофер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делает шофер? Что нужно ему для работы? Что должен знать шофер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намическая пауза «Учимся водить машину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ежде чем шоферу доверят возить людей или грузы, он должен много учиться. Выучить правила дорожного движения, научиться водить машину. Сейчас мы поиграем в школу для шоферов. Представьте, что вы за рулем автомобиля, внимательно слушайте задания и выполняйте 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ем вперед. Поворачиваем налево. Останавливаемся возле кукольного уголка. Едем назад. Поворачиваем направо. Останавливаемся за уголком книги. Возвращаемся в гаражи — на свои мест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я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маляр, шагаю к в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кистью и ведр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ежей краской буду с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сить новый 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ашу стены, крашу двер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яшет кисть моя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меня и нос тепер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ым стал, друз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делает маляр? Что нужно маляру для работы?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да приятно людям есть, когда вкусна е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у хороших поваров еда вкусна всег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аркое, рыба, винегрет, окрошка и борщ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лат, котлеты и омлет, и булочки, и щ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гда все свежее у них, ну как должно и быть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да не может подгореть и не должна осты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ая игра «Суп или компот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ям предлагается встать и взять себе один из муляжей овощей и фруктов. А затем положить его в кастрюлю (суп) или банку (компот). При этом необходимо побуждать детей объяснять свой выбор словами: «Яблоко — это фрукт, поэтому из него варят компот» или «Лук добавляют в суп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вец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авец - молодец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товары продаё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око, сметану, мё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другой - морковь, тома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у него богат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ий продаёт сапож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уфельки и босонож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четвёртый стул и шкаф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лья, вешалки для шля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у него богат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авцы товары знаю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ром время не теряю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ё что просим продаду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 их привычный тру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делает продавец? Чем пользуется продавец во время работы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ое упражнение «Разложи мячи на полки»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головка горяча, мы поскорей зовем врач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ит животик перед сном – опять врача мы позов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лечит папу с мамой и бабушку мо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ня, хоть я упрямый, он лечит всю сем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сть гром гремит и дождь иде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ач обязательно придет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ач – наш хороший, верный друг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вылечит любой неду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ая игра «Продолжи предложени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 магазине мы можем купить у продавца молоко, куклу, кровать,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вкусно накормить людей повар печет, солит, … (варит, жарит, моет, чистит, ..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вылечить больного доктор делает компресс, дает .. (лекарства, ставит укол, мажет мазью, смотрит горло, 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яр может покрасить забор в синий цвет, или желтый, или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фер может управлять автобусом, такси, самосвалом,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икмахер может волосы уложить, покрасить, завить, подстричь, 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роители умеют строить разные дома6 дом из одного этажа — одноэтажный, дом из двух этажей — двухэтажный, ..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дактическая игра «Подскажи словечко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й всех не сосчитать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вы какие можете назвать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лётом правит (лётчи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школе учит нас (учител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оит здания (строитель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ны выкрасил (маляр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сни нам поёт (певец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рговлей занят (продавец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болезней лечит (врач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ушит в миг пожар (пожарный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ыбу ловит нам (рыба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ужит на море (моряк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машине груз везёт (шофёр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жаркой кузнице (кузнец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, кто знает - молодец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вы все сегодня постарались. А вы уже решили, кем хотите стать когда вырастите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наши повара приготовили нам вкусную еду, пора нам подкреп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13">
    <w:name w:val="c0 c13"/>
    <w:basedOn w:val="Style14"/>
    <w:qFormat/>
    <w:rPr/>
  </w:style>
  <w:style w:type="character" w:styleId="C4c18c13">
    <w:name w:val="c4 c18 c13"/>
    <w:basedOn w:val="Style14"/>
    <w:qFormat/>
    <w:rPr/>
  </w:style>
  <w:style w:type="character" w:styleId="C4c19c18c13">
    <w:name w:val="c4 c19 c18 c13"/>
    <w:basedOn w:val="Style14"/>
    <w:qFormat/>
    <w:rPr/>
  </w:style>
  <w:style w:type="character" w:styleId="C4c13c18">
    <w:name w:val="c4 c13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20">
    <w:name w:val="c15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3:00Z</dcterms:created>
  <dc:creator>dimon-lisin@outlook.com</dc:creator>
  <dc:description/>
  <cp:keywords/>
  <dc:language>en-US</dc:language>
  <cp:lastModifiedBy>1</cp:lastModifiedBy>
  <dcterms:modified xsi:type="dcterms:W3CDTF">2020-11-08T14:40:00Z</dcterms:modified>
  <cp:revision>3</cp:revision>
  <dc:subject/>
  <dc:title>Государственное бюджетное общеобразовательное учреждение </dc:title>
</cp:coreProperties>
</file>