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одовой план по физической культур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9-2020 учебный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1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зонтова Е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949"/>
        <w:gridCol w:w="308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работы, мероприя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выпол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Методическ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ерспективный и календарный план работы с детьми на занятия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поурочные планы занятий для всех возрастных групп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ать методическую литерату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сы зарядки для всех возрастны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амообразования изучить комплексы упражнений, системы занятий и игры с фитболами.</w:t>
            </w:r>
          </w:p>
          <w:p>
            <w:pPr>
              <w:pStyle w:val="Normal"/>
              <w:rPr/>
            </w:pPr>
            <w:r>
              <w:rPr/>
              <w:t>Изучить комплексы пальчиковой гимнасти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Физкультурно-оздорови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ть данные медосмотра, сделать списки детей с группами здоровь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иагностику физической подготовленности дет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едико-педагогический контроль на физкультурных занятиях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по закаливанию детей в сочетании с утренней зарядкой и гимнастикой после сн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мероприятия: закаливающая ходьба босиком в спальне до и после дневного сна, мытье рук, шеи, лица прохладной водой. Дыхательная гимнастика, пальчиковая гимнастика, самомассаж, оздоровительный бег на воздух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Физкультура в режиме дн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занятия в зале и на улиц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списанию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 на прогулк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е разминки и физкультминут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активность дет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досуг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е  праздни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Спор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Здоровь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. Организационно-массов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алендарный план активного отдыха дет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физкультурно-оздоровительные праздни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физкультурные досуг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портивного стенда с информаци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Спор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Здоровь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по физкультур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Работа с воспитателя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информировать о спортивных мероприятиях в детском саду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по индивидуальной работе с детьми в целях развития физических качеств и укрепления здоровь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сультации для воспитате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нинг-консультация: «Пальчиковые игры и упражнения для развития дошкольников», </w:t>
            </w:r>
          </w:p>
          <w:p>
            <w:pPr>
              <w:pStyle w:val="Normal"/>
              <w:rPr/>
            </w:pPr>
            <w:r>
              <w:rPr/>
              <w:t>Тема: «Здоровье и мы! Как приучить дошкольников вести здоровый образ жизни».</w:t>
            </w:r>
          </w:p>
          <w:p>
            <w:pPr>
              <w:pStyle w:val="Normal"/>
              <w:rPr/>
            </w:pPr>
            <w:r>
              <w:rPr/>
              <w:t>Тема: «Организация и проведение физкультминуток».</w:t>
            </w:r>
          </w:p>
          <w:p>
            <w:pPr>
              <w:pStyle w:val="Normal"/>
              <w:rPr/>
            </w:pPr>
            <w:r>
              <w:rPr/>
              <w:t>Тема: «Дыхательная гимнастика для дошкольник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Работа с родителя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екомендации и беседы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манды родителей и детей к межсадовской Спартакиад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но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занятия по физкультур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родителей на физкультурно-оздоровительные праздник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родительских собраниях:</w:t>
            </w:r>
          </w:p>
          <w:p>
            <w:pPr>
              <w:pStyle w:val="Normal"/>
              <w:rPr/>
            </w:pPr>
            <w:r>
              <w:rPr/>
              <w:t xml:space="preserve">Тема: «Профилактика плоскостопия и формирование правильной осанки»- </w:t>
            </w:r>
          </w:p>
          <w:p>
            <w:pPr>
              <w:pStyle w:val="Normal"/>
              <w:rPr/>
            </w:pPr>
            <w:r>
              <w:rPr/>
              <w:t>Тема: «Игры детей летом» - рекомендации родителям по физкультурно-оздоровительному развитию детей на летний период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:</w:t>
            </w:r>
          </w:p>
          <w:p>
            <w:pPr>
              <w:pStyle w:val="Normal"/>
              <w:rPr/>
            </w:pPr>
            <w:r>
              <w:rPr/>
              <w:t>«Какое место занимает физкультура в Вашей семье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Календарный план активного отдыха дете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спортивный праздник «1 сентября - День знаний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9</w:t>
            </w:r>
          </w:p>
          <w:p>
            <w:pPr>
              <w:pStyle w:val="Normal"/>
              <w:rPr/>
            </w:pPr>
            <w:r>
              <w:rPr/>
              <w:t>все групп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 все групп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 ноябр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досуг-беседа «Изучаем свой организм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физкультурный досуг «Зимние забавы или в гостях у Снеговик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праздник посвященный Дню Защитника Отечес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досуг «Масленица!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досуг «Мы – космонавты!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спортивный праздник, посвященный 75-ю Победы в В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4:00Z</dcterms:created>
  <dc:creator>Владелец</dc:creator>
  <dc:description/>
  <cp:keywords/>
  <dc:language>en-US</dc:language>
  <cp:lastModifiedBy>UserISS</cp:lastModifiedBy>
  <cp:lastPrinted>2015-01-31T21:24:00Z</cp:lastPrinted>
  <dcterms:modified xsi:type="dcterms:W3CDTF">2019-07-22T02:40:00Z</dcterms:modified>
  <cp:revision>4</cp:revision>
  <dc:subject/>
  <dc:title>Годовой план по физическому воспитанию</dc:title>
</cp:coreProperties>
</file>