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Центр образования №7 имени Героя Советского Сою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ргея Николаевича Судейского» г. Ту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Я ИКТ-КОМПЕТЕНТНОСТИ ПЕДАГОГ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Педагогического совета №___ от «____» _____2015 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ала: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овцева Ольга Евгенье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яснительная запис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Цель и зада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жидаемые результа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чебно-тематическое план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одержание програм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Формы и методы контрол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Методическое обеспе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Литерату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Примеча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й программы обусловлена необходимостью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нформатизации образовательного пространства современного детского сада и активному внедрению информационно-коммуникационных технологий в образовательный процесс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образования является одним из приоритетных направлений развития социальной сферы и органически связана с процессом модернизации образования, в том числе и дошкольного. Информационная компетентность педагога дошкольного учреждения – это компонент его общей педагогической культуры, показатель его профессионального мастерства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ой осно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являются современные концеп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ного обуч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Л. Босова, Н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. Угринович,  О.Б. Воронко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Б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иннера, Н. Краудера, П.Я. Гальперина, Н.Ф. Талызиной др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азовые идеи и основные понятия,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ные в программе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находящимися на поверхности возможностями, которыми обладают ИКТ (процессы, использующие совокупность средств и методов сбора, обработки и передачи информации для получения информации нового качества о состоянии объекта, процесса или явления), у данных технологий есть ряд скрытых развивающих возможностей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рансформирование (преобразование) педагогической деятельности (пе-ресмотр традиционных установок обучения, поиск и выбор педагогических технологий, адекватных ИКТ, переход к личностно-ориентированному обучению, культивирование педагогической рефлексии)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сетевых педагогических сообществ на основе новых сер-висов Интернет (обмен педагогическим опытом, сетевое взаимодействие на основе обмена знаниями, консультирование, создание коллективных гипертекстовых продуктов)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нового типа мышления (самоорганизующий, общественный, экологический тип мышления).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онятием является термин «компетентностный подход», который противопоставлен "знаниевому" (трансляции готового знания) и является одним из тех, в которых осуществляется попытка внести личностный смысл в образовательный процесс и акцентировать внимание на результате образования, причем в качестве результата рассматривается не сумма усвоенной информации, способность человека действовать в различных проблемных ситуациях. 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Идеология программы</w:t>
      </w:r>
      <w:r>
        <w:rPr>
          <w:sz w:val="28"/>
          <w:szCs w:val="28"/>
        </w:rPr>
        <w:t xml:space="preserve"> может быть сформулирована так: формирование и развитие ИКТ-компетентности педагога как компонента его общей педагогической культуры и показателя его профессионального мастерств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и задачи программ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повысить общий уровень профессионального мастерства педагогов посредством формирования ИКТ-компетент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ми программ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ыявление базового уровня ИКТ-компетентности педагог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Разработка системы методической поддержки педагогам в области повышения их информационной компетент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пределение эффективности разработанной системы методических мероприя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данной программы планируется получить следующие </w:t>
      </w:r>
      <w:r>
        <w:rPr>
          <w:rFonts w:cs="Times New Roman" w:ascii="Times New Roman" w:hAnsi="Times New Roman"/>
          <w:i/>
          <w:sz w:val="28"/>
          <w:szCs w:val="28"/>
        </w:rPr>
        <w:t>ожидаем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I этапе - базовая подготовка (ИКТ-грамотность)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представлений о функционировании ПК и дидактических возможностях ИКТ;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методическими основами подготовки наглядных и дидак-тических материалов средствами Microsoft Office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Интернета и цифровых образовательных ресурсов в педагогической деятельности;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й мотивации к использованию ИК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II этапе - общая подготовка (ИКТ-умелость)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методическими приемами использования ИКТ в образо-вательном процессе; 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приемами организации дистанционного повышения ква-лификации и послекурсовой поддержки педагога; 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пособами создания, апробирования, корректировки и анализа электронных образовательных материал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III этапе – полная ИКТ-компетентность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педагогами приемами разработки стратегических планов творческого обновления и реорганизации образовательного процесса с ис-пользованием ИКТ;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приемами организации сетевого взаимодействия;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и обобщение опыта эффективного использования ИКТ в педагогической деятельности.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формировании сетевых педагогических сообществ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тематический план работы на занятиях с педагогами</w:t>
      </w:r>
    </w:p>
    <w:tbl>
      <w:tblPr>
        <w:tblW w:w="929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53"/>
        <w:gridCol w:w="3430"/>
        <w:gridCol w:w="1241"/>
        <w:gridCol w:w="1537"/>
        <w:gridCol w:w="1170"/>
      </w:tblGrid>
      <w:tr>
        <w:trPr>
          <w:trHeight w:val="361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185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едагогов по выявлению представлений о функционировании ПК и дидактических возможностях ИК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7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стол. Операции с мышью. Поиск файлов и пап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пьютером с помощью мен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7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soft Word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текстовой информ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кстовом редакторе. Таблиц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исунков в MS Word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«Технологии работы в MS Word»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ультимедийной презентации в PowerPoin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нимации в PowerPoint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 для занятий с деть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уклетов в Publishe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таблицы MS Excel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в Интернет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ай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лайд-шоу, фильм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v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r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рактическое занят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5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едагогов по выявлению представлений о функционировании ПК и дидактических возможностях ИК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528" w:hRule="atLeast"/>
        </w:trPr>
        <w:tc>
          <w:tcPr>
            <w:tcW w:w="5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5</w:t>
            </w:r>
          </w:p>
        </w:tc>
      </w:tr>
    </w:tbl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деятельности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нятиях по обучению педагогов компьютерной грамотности используются следующие приемы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педагогов (приложение 1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нятий «Геометрическое домино с Лунтиком», «Как научить любить и беречь природу», «Интерактивный тест «Больше, меньше или равно» в переделах пяти» и др., разработанных с помощью M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, для детей дошкольного возраста (Горячев В.В., Волкова Т.О., Горина К.И. «Информатика в играх и задачах», Горячев А.В. «Информатика и ИКТ»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о обучению программам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, Publisher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v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ker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мультимедийных презентаций – «Текстовый редактор Microsoft WORD», «Форматирование текста»,  «Таблицы в текстовом редакторе», «Создание презентаций в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PowerPoint», «Использование анимации в PowerPoint», «Табличный процессор Microsoft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», «Создание буклетов в Publisher», «Поиск информации в сети Интернет», «Электронная почта. Создание и отправка сообщений», «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v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ker</w:t>
      </w:r>
      <w:r>
        <w:rPr>
          <w:rFonts w:cs="Times New Roman" w:ascii="Times New Roman" w:hAnsi="Times New Roman"/>
          <w:sz w:val="28"/>
          <w:szCs w:val="28"/>
        </w:rPr>
        <w:t>» (Л.Л. Босова «Информатика», Н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. Угринович «Информатика и информационные технологии»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в сети Интернет (Н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. Угринович «Информатика и информационные технолог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.Д. Угринович «Информатика и ИКТ», О.Б. Воронкова «Информационные технологии в образовании: интерактивные методы»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и групповые консультации по вопросам; </w:t>
      </w:r>
    </w:p>
    <w:p>
      <w:pPr>
        <w:pStyle w:val="Style15"/>
        <w:spacing w:lineRule="auto" w:line="36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502" w:hanging="0"/>
        <w:contextualSpacing/>
        <w:jc w:val="center"/>
        <w:rPr/>
      </w:pPr>
      <w:r>
        <w:rPr/>
        <w:t>Формы и методы контро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3417"/>
        <w:gridCol w:w="2393"/>
        <w:gridCol w:w="2393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знания, умения, навыки                                                       контролирую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на компьютере: работать с манипулятором мышь, выбирать и загружать нужную программу,  создавать и открывать пап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программами Microsoft Office, владеют программой PowerPoint для создания мультимедийных презентац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поиска информации в Интернете, умение создать электронную почту, создавать и отправлять пись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занятия с использованием информационных технологий, и способами и методами применения компьютерных технологий в работе с детьми и родител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нятий</w:t>
            </w:r>
          </w:p>
        </w:tc>
      </w:tr>
    </w:tbl>
    <w:p>
      <w:pPr>
        <w:pStyle w:val="Style15"/>
        <w:spacing w:lineRule="auto" w:line="36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spacing w:lineRule="auto" w:line="36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стаева А.М.,  Серова Н.П.. Информатика. 5-11 классы: развернутое  тематическое  планирование / Волгоград: Учитель, 2008. – 189 с.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ев В.В., Волкова Т.О., Горина К.И. Учебник « Информатика в играх и задачах» в 4-м классе, 1 и 2 части. – М: «Баланс», 2008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ев В.В., Волкова Т.О., Горина К.И. Информатика в играх и задачах. 4 класс. Методические рекомендации для учителя. – М: «Баланс», 2002, 144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ячев А.В. Информатика и ИКТ (Мой инструмент компьютер). Учебник для учащихся 4 класса.  – М: Баланс, 2008. – 80 с., ил (Образовательная система «Школа 2100»)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Информатика в школе»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Л. Босова. Информатика: учебник  для  6 класса – 4 изд., испр. – М.: - БИНОМ. Лаборатория  знаний,  2010. – 208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Л. Босова, А.Ю. Босова. Уроки  информатики  в  5-7 классах: методическое  пособие – 2-е  изд., испр.  и  доп. – М.: БИНОМ. Лаборатория  знаний, 2008. – 464 с.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З. Шауцукова. Информатика. Изд. Просвещение. 2004 г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Д. Угринович «Информатика и информационные технологии: учебное пособие для 10-11 классов»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 Д. Угринович «Информатика и информационные технологии» 10-11кл., Москва, БИНОМ Лаборатория знаний 2003г.- стр. 431-439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Д. Угринович «Информатика и ИКТ», М.: Издательство  БИНОМ. Лаборатория знаний, 2009 г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.Б. Воронкова «Информационные технологии в образовании: интерактивные методы». Ростов-на-Дону: Феникс. 2010 г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монович С.В., Евсеев Г.А. Занимательный компьютер. Книга для детей, учителей и родителей. Москва: АСТ-ПРЕСС: Информком-Пресс, 200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ирование педагог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новные правила работы с персональным компьютером (подключение к сети электропитания, последовательное включение/выключение компьютера и внешних устройств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Конечно, знаю и могу научить (показать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. Приёмы работы с внешними накопителями (дисковод, CD-ROM, DVD, Flash карта, и д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риёмы работы с приложениями (Создать, Открыть, Сохранить, Сохранить ка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Понятие буфера обмена на уровне файлов (операции - Копировать, Вырезать и Встави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здание и редактирование текстовых документов (работа в программе типа Microsoft Office Word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вод на печать текстовых доку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здание и редактирование презентаций (работа в программе типа Microsoft Office PowerPoint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ставление о целях и задачах создания мультимедийной презен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терфейс, основные меню и панели инструментов Microsoft Office PowerPoin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электронных таблиц (работа в программе типа Microsoft Office Excel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новные представления о сети Интер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ходы по гиперссылкам и сохранение фрагментов текста, рисунков, страниц цели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 Понятие почтового ящика и почтового адреса. Отсылка писем. Приём корреспонденции. Прикрепление и получение фай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ы поиска информации в Интер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нятие портал, сайт, визи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знаю и могу научить (показать) – 3 бал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у за компьютер - вспомню – 2 бал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 в общих чертах – 1 бал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могу сказать – 0 бал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-14 баллов – низкий уровень ИКТ-компетентности педагогов (не владеют умениями работать на компьютере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-29 баллов – средний уровень ИКТ-компетентности педагогов (базовый уровень работы на компьютере);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0-45 баллов – высокий уровень ИКТ-компетентности педагогов (высокий уровень работы на компьютере)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17:00Z</dcterms:created>
  <dc:creator>User</dc:creator>
  <dc:description/>
  <cp:keywords/>
  <dc:language>en-US</dc:language>
  <cp:lastModifiedBy>BossJJ</cp:lastModifiedBy>
  <cp:lastPrinted>2015-10-15T11:21:00Z</cp:lastPrinted>
  <dcterms:modified xsi:type="dcterms:W3CDTF">2020-11-22T18:54:00Z</dcterms:modified>
  <cp:revision>5</cp:revision>
  <dc:subject/>
  <dc:title>ПРОГРАММА</dc:title>
</cp:coreProperties>
</file>