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Муниципальное автономное дошкольное 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«Детский сад общеразвивающего вида « 82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екам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Конспект итогового заня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</w:rPr>
        <w:t>по познаватель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«Число 16, величина, ориентировка во времени, логическая задача»</w:t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 подготовительной группе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оставила воспитатель муниципального автоном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дошкольного 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Детский сад общеразвивющего вида № 8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брагимова Лейсан Миннахмет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Республика Татарст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г. Нижнекам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6 год</w:t>
      </w:r>
    </w:p>
    <w:p>
      <w:pPr>
        <w:pStyle w:val="Normal"/>
        <w:shd w:fill="FFFFFF" w:val="clear"/>
        <w:spacing w:lineRule="atLeast" w:line="300" w:before="0" w:after="135"/>
        <w:ind w:right="-426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разовательные облас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“Социально-коммуникативное развитие”, “Познавательное развитие”, “Речевое развитие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b/>
          <w:b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познакомить с образованием числа 16 и новой счетной единицей-десятк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учить писать число 16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продолжать учить измерять линейкой, записывать результаты измерения, сравнивать предметы по результатам измер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учить определять время по часа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учить решать логическую задач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продолжать учить понимать учебную задачу и выполнять ее самостоятельн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формировать навык самоконтроля и самооцен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5"/>
          <w:sz w:val="28"/>
          <w:szCs w:val="28"/>
          <w:lang w:eastAsia="ru-RU"/>
        </w:rPr>
        <w:t>Материалы к занятию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: Изображения чисел 16, 6, 10, знаков (+) (=); раздаточный материал (линейки, счетные палочки); рабочие тетради; карандаш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b/>
          <w:b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8"/>
          <w:szCs w:val="28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1.»Знакомимся с образованием числа 16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Задания и вопрос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Напиши, сколько палочек слева. (10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Как еще можно сказать о количестве палочек.(Один десято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Напишите, сколько палочек справа(6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Сколько всего палочек?(16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Напишите, как получилось число 16(Десять плюс шесть равняется шестнадцать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2.»Пишем число 16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-Напишите число 16, как показано на рисунке, до конца стро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3.Задание «Измерь и сравн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Для выполнения задания понадобится линей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Задания и вопро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Измерьте высоту коробок и запишите результаты измерения в квадратиках под ни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Измерьте рост кукол и запишите результаты измер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Соедините каждую куклу с коробкой, к которой он подходи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Какого роста самая высокая кукла? (4 сантиметр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*Какого роста самая низкая кукла? (2 сантиметр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4.Физкультмину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Мы писали, мы писали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Наши пальчики устал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Мы немножко отдохне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И опять писать начн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Ветер дует нам в лиц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Закачалось деревц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Ветер тише, тише, тиш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2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Деревцо все выше, выше</w:t>
      </w:r>
    </w:p>
    <w:p>
      <w:pPr>
        <w:pStyle w:val="Normal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»Нарисуй правильное время на часах»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слушайте шуточное стихотворение: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Антипка жил у нас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тавал с лежанки в час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ва на кухне ел сосиски,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-сметану ел из миск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четыре умывался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ь по коврику катался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сть тащил сельдей из кадки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 играл с мышами в прятки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семь-хитро щурил глазки,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ь-ел и слушал сказки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ь-шел к лежанке спать,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 час вставать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нарисуйте на часах стрелки так, чтобы они показывали время в соответствии с текстом стихотворения и с рисунками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три-сметану ел из миски (три часа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шесть тащил сельдей из кадки, (шесть часов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семь играл с мышами в прятки, (семь часов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восемь-хитро щурил глазки, (восемь часов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огическая задач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колько лыжных палок? (16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колько детей придет ха лыжными палками? (8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чему? (Палок 16, каждый возьмет по две палки, поэтому придут 8 детей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апишите ответ в квадратике (8)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затрудняются, предложить воспользоваться счетными палочками, соединить по две палочки и пересчитать пары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контроль и самооценка выполненной работы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детям заранее приготовленный лист с правильно выполненными заданиями и предлагаю сравнить детям свою работу с образцом. Если работа ребенка целиком соответствует образцу, прошу закрасить все шарики слева зленным цветом, если в одном из заданий есть 1-2 ошибки- желтым, если задание не выполнено- красным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Итог заняти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 каким числом мы сегодня познакомились? Какой состав числа 16?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молодцы! Особо активными сегодня на занятии были….. Занятие окончено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7:00Z</dcterms:created>
  <dc:creator>7</dc:creator>
  <dc:description/>
  <cp:keywords/>
  <dc:language>en-US</dc:language>
  <cp:lastModifiedBy>Пользователь</cp:lastModifiedBy>
  <dcterms:modified xsi:type="dcterms:W3CDTF">2020-11-22T15:22:00Z</dcterms:modified>
  <cp:revision>3</cp:revision>
  <dc:subject/>
  <dc:title/>
</cp:coreProperties>
</file>