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гимназия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Сафоново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Петрущенкова Людмила Павл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 по химии 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Количество вещества. Молярная мас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учащихся с понятием «количество вещества», «моль»,  сформировать представление о молярной массе вещества и научить учащихся переходить от понятия «относительная молекулярная масса» к понятию «молярная масса веществ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«закон Авогадро», «количество вещества», «молярная масса», «мол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екоторые Ме и неМе количеством 1 Моль, 1мМоль, 1кМол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цели уро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домашне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из рабочей тетради у дос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р</w:t>
      </w:r>
      <w:r>
        <w:rPr>
          <w:rFonts w:cs="Times New Roman" w:ascii="Times New Roman" w:hAnsi="Times New Roman"/>
          <w:sz w:val="28"/>
          <w:szCs w:val="28"/>
          <w:lang w:val="en-US"/>
        </w:rPr>
        <w:t>. 2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л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4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ль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4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алюминия  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3. Схемы образования химической связи для 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1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2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3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из рабочей тетради, раздел «Неметаллы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2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3. Схемы образования химическ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∙ + ∙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: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∙ + ∙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: → :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: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∙ + ∙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: → :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: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арточка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1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ую частицу превращается атом, отдав или приняв электроны до завершения внешнего уровн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3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→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2е →…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тип химической связи молекул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2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ую частицу превращается атом, отдав или приняв электроны до завершения внешнего уровня?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1e</w:t>
      </w:r>
      <w:r>
        <w:rPr>
          <w:rFonts w:cs="Times New Roman" w:ascii="Times New Roman" w:hAnsi="Times New Roman"/>
          <w:sz w:val="28"/>
          <w:szCs w:val="28"/>
        </w:rPr>
        <w:t xml:space="preserve"> →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1e </w:t>
      </w:r>
      <w:r>
        <w:rPr>
          <w:rFonts w:cs="Times New Roman" w:ascii="Times New Roman" w:hAnsi="Times New Roman"/>
          <w:sz w:val="28"/>
          <w:szCs w:val="28"/>
        </w:rPr>
        <w:t>→…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тип химической связи молекул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3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ую частицу превращается атом, отдав или приняв электроны до завершения внешнего уровн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1e</w:t>
      </w:r>
      <w:r>
        <w:rPr>
          <w:rFonts w:cs="Times New Roman" w:ascii="Times New Roman" w:hAnsi="Times New Roman"/>
          <w:sz w:val="28"/>
          <w:szCs w:val="28"/>
        </w:rPr>
        <w:t xml:space="preserve"> →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2е →…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тип химической связи молекул: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ы элементы – Ме в таблице Д.И.Менделеева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обенности строения атомов элементов – М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– свойство – область применения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Где расположены элементы – неметаллы в таблице Д.И.Менделеева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ллотропия? (Аллотропия углерода, кислорода, фосфора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: Работа по ПС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изучает химия? (наука о веществах) А в чем измерять вещест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измеряется в градусах, путь в метрах, масса – в граммах, килограмм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 вы предложили единицы измер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вспомнить из каких частиц состоит вещест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молекул, ато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считать нужное число молекул и атомов технически невозможно из-за малого размера. Вот если бы найти способ, в котором объединились бы масса (её измерить просто) и число молекул (атомов). И ученые придумали. Если брать столько граммов вещества, какова его относительная молекулярная масса, сколько же там будет содержаться молеку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32г / 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32 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48г / 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= 48 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18г / 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= 18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лось, что в 32г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 48г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в 18г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т.д. содержится одинаковое число молекул, равное 6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. Это число назвал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ислом Авогадро</w:t>
      </w:r>
      <w:r>
        <w:rPr>
          <w:rFonts w:cs="Times New Roman" w:ascii="Times New Roman" w:hAnsi="Times New Roman"/>
          <w:sz w:val="28"/>
          <w:szCs w:val="28"/>
        </w:rPr>
        <w:t xml:space="preserve"> (обозна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делаем вывод:</w:t>
      </w:r>
      <w:r>
        <w:rPr>
          <w:rFonts w:cs="Times New Roman" w:ascii="Times New Roman" w:hAnsi="Times New Roman"/>
          <w:sz w:val="28"/>
          <w:szCs w:val="28"/>
        </w:rPr>
        <w:t xml:space="preserve"> если мы возьмём такую массу вещества, которая равна атомной массе по величине, но взята в граммах, то там будет всегда (для любого вещества)  6,02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атомов этого ве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доск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6,02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– постоянная Авогад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 количество вещества, которое содержит 6,02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 xml:space="preserve"> молекул какого – либо вещества, и назвал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ол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ь? (работа с учебнико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ль – количество вещества, в котором содержится 6,02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молекул, атомов или ионов, т.е. структурных едини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ывает моль молекул, моль атомов, моль ион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 = N/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,    N =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>∙ n,   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/n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молей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атомов или молекул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постоянная Авогадр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Моль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Моль, мМоль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Моль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0,5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ль – 3,01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0 Моль – 60,02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нужно сделать, чтобы отмерить 1 Моль веще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нужно взять столько граммов этого вещества, какова его 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: Чему равна масса 1 Моля веще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а 1 Моль вещества называется молярной массой, обозначается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i/>
          <w:sz w:val="28"/>
          <w:szCs w:val="28"/>
        </w:rPr>
        <w:t>Mr</w:t>
      </w:r>
      <w:r>
        <w:rPr>
          <w:rFonts w:cs="Times New Roman" w:ascii="Times New Roman" w:hAnsi="Times New Roman"/>
          <w:sz w:val="28"/>
          <w:szCs w:val="28"/>
        </w:rPr>
        <w:t>│=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числяется по форму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единицы измерения: г/Моль, кг/Моль, мг/Мо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ысячу раз большая единица количества вещества (киломоль, кМоль). А в тысячу раз меньшая единица количества вещества (миллимоль, мМоль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∙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асса Моль измеряется в г/Моль, масса кМоль измеряется в кг/кМоль, масса мМоль измеряется в мг/Мол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лагается задача: Я взяла 64г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акое количество вещества (сколько Молей) я взяла? (Д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64г/32г/Моль = 2Мо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молекул кислорода будут содержать эти 64г его.  Ответ: 4 Мол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∙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6,02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∙ 2Моль = 12,04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молекул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. </w:t>
      </w:r>
    </w:p>
    <w:p>
      <w:pPr>
        <w:pStyle w:val="Normal"/>
        <w:rPr/>
      </w:pPr>
      <w:r>
        <w:rPr/>
        <w:t>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щ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молек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∙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ярная м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Мо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 = m/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са ве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∙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= 6,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 =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(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=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о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=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=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(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/98 =10Мо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4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(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= 1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о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556260</wp:posOffset>
                </wp:positionV>
                <wp:extent cx="635" cy="1304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а №1. </w:t>
      </w:r>
      <w:r>
        <w:rPr>
          <w:rFonts w:cs="Times New Roman" w:ascii="Times New Roman" w:hAnsi="Times New Roman"/>
          <w:sz w:val="28"/>
          <w:szCs w:val="28"/>
        </w:rPr>
        <w:t>Сколько молей составляют и сколько молекул содержат 8 г кислорода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8г</w:t>
        <w:tab/>
        <w:t xml:space="preserve">         Решение: 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16∙2=32.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87325</wp:posOffset>
                </wp:positionV>
                <wp:extent cx="1676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16∙2=32г/м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8г/32г/моль=0,25 моль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 6,02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>мол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∙0,25 моль=1,505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8г кислорода составляют 0,25 моль и содержат 1,505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>молеку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2. </w:t>
      </w:r>
      <w:r>
        <w:rPr>
          <w:rFonts w:cs="Times New Roman" w:ascii="Times New Roman" w:hAnsi="Times New Roman"/>
          <w:sz w:val="28"/>
          <w:szCs w:val="28"/>
        </w:rPr>
        <w:t>Определите массу 0,25 моль серной кисл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2590</wp:posOffset>
                </wp:positionH>
                <wp:positionV relativeFrom="paragraph">
                  <wp:posOffset>194310</wp:posOffset>
                </wp:positionV>
                <wp:extent cx="635" cy="19767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но:                                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0,25 моль</w:t>
        <w:tab/>
        <w:t xml:space="preserve">1. Находим молярную массу серной кислоты        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187325</wp:posOffset>
                </wp:positionV>
                <wp:extent cx="167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=2+32+64=98г/м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;          2. Найдем массу вещ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=n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∙M(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0,25                              </w:t>
      </w:r>
    </w:p>
    <w:p>
      <w:pPr>
        <w:pStyle w:val="Normal"/>
        <w:tabs>
          <w:tab w:val="clear" w:pos="708"/>
          <w:tab w:val="left" w:pos="2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моль∙98г/моль=24,5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масса 0,25 моль серной кислоты равна 24,5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вывод (предлагается записать в тетрадях основные определения и некоторые выводы)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вещества – физическая величина, которая означает определённое число структурных элементов (молекул, атомов, ионов), обозна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эн), измеряется в Молях, в миллимолях, киломолях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1Моль любого вещества содержит число молекул его, равное постоянной Авогадр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(6,02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отмерить 1Моль вещества, нужно взять столько граммов его, какова его относительная масса 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1Моль вещества называется молярной массой (М), она измеряется в г/Моль и численно равна 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§15. Упр. 1-3, задания из рабочей тетради: разделы Количество вещества и Молярная м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42:00Z</dcterms:created>
  <dc:creator>Admin</dc:creator>
  <dc:description/>
  <cp:keywords/>
  <dc:language>en-US</dc:language>
  <cp:lastModifiedBy>Дед</cp:lastModifiedBy>
  <cp:lastPrinted>2013-03-17T19:50:00Z</cp:lastPrinted>
  <dcterms:modified xsi:type="dcterms:W3CDTF">2020-11-22T00:27:00Z</dcterms:modified>
  <cp:revision>5</cp:revision>
  <dc:subject/>
  <dc:title/>
</cp:coreProperties>
</file>