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№11 комбинированного ви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непосредственной образовательн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ятельности по сенсорному развити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ля детей подготовительной к школе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ированной направленно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: «Играем с Машей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Разработала: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Ю. Тарасова,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дефектолог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павловск – Камчатский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занятия: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репить цифры, умение решать примеры. Закрепить логическое мышление, понятие «закономерности», умение анализировать, вычленять фигуры, умение детей заниматься на интерактивной доск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вивать сенсорные способности у детей: закреплять геометрические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гуры, цвета, вкусовые рецепторы, фонематическое восприятие, умение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предметы одинаковые по форме, тактильные ощущ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яться в ориентировке  на плоскости (различать верхний правый угол, нижний левый и т.д., середину). Закреплять умение читать по слога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ыслительные операции, внимание, память, мелкую моторику, общую моторику, зрительную координацию, любознательность, взаимопомощь, умение слушать товарищей, не перебивать; отвечать на вопросы по очереди, не выкрикивать хором ответ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оложительный эмоциональный настрой, мотивацию 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ю. 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>: дощеч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ометрическими фигурами,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ложенными из крупы, мольберт, крышки разного цвета со слогами,  сухой 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бассейн – (банка с горохом), презентация к занятию, музыкальные инстру-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ты, ширма, тарелочка с фруктами (для игры «Угадай на вкус»), кукла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, маска для глаз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sz w:val="28"/>
          <w:szCs w:val="28"/>
        </w:rPr>
        <w:t xml:space="preserve">панно (фланелеграф) на каждого ребенка, набор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х фигур, портрет Маши и медведя – раскраска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  <w:r>
        <w:rPr>
          <w:rFonts w:cs="Times New Roman" w:ascii="Times New Roman" w:hAnsi="Times New Roman"/>
          <w:sz w:val="28"/>
          <w:szCs w:val="28"/>
        </w:rPr>
        <w:t>сюрпризный момент, дидактическая игра, показ,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художественное слово, объяснение, индивидуальная работа.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</w:t>
      </w:r>
      <w:r>
        <w:rPr>
          <w:rFonts w:cs="Times New Roman" w:ascii="Times New Roman" w:hAnsi="Times New Roman"/>
          <w:sz w:val="28"/>
          <w:szCs w:val="28"/>
        </w:rPr>
        <w:t>:  с Аленой, Матвеем по решению пример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жно за руки возьмемся и друг другу улыбнемся. А теперь улыбнемся и нашим гостям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гра «Сухой бассейн»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сейчас мы с вами поиграем вместе со сказочными героями. А кто это вы узнаете, когда выполните задание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ня в сухом бассейне лежат крышки, которые нужно прикрутить на панно и мы прочитаем название сказки. Крышки нужно прикрутить в соответствии с цветом. (дети выполняют задание и читают название сказки)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мы будем сегодня играть с Машей и медведем (Мишей)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т она веселая Маша – показ игрушки)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слайд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является Маша и медведь)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Маша: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Миши есть сундук, интересно, что там лежит. Сундук закрыт. Нужно подобрать нужный ключ. 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можем Маше открыть сундук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слайд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а «Подбери ключ»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е)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. Правильно выполнили задание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слайд. 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ундуке лежит старый Мишин ковер, да он весь в заплатках. Давайте назовем геометрические формы на ковре и где они находятся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выполняют задание) 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«Сядет тот, у кого розовые гольфы, синие шорты и т.д.»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за столы)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ер у Миши старый, нужно его постирать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слайд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й, все заплатки на ковре оторвались. Нужно его починить и пришить новые заплатки. У вас на столах лежат фланелеграфы и геометрические фигуры, вспомните, где какая заплатка была, мы поможем Маше починить ковер, чтобы Миша ничего не заметил. 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е)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мы проверим, правильно ли вы выполнили задание.</w:t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слай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, справились и с этим заданием, Миша ничего не заметит и будет доволен чистому ковр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слай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Игра «Определи на вкус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аша хочет еще с вами поиграть и угостить фруктами. Но фрукты вы будете отгадывать на вкус закрытыми глазами. - Молодцы, правильно угадали все фрук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дьмой слай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мы вместе с Машей немного отдохнем. Подходите ко мне и повторяйте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оиграем в следующую игру. Подойдите к дос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й слай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гра «Раскрасим пирамидк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правильно решить пример и колечко у пирамидки раскрас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 цвет первого колечка. (и так с каждым колечком, дети выполняют зад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. Будет теперь Маша играть с пирамидк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ятый слай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гра «Закономерност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жно продолжить закономерность и поставить пропущенные фигур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сятый слай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к же вставить нужную фигур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надцатый слай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 Игра «Угадай, что звучит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ие музыкальные инструменты у Ма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ин ребенок за ширмой играет, остальные отгадывают на слу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с этим заданием вы справилис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енадцатый слай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гра «Определи фигуру на ощуп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на дощечках из крупы выложены фигуры, нужно закрытыми глазами определить, какая это фигу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полняют задани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инадцатый слайд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: </w:t>
      </w:r>
      <w:r>
        <w:rPr>
          <w:rFonts w:cs="Times New Roman" w:ascii="Times New Roman" w:hAnsi="Times New Roman"/>
          <w:sz w:val="28"/>
          <w:szCs w:val="28"/>
        </w:rPr>
        <w:t xml:space="preserve">- Молодцы, ребята. Со всеми заданиями справились. Скажите, какие игры вам понравились? (дети перечисляют). Маше понравилось с вами играть, а вам? Маша оставляет вам свой портрет вместе с Мишей, только его нужно раскрасить. Это вы сделаете в группе, а сейчас давайте попрощаемся с Машей и Мишей, и с нашими гостям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47:00Z</dcterms:created>
  <dc:creator>Svetlana</dc:creator>
  <dc:description/>
  <cp:keywords/>
  <dc:language>en-US</dc:language>
  <cp:lastModifiedBy>RePack by Diakov</cp:lastModifiedBy>
  <dcterms:modified xsi:type="dcterms:W3CDTF">2020-11-20T21:50:00Z</dcterms:modified>
  <cp:revision>8</cp:revision>
  <dc:subject/>
  <dc:title/>
</cp:coreProperties>
</file>