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нспект НОД по рисованию для детей старшего дошкольного возраста </w:t>
      </w:r>
    </w:p>
    <w:p>
      <w:pPr>
        <w:pStyle w:val="Normal"/>
        <w:spacing w:lineRule="auto" w:line="360" w:before="0" w:after="120"/>
        <w:jc w:val="center"/>
        <w:rPr>
          <w:rFonts w:ascii="Times New Roman" w:hAnsi="Times New Roman" w:cs="Times New Roman"/>
          <w:sz w:val="24"/>
          <w:szCs w:val="24"/>
        </w:rPr>
      </w:pPr>
      <w:r>
        <w:rPr>
          <w:rFonts w:cs="Times New Roman" w:ascii="Times New Roman" w:hAnsi="Times New Roman"/>
          <w:b/>
          <w:sz w:val="28"/>
          <w:szCs w:val="28"/>
        </w:rPr>
        <w:t>«Дети гуляют в зимнем парке»</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Программное содержание:</w:t>
      </w:r>
    </w:p>
    <w:p>
      <w:pPr>
        <w:pStyle w:val="Style15"/>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чить рисовать фигуру человека в зимней одежде, передавая форму частей тела, их расположение, пропорцию, учить передавать простые движения рук и ног, подводить детей;</w:t>
      </w:r>
    </w:p>
    <w:p>
      <w:pPr>
        <w:pStyle w:val="Style15"/>
        <w:numPr>
          <w:ilvl w:val="0"/>
          <w:numId w:val="2"/>
        </w:numPr>
        <w:spacing w:lineRule="auto" w:line="360" w:before="0" w:after="0"/>
        <w:contextualSpacing/>
        <w:jc w:val="both"/>
        <w:rPr/>
      </w:pPr>
      <w:r>
        <w:rPr>
          <w:rFonts w:cs="Times New Roman" w:ascii="Times New Roman" w:hAnsi="Times New Roman"/>
          <w:sz w:val="24"/>
          <w:szCs w:val="24"/>
        </w:rPr>
        <w:t>Продолжать учить использовать в рисунке разные материалы: карандаши (простой и цветные), акварель.</w:t>
      </w:r>
    </w:p>
    <w:p>
      <w:pPr>
        <w:pStyle w:val="Style15"/>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креплять с детьми умение правильно пользоваться кисточками: набирать достаточное количество краски, снимать лишнюю воду о край баночки.</w:t>
      </w:r>
    </w:p>
    <w:p>
      <w:pPr>
        <w:pStyle w:val="Style15"/>
        <w:numPr>
          <w:ilvl w:val="0"/>
          <w:numId w:val="2"/>
        </w:numPr>
        <w:spacing w:lineRule="auto" w:line="360" w:before="0" w:after="0"/>
        <w:contextualSpacing/>
        <w:jc w:val="both"/>
        <w:rPr/>
      </w:pPr>
      <w:r>
        <w:rPr>
          <w:rFonts w:cs="Times New Roman" w:ascii="Times New Roman" w:hAnsi="Times New Roman"/>
          <w:sz w:val="24"/>
          <w:szCs w:val="24"/>
        </w:rPr>
        <w:t>Прививать любовь к здоровому образу жизни и занятиям спорт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Материал:</w:t>
      </w:r>
      <w:r>
        <w:rPr>
          <w:rFonts w:cs="Times New Roman" w:ascii="Times New Roman" w:hAnsi="Times New Roman"/>
          <w:sz w:val="24"/>
          <w:szCs w:val="24"/>
        </w:rPr>
        <w:t xml:space="preserve"> подготовленный набросок зимней горки, плоскостные фигурки по темам загадок, бумага формата A4; простой и цветные карандаши, акварельные краски, схематические изображения человека в движен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Предварительная работа:</w:t>
      </w:r>
      <w:r>
        <w:rPr>
          <w:rFonts w:cs="Times New Roman" w:ascii="Times New Roman" w:hAnsi="Times New Roman"/>
          <w:sz w:val="24"/>
          <w:szCs w:val="24"/>
        </w:rPr>
        <w:t xml:space="preserve"> рассматривание картины «Зимние забавы», иллюстраций зимних пейзажей; пазлы «Зимние забавы»; наблюдения на участке за играми детей; рисование различными художественными материалами.</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Ход Н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бята, сегодня у нас на занятии присутствую гости. Давайте с ними поздороваемся.</w:t>
      </w:r>
    </w:p>
    <w:p>
      <w:pPr>
        <w:pStyle w:val="Normal"/>
        <w:spacing w:lineRule="auto" w:line="360" w:before="0" w:after="0"/>
        <w:jc w:val="both"/>
        <w:rPr/>
      </w:pPr>
      <w:r>
        <w:rPr>
          <w:rFonts w:cs="Times New Roman" w:ascii="Times New Roman" w:hAnsi="Times New Roman"/>
          <w:sz w:val="24"/>
          <w:szCs w:val="24"/>
        </w:rPr>
        <w:t>Внимание, пожалуйста, назовите мне какое сейчас время года, месяц? (ответы детей). Совершенно вер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ти, а у меня есть рисунок художника про зиму. Посмотрите на этот рисунок. Что вы на нем видите? На мой взгляд,</w:t>
      </w:r>
      <w:bookmarkStart w:id="0" w:name="_GoBack"/>
      <w:bookmarkEnd w:id="0"/>
      <w:r>
        <w:rPr>
          <w:rFonts w:cs="Times New Roman" w:ascii="Times New Roman" w:hAnsi="Times New Roman"/>
          <w:sz w:val="24"/>
          <w:szCs w:val="24"/>
        </w:rPr>
        <w:t xml:space="preserve"> рисунок не законченный, вы согласны со мной? (ответы детей). У меня есть необычные снежинки, которые помогут нам сделать рисунок интересным и весёлым. Это снежинки-загадки. Вы, пожалуйста, дослушайте загадку до конца, а потом можете отвечать хор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т веселей для нас зим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лыжах мчимся мы с … (гор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олодцы, правильно отгадали загадку, а место на рисунке художника для первой отгадки я попрошу найти моего помощника … (имя ребёнк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нежный шарик сделать мож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то ведь совсем не слож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епим мы не пирож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ля игры нужны… (снеж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 снежная, я бела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ня ребята сделали (снежная баб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ва стальных блестящих братц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 катку кругами мча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ишь мелькают огонь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то за братики? (Конь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Есть они у детворы,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мчат меня они с горы!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 Егорку, и Оксанку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 дорожке катят … (Сан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асибо вам, вы были замечательными помощниками. Теперь наш рисунок стал по-настоящему зимним и интересным. А сейчас поиграем в игру «Что мы делаем зимой?» ( предложить встать возле своего мес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то мы делаем зи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ы зимой в снежки играе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ы играем. (имитация движ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 сугробам мы шагаем,</w:t>
      </w:r>
    </w:p>
    <w:p>
      <w:pPr>
        <w:pStyle w:val="Normal"/>
        <w:spacing w:lineRule="auto" w:line="360" w:before="0" w:after="0"/>
        <w:jc w:val="both"/>
        <w:rPr/>
      </w:pPr>
      <w:r>
        <w:rPr>
          <w:rFonts w:cs="Times New Roman" w:ascii="Times New Roman" w:hAnsi="Times New Roman"/>
          <w:sz w:val="24"/>
          <w:szCs w:val="24"/>
        </w:rPr>
        <w:t>Мы шагаем (имитация движ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 на лыжах мы бежим,</w:t>
      </w:r>
    </w:p>
    <w:p>
      <w:pPr>
        <w:pStyle w:val="Normal"/>
        <w:spacing w:lineRule="auto" w:line="360" w:before="0" w:after="0"/>
        <w:jc w:val="both"/>
        <w:rPr/>
      </w:pPr>
      <w:r>
        <w:rPr>
          <w:rFonts w:cs="Times New Roman" w:ascii="Times New Roman" w:hAnsi="Times New Roman"/>
          <w:sz w:val="24"/>
          <w:szCs w:val="24"/>
        </w:rPr>
        <w:t>Мы бежим (имитация движ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коньках по льду скользим,</w:t>
      </w:r>
    </w:p>
    <w:p>
      <w:pPr>
        <w:pStyle w:val="Normal"/>
        <w:spacing w:lineRule="auto" w:line="360" w:before="0" w:after="0"/>
        <w:jc w:val="both"/>
        <w:rPr/>
      </w:pPr>
      <w:r>
        <w:rPr>
          <w:rFonts w:cs="Times New Roman" w:ascii="Times New Roman" w:hAnsi="Times New Roman"/>
          <w:sz w:val="24"/>
          <w:szCs w:val="24"/>
        </w:rPr>
        <w:t>Мы скользим (имитация движ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нежную бабу лепим мы, лепим мы (имитация движ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остью – зиму любим м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юбим мы (поклониться, руки в сторон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глашаю сесть на свои места.</w:t>
      </w:r>
    </w:p>
    <w:p>
      <w:pPr>
        <w:pStyle w:val="Normal"/>
        <w:spacing w:lineRule="auto" w:line="360" w:before="0" w:after="0"/>
        <w:jc w:val="both"/>
        <w:rPr/>
      </w:pPr>
      <w:r>
        <w:rPr>
          <w:rFonts w:cs="Times New Roman" w:ascii="Times New Roman" w:hAnsi="Times New Roman"/>
          <w:sz w:val="24"/>
          <w:szCs w:val="24"/>
        </w:rPr>
        <w:t>Давайте вспомним, как мы будем рисовать человека. Изображение фигуры человека можно представить в виде схемы (педагог показывает схему). Все части человеческого тела должны иметь определенную пропорцию и расположены последовательно. Сначала мы рисуем голову, затем шею, у человека есть плечи Туловище, руки и ноги. Руки могут сгибаться в локтях, а ноги в коленах. После того, как мы нарисовали схему, нам надо будет дорисовать черты лица и одежду. (последовательность рисования воспитатель показывает на доске). Теперь вам надо будет подумать и выбрать, что будут на вашем рисунке делать дети (чем будут заниматься на твоём рисунке дети?  – спросить у нескольких дет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поминаю вам, что в первую очередь необходимо будет нарисовать фон (каток, поляну и горку) простым карандашом. Изображение должно быть крупное и занимать всю поверхность листа. Затем рисуем простым карандашом схемы человека в движении (играют в снежки, катаются на санках,  лыжах или коньках). Обращаю внимание, что необходимо нарисовать несколько человек.  Старайтесь передать пластику движения, поза фигуры дает нам ощущение жизни движения. Рисовать будем акварелью, напоминаю, что необходимо набирать достаточное количество краски, а лишнюю воду снимать о край баночки. Начинайте работать. </w:t>
      </w:r>
    </w:p>
    <w:p>
      <w:pPr>
        <w:pStyle w:val="Style15"/>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ети рисуют под музыку Чайковского «Времена года» (зимние месяц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олодцы, все справились с заданием. Ребята, какие у вас получились интересные, веселые рисунки! (Дети раскладывают рисунки в изо-уголке, рассматривают все вместе рисунки, обсуждают).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Давайте посмотрим, чем занимаются дети на ваших рисунках?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Какие работы вам понравились больше всего? Почем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На какой работе самые весёлые дети? Почем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Обратите внимание, какая работа выглядит самой аккуратной. Почем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ля детей, которые не успели доделать свои работы, предложить дорисовать вечер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тог. «Ребята, какие вы все молодцы, дружные и веселые! А зима радует нас интересными зимними играми (перечисляют вместе). Давайте попрощаемся с нашими гостями, а нам необходимо ещё навести порядок на рабочих стола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FangSong">
    <w:charset w:val="86"/>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FangSong" w:hAnsi="FangSong" w:cs="FangSong"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FangSong" w:hAnsi="FangSong" w:eastAsia="FangSong" w:cs="FangSong"/>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19:11:00Z</dcterms:created>
  <dc:creator>ALLA</dc:creator>
  <dc:description/>
  <dc:language>en-US</dc:language>
  <cp:lastModifiedBy>Пользователь</cp:lastModifiedBy>
  <dcterms:modified xsi:type="dcterms:W3CDTF">2020-11-22T19:11:00Z</dcterms:modified>
  <cp:revision>2</cp:revision>
  <dc:subject/>
  <dc:title/>
</cp:coreProperties>
</file>