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Детский сад № 5  «Радость» р.п. Базарный Карабулак Саратовской области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онспект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в старшей групп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Тема: </w:t>
      </w:r>
      <w:r>
        <w:rPr>
          <w:rFonts w:cs="Times New Roman" w:ascii="Times New Roman" w:hAnsi="Times New Roman"/>
          <w:sz w:val="56"/>
          <w:szCs w:val="56"/>
        </w:rPr>
        <w:t>«</w:t>
      </w:r>
      <w:r>
        <w:rPr>
          <w:rFonts w:cs="Times New Roman" w:ascii="Times New Roman" w:hAnsi="Times New Roman"/>
          <w:b/>
          <w:sz w:val="56"/>
          <w:szCs w:val="56"/>
        </w:rPr>
        <w:t>Человек часть прир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Образовательная область познавательное развит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а: воспитатель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валификационной категор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а Ю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рный Карабулак 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общеобразовате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«От рождения до школы»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ак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. Е. Веракс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 С. Комарово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. А. Василье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 xml:space="preserve"> - старш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ОД:</w:t>
      </w:r>
      <w:r>
        <w:rPr>
          <w:rFonts w:cs="Times New Roman" w:ascii="Times New Roman" w:hAnsi="Times New Roman"/>
          <w:sz w:val="28"/>
          <w:szCs w:val="28"/>
        </w:rPr>
        <w:t xml:space="preserve"> «Человек часть природы» (образовательная область познавательное развитие).</w:t>
      </w:r>
    </w:p>
    <w:p>
      <w:pPr>
        <w:pStyle w:val="TextBody"/>
        <w:shd w:fill="auto" w:val="clear"/>
        <w:spacing w:before="0" w:after="0"/>
        <w:ind w:right="20" w:firstLine="36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Цель:</w:t>
      </w: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8"/>
          <w:szCs w:val="28"/>
        </w:rPr>
        <w:t>обобщить знания детей об охране природы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 детям экологические проблемы, возникшие от деятельности человека на Зем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рассуждать, высказывать свое мнение, решать проблемные ситу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ать знакомить с экологическими зна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гровая, коммуникативная, познавательно-исследовательская, восприятие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: групповое зан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рассказ, решение проблемных ситуаций, рассматривание иллюстраций,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е знаки, иллюстрации засоренной планеты, 4 пакета для мусора, керамзит, галька, скомканная бумага, пустые пластиковые бутылки, коробочки от йогур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 (мотивация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94" w:before="0" w:after="0"/>
              <w:ind w:right="120" w:hanging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Вводное слово:</w:t>
            </w:r>
          </w:p>
          <w:p>
            <w:pPr>
              <w:pStyle w:val="TextBody"/>
              <w:shd w:fill="auto" w:val="clear"/>
              <w:spacing w:lineRule="exact" w:line="394"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Здесь знает каждый, ты и я!</w:t>
            </w:r>
          </w:p>
          <w:p>
            <w:pPr>
              <w:pStyle w:val="TextBody"/>
              <w:shd w:fill="auto" w:val="clear"/>
              <w:spacing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Природу обижать нельзя!</w:t>
            </w:r>
          </w:p>
          <w:p>
            <w:pPr>
              <w:pStyle w:val="TextBody"/>
              <w:shd w:fill="auto" w:val="clear"/>
              <w:spacing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Так скажем дружно: раз, два, три,</w:t>
            </w:r>
          </w:p>
          <w:p>
            <w:pPr>
              <w:pStyle w:val="TextBody"/>
              <w:shd w:fill="auto" w:val="clear"/>
              <w:spacing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ткроем праздник - День Земли!</w:t>
            </w:r>
          </w:p>
          <w:p>
            <w:pPr>
              <w:pStyle w:val="TextBody"/>
              <w:shd w:fill="auto" w:val="clear"/>
              <w:spacing w:before="0" w:after="0"/>
              <w:ind w:right="20" w:first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ind w:right="20" w:firstLine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День 22 апреля 1994 г. был объявлен Всемирным днем Земли. В этот день множество отрез</w:t>
              <w:softHyphen/>
              <w:t>ков материи с подписями россиян в защиту природы было пронесено и по всей нашей стране. Из кусков составили флаг Земли - драматический символ, призывающий людей относиться к природе с уважением. Это самый большой флаг, его площадь 660 м</w:t>
            </w:r>
            <w:r>
              <w:rPr>
                <w:rStyle w:val="Style15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Style15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 иллюст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first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Земля, на которой селился человек, которая возделывалась его руками и на протяжении мно</w:t>
              <w:softHyphen/>
              <w:t>гих веков действительно была его кормилицей, становилась родной. Уходя в другие края, наши предки брали с собой горсть родной земли и хранили ее как святыню. Они считали землю живым существом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</w:rPr>
              <w:t>(она родит, пьет дождевую воду, судорожно дрожит при землетрясении, засыпает зимой и пробуждается с возвратом весны). Лю</w:t>
              <w:softHyphen/>
              <w:t>ди сравнивали широкие пространства суши с исполинским телом, в твердых скалах и камнях ви</w:t>
              <w:softHyphen/>
              <w:t>дели его кости, в водах - кровь, в древесных корнях - жилы, в травах и растениях - волосы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first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538" w:leader="none"/>
              </w:tabs>
              <w:spacing w:lineRule="exact" w:line="274" w:before="0" w:after="0"/>
              <w:ind w:left="0" w:firstLine="360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Послушайте стихотворение Р. Рождественск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омсая лёд, меняем рек теченье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вердим о том, что дел невпроворот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 мы еще придем просить прощень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этих рек, барханов и болот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самого гигантского восход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самого мельчайшего мальк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 об этом думать неохот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йчас нам не до этого… пок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эродромы, пирсы и перрон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еса без птиц и земли без вод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ё меньше окружающей природ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ё больше окружающей сред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58" w:leader="none"/>
              </w:tabs>
              <w:spacing w:lineRule="exact" w:line="210" w:before="0" w:after="87"/>
              <w:ind w:left="20" w:firstLine="360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ланета наша весьма засорена, но мы еще не осознали опасности жизни на огромной свалк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58" w:leader="none"/>
              </w:tabs>
              <w:spacing w:lineRule="exact" w:line="210" w:before="0" w:after="87"/>
              <w:ind w:lef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Воздух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За год в атмосферу только одного углекислого газа выбрасывается 5 млрд тонн В результате истончается озоновый слой, появляются озоновые дыры. Постоянная озоновая д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rStyle w:val="0pt"/>
                <w:color w:val="000000"/>
                <w:sz w:val="28"/>
                <w:szCs w:val="28"/>
              </w:rPr>
              <w:t>р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над Антарктикой, временами расширяющаяся и уменьшающаяся - над Арктикой, Европ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ой</w:t>
            </w:r>
            <w:r>
              <w:rPr>
                <w:rStyle w:val="0pt"/>
                <w:color w:val="000000"/>
                <w:sz w:val="28"/>
                <w:szCs w:val="28"/>
              </w:rPr>
              <w:t>, Москвой. В эти дыры устремляются ультрафиолетовые лучи, от которых у людей возникают р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Style w:val="0pt"/>
                <w:color w:val="000000"/>
                <w:sz w:val="28"/>
                <w:szCs w:val="28"/>
              </w:rPr>
              <w:t>ковые заболевания. Кислорода на Земле становится все меньше и меньше. А выхлопных газ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ов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от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заводов черной и химической промышленности, котельных, транспорта все больше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before="0" w:after="64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Вода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Ученые подсчитали, что каждый год во всем мире в водоемы попадает столько вр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rStyle w:val="0pt"/>
                <w:color w:val="000000"/>
                <w:sz w:val="28"/>
                <w:szCs w:val="28"/>
              </w:rPr>
              <w:t>ных веществ, что ими можно было бы заполнить 10 тыс. товарных поездов. Даже в водах Арк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т</w:t>
            </w:r>
            <w:r>
              <w:rPr>
                <w:rStyle w:val="0pt"/>
                <w:color w:val="000000"/>
                <w:sz w:val="28"/>
                <w:szCs w:val="28"/>
              </w:rPr>
              <w:t>ики нашли стиральный порошок. В результате деятельности человека в реках Европы - Сене, Д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rStyle w:val="0pt"/>
                <w:color w:val="000000"/>
                <w:sz w:val="28"/>
                <w:szCs w:val="28"/>
              </w:rPr>
              <w:t>нае, Рейне, Волге - нельзя купаться. В сибирских реках из-за затонувшего леса и загрязнен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ых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стоков появились микроорганизмы, которые очень вредны для людей и животных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60"/>
              <w:ind w:right="20" w:hanging="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Почва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Почва образуется медленно: для этого нужны сотни и даже тысячи лет. А вот раз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ру</w:t>
            </w:r>
            <w:r>
              <w:rPr>
                <w:rStyle w:val="0pt"/>
                <w:color w:val="000000"/>
                <w:sz w:val="28"/>
                <w:szCs w:val="28"/>
              </w:rPr>
              <w:t>шить ее можно очень быстро. За последние сто лет на Земле уничтожена примерно 1/4 часть вс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х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плодородных почв. Люди осваивали целинные и залежные земли. Первые пять лет они получ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ли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хорошие урожаи. А потом ветры-суховеи стали поднимать миллиарды тонн плодородного сл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оя и </w:t>
            </w:r>
            <w:r>
              <w:rPr>
                <w:rStyle w:val="0pt"/>
                <w:color w:val="000000"/>
                <w:sz w:val="28"/>
                <w:szCs w:val="28"/>
              </w:rPr>
              <w:t>уносить его к подножию гор. В результате почва оскудела и урожаи стали значительно х</w:t>
            </w:r>
            <w:r>
              <w:rPr>
                <w:rStyle w:val="Candara"/>
                <w:rFonts w:cs="Times New Roman"/>
                <w:color w:val="000000"/>
                <w:sz w:val="28"/>
                <w:szCs w:val="28"/>
                <w:lang w:val="ru-RU"/>
              </w:rPr>
              <w:t>уже</w:t>
            </w:r>
            <w:r>
              <w:rPr>
                <w:rStyle w:val="Candara"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Style w:val="Candar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Никто не станет спорить, что нефть необходима человечеству. И никто не станет утверждать. ее сознательно выбрасывают в море, что нарочно устраивают аварии на нефтепромыслах поджигают корабли, везущие нефть: в результате - миллионы тонн нефти по тем или иным пг чинам оказываются в воде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>
                <w:rStyle w:val="0pt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rPr>
                <w:sz w:val="28"/>
                <w:szCs w:val="28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Леса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Усиленно идет «облысение» планеты. За последние 20 лет человек вырубил столь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ко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леса, сколько было уничтожено за все его предыдущее существование, не говоря уже о пожара которые возникают по вине человека. Для многих животных лес - родной дом. А лесов на Зем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л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становится все меньше и меньше. Значит, животные теряют свой дом. Значит, они обречены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гибель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Человек опасен для природы не только пожарами и разливами нефти, но и бездумным уни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ч</w:t>
            </w:r>
            <w:r>
              <w:rPr>
                <w:rStyle w:val="0pt"/>
                <w:color w:val="000000"/>
                <w:sz w:val="28"/>
                <w:szCs w:val="28"/>
              </w:rPr>
              <w:t>тожением всего живого. Чтобы человек помнил об ответственности за жизнь животных и рас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т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ний даже во время прогулок, существуют знаки предупреждения. И сейчас мы проверим, знае ли вы, что они обозначают. 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едставьте, что во время прогулки по лесу вы встретили такой зн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к.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Как вы объясните своим друзьям, что это за знак и для чего он нужен?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/>
            </w:pP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>Показ и обсуждение экологических знаков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01" w:leader="none"/>
              </w:tabs>
              <w:spacing w:lineRule="exact" w:line="274" w:before="0" w:after="56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b/>
                <w:color w:val="000000"/>
                <w:sz w:val="28"/>
                <w:szCs w:val="28"/>
              </w:rPr>
              <w:t>А теперь давайте попробуем представить, как вы выйдете из ситуаций, которые мог встретиться в природе.</w:t>
            </w:r>
          </w:p>
          <w:p>
            <w:pPr>
              <w:pStyle w:val="TextBody"/>
              <w:shd w:fill="auto" w:val="clear"/>
              <w:spacing w:before="0" w:after="60"/>
              <w:ind w:left="20" w:right="20" w:firstLine="36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1pt"/>
                <w:color w:val="000000"/>
                <w:sz w:val="28"/>
                <w:szCs w:val="28"/>
              </w:rPr>
              <w:t>Ситуация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1. Озеро, на котором живут дикие утки. Во время охотничьего сезона в него падает много свинцовой дроби, отравляющей дно и воду. Для пищеварения уткам необходи! заглатывать камешки. Но вместе с камешками они заглатывают и дробинки и нередко погиб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ют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от отравления свинцом. Ваша задача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0pt"/>
                <w:color w:val="000000"/>
                <w:sz w:val="28"/>
                <w:szCs w:val="28"/>
              </w:rPr>
              <w:t>помочь уткам: на ощупь выбрать керамзит (дробинки)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оставить камешки на дне.</w:t>
            </w:r>
          </w:p>
          <w:p>
            <w:pPr>
              <w:pStyle w:val="TextBody"/>
              <w:shd w:fill="auto" w:val="clear"/>
              <w:spacing w:before="0" w:after="60"/>
              <w:ind w:left="20" w:right="20" w:firstLine="36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гра-соревнование «Кто быстрее очистит озеро от свинца»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1pt"/>
                <w:color w:val="000000"/>
                <w:sz w:val="28"/>
                <w:szCs w:val="28"/>
              </w:rPr>
              <w:t>Ситуация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2. За лето на озере побывало много отдыхающих, и вода покрылась слоем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му</w:t>
            </w:r>
            <w:r>
              <w:rPr>
                <w:rStyle w:val="0pt"/>
                <w:color w:val="000000"/>
                <w:sz w:val="28"/>
                <w:szCs w:val="28"/>
              </w:rPr>
              <w:t>сора. А у уток появилось потомство. Чтобы утята могли плавать по чистому озеру, надо оч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нь 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быстро очистить водое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гра-соревнование «Кто быстрее очистит водоем от мусора»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72" w:leader="none"/>
              </w:tabs>
              <w:spacing w:before="0" w:after="115"/>
              <w:ind w:left="20" w:right="140" w:firstLine="360"/>
              <w:rPr>
                <w:rStyle w:val="Style16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Нашей планете грозит беда. С тех пор как появился человек, он старался покорить, под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чи</w:t>
            </w:r>
            <w:r>
              <w:rPr>
                <w:rStyle w:val="0pt"/>
                <w:color w:val="000000"/>
                <w:sz w:val="28"/>
                <w:szCs w:val="28"/>
              </w:rPr>
              <w:t>нить себе природу. Что только он не выдумал, чтобы улучшить свою жизнь! Сейчас мы про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в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рим, как вы знаете правила поведения в лесу. Для этого поиграем с вами в </w:t>
            </w:r>
            <w:r>
              <w:rPr>
                <w:rStyle w:val="Style16"/>
                <w:b/>
                <w:i w:val="false"/>
                <w:color w:val="000000"/>
                <w:sz w:val="28"/>
                <w:szCs w:val="28"/>
              </w:rPr>
              <w:t xml:space="preserve">игру «Если я приду в </w:t>
            </w:r>
            <w:r>
              <w:rPr>
                <w:rStyle w:val="Style16"/>
                <w:b/>
                <w:i w:val="false"/>
                <w:color w:val="000000"/>
                <w:sz w:val="28"/>
                <w:szCs w:val="28"/>
                <w:lang w:val="ru-RU"/>
              </w:rPr>
              <w:t>ле</w:t>
            </w:r>
            <w:r>
              <w:rPr>
                <w:rStyle w:val="Style16"/>
                <w:b/>
                <w:i w:val="false"/>
                <w:color w:val="000000"/>
                <w:sz w:val="28"/>
                <w:szCs w:val="28"/>
              </w:rPr>
              <w:t>сок».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2" w:leader="none"/>
              </w:tabs>
              <w:spacing w:before="0" w:after="115"/>
              <w:ind w:right="140" w:hanging="0"/>
              <w:rPr>
                <w:sz w:val="28"/>
                <w:szCs w:val="28"/>
              </w:rPr>
            </w:pPr>
            <w:r>
              <w:rPr>
                <w:rStyle w:val="4"/>
                <w:b w:val="false"/>
                <w:i w:val="false"/>
                <w:color w:val="000000"/>
                <w:sz w:val="28"/>
                <w:szCs w:val="28"/>
              </w:rPr>
              <w:t>Я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буду говорить вам свои действия, а вы отвечать, если я буду поступать хорошо, говор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ит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«да», если плохо, то все вместе кричим «нет»!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before="0" w:after="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rStyle w:val="0pt"/>
                <w:color w:val="000000"/>
                <w:sz w:val="28"/>
                <w:szCs w:val="28"/>
              </w:rPr>
              <w:t>Если съем я пирожок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Ес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л</w:t>
            </w:r>
            <w:r>
              <w:rPr>
                <w:rStyle w:val="0pt"/>
                <w:color w:val="000000"/>
                <w:sz w:val="28"/>
                <w:szCs w:val="28"/>
              </w:rPr>
              <w:t>и сильно насорю</w:t>
            </w:r>
          </w:p>
          <w:p>
            <w:pPr>
              <w:pStyle w:val="TextBody"/>
              <w:shd w:fill="auto" w:val="clear"/>
              <w:spacing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И выброшу бумажку? </w:t>
            </w:r>
            <w:r>
              <w:rPr>
                <w:rStyle w:val="1"/>
                <w:color w:val="000000"/>
                <w:sz w:val="28"/>
                <w:szCs w:val="28"/>
              </w:rPr>
              <w:t>(Нет.)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hd w:fill="auto" w:val="clear"/>
              <w:spacing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И убрать забуд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28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Если хлебушка кусок? </w:t>
            </w:r>
            <w:r>
              <w:rPr>
                <w:rStyle w:val="1"/>
                <w:color w:val="000000"/>
                <w:sz w:val="28"/>
                <w:szCs w:val="28"/>
              </w:rPr>
              <w:t>(Нет.)</w:t>
            </w:r>
            <w:r>
              <w:rPr>
                <w:rStyle w:val="0pt"/>
                <w:color w:val="000000"/>
                <w:sz w:val="28"/>
                <w:szCs w:val="28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28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28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Если мусор уберу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На пеньке оставлю?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  <w:r>
              <w:rPr>
                <w:rStyle w:val="0pt"/>
                <w:color w:val="000000"/>
                <w:sz w:val="28"/>
                <w:szCs w:val="28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Банку закопаю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4" w:leader="none"/>
              </w:tabs>
              <w:spacing w:lineRule="exact" w:line="283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Если ветку подвяжу?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4" w:leader="none"/>
              </w:tabs>
              <w:spacing w:lineRule="exact" w:line="283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4" w:leader="none"/>
              </w:tabs>
              <w:spacing w:lineRule="exact" w:line="283"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Я люблю свою природу,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Колышек подставлю?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i w:val="false"/>
                <w:color w:val="000000"/>
                <w:sz w:val="28"/>
                <w:szCs w:val="28"/>
              </w:rPr>
              <w:t>Я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ей помогаю!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30" w:leader="none"/>
              </w:tabs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ожалуйста, запомните, как обязан вести себя в лесу воспитанный, вежливый человек, научите этому своих друзей.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Воспитанный человек не ломает ветки деревьев и кустов, не рвет лесных цветов. Травяной покров сохраняет влагу и дает приют огромному количеству полезных насекомых и мелких :зерьков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Не сбивай незнакомые тебе или даже известные ядовитые грибы. Многие из них - лекарство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rStyle w:val="0pt"/>
                <w:color w:val="000000"/>
                <w:sz w:val="28"/>
                <w:szCs w:val="28"/>
              </w:rPr>
              <w:t>ля лесных обитателей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Не следует ловить и приносить в дом лесных зверушек, насекомых и птиц, для них наше г извлечение» часто заканчивается болезнью, мучением и смертью. Это не игрушки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Не разрушай нечаянно или нарочно муравейников! Иначе муравьи не успеют отремонтиро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ва</w:t>
            </w:r>
            <w:r>
              <w:rPr>
                <w:rStyle w:val="0pt"/>
                <w:color w:val="000000"/>
                <w:sz w:val="28"/>
                <w:szCs w:val="28"/>
              </w:rPr>
              <w:t>ть свой теремок до морозов. И погибнут!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И, конечно же, вежливый человек, пришедший отдохнуть в лес или на луг, не оставит после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себ</w:t>
            </w:r>
            <w:r>
              <w:rPr>
                <w:rStyle w:val="0pt"/>
                <w:color w:val="000000"/>
                <w:sz w:val="28"/>
                <w:szCs w:val="28"/>
              </w:rPr>
              <w:t>я свалки. Мы должны помнить, что человек не губитель, а друг природы, садовник и врач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2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К сожалению, мы нередко нарушаем эти правила. Правда? Давайте сейчас попросим прощ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ния</w:t>
            </w:r>
            <w:r>
              <w:rPr>
                <w:rStyle w:val="0pt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у природы и постараемся больше не допускать таки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ости нас, маленький жучок,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И муравей, и пчелки,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остите, стройный тополек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И срубленные елки.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ости нас, пойманный зверек,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Тебе так тесно в кле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0pt"/>
                <w:rFonts w:cs="Times New Roman" w:ascii="Times New Roman" w:hAnsi="Times New Roman"/>
                <w:color w:val="000000"/>
                <w:sz w:val="28"/>
                <w:szCs w:val="28"/>
              </w:rPr>
              <w:t>Прости за то, что не сбе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0pt"/>
                <w:rFonts w:cs="Times New Roman" w:ascii="Times New Roman" w:hAnsi="Times New Roman"/>
                <w:color w:val="000000"/>
                <w:sz w:val="28"/>
                <w:szCs w:val="28"/>
              </w:rPr>
              <w:t>И стали вы теперь так ре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экологические знаки, обсуждают, высказывают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еперь вы знаете, какой вред принесла деятельность человечества нашей планете.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ы должны относиться к окружающей природе?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должны делать?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делать нельзя?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еюсь, что вы не будете причинять вред природе и научитесь ее любить и охра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1"/>
      <w:szCs w:val="21"/>
      <w:lang w:bidi="ar-SA"/>
    </w:rPr>
  </w:style>
  <w:style w:type="character" w:styleId="1pt">
    <w:name w:val="Основной текст + Интервал 1 pt"/>
    <w:basedOn w:val="Style15"/>
    <w:qFormat/>
    <w:rPr>
      <w:spacing w:val="39"/>
    </w:rPr>
  </w:style>
  <w:style w:type="character" w:styleId="0pt">
    <w:name w:val="Основной текст + Интервал 0 pt"/>
    <w:basedOn w:val="Style15"/>
    <w:qFormat/>
    <w:rPr>
      <w:spacing w:val="0"/>
    </w:rPr>
  </w:style>
  <w:style w:type="character" w:styleId="4">
    <w:name w:val="Основной текст + Полужирный4"/>
    <w:basedOn w:val="Style15"/>
    <w:qFormat/>
    <w:rPr>
      <w:b/>
      <w:bCs/>
      <w:i/>
      <w:iCs/>
    </w:rPr>
  </w:style>
  <w:style w:type="character" w:styleId="0pt2">
    <w:name w:val="Основной текст + Интервал 0 pt2"/>
    <w:basedOn w:val="Style15"/>
    <w:qFormat/>
    <w:rPr>
      <w:spacing w:val="0"/>
      <w:lang w:val="en-US" w:eastAsia="en-US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29"/>
      <w:sz w:val="11"/>
      <w:szCs w:val="11"/>
    </w:rPr>
  </w:style>
  <w:style w:type="character" w:styleId="0pt1">
    <w:name w:val="Основной текст + Интервал 0 pt1"/>
    <w:basedOn w:val="Style15"/>
    <w:qFormat/>
    <w:rPr>
      <w:spacing w:val="0"/>
      <w:w w:val="70"/>
    </w:rPr>
  </w:style>
  <w:style w:type="character" w:styleId="Style16">
    <w:name w:val="Основной текст + Курсив"/>
    <w:basedOn w:val="Style15"/>
    <w:qFormat/>
    <w:rPr>
      <w:i/>
      <w:iCs/>
      <w:spacing w:val="-4"/>
    </w:rPr>
  </w:style>
  <w:style w:type="character" w:styleId="1">
    <w:name w:val="Основной текст + Курсив1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180" w:after="0"/>
      <w:jc w:val="both"/>
    </w:pPr>
    <w:rPr>
      <w:rFonts w:ascii="Times New Roman" w:hAnsi="Times New Roman" w:eastAsia="Times New Roman" w:cs="Times New Roman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0:47:00Z</dcterms:created>
  <dc:creator>2013</dc:creator>
  <dc:description/>
  <dc:language>en-US</dc:language>
  <cp:lastModifiedBy>Admin</cp:lastModifiedBy>
  <dcterms:modified xsi:type="dcterms:W3CDTF">2020-11-22T20:47:00Z</dcterms:modified>
  <cp:revision>2</cp:revision>
  <dc:subject/>
  <dc:title>МУНИЦИПАЛЬНОЕ ДОШКОЛЬНОЕ ОБРАЗОВАТЕЛЬНОЕ УЧРЕЖДЕНИЕ «ДЕТСКИЙ САД «БЕРЁЗКА» р</dc:title>
</cp:coreProperties>
</file>