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  <w:lang w:val="en-US"/>
        </w:rPr>
      </w:pPr>
      <w:r>
        <w:rPr>
          <w:color w:val="111111"/>
          <w:sz w:val="48"/>
          <w:szCs w:val="48"/>
          <w:lang w:val="en-US"/>
        </w:rPr>
      </w:r>
    </w:p>
    <w:p>
      <w:pPr>
        <w:pStyle w:val="Heading2"/>
        <w:shd w:fill="F1F1F1" w:val="clear"/>
        <w:spacing w:lineRule="atLeast" w:line="691" w:before="424" w:after="424"/>
        <w:rPr>
          <w:color w:val="111111"/>
          <w:sz w:val="48"/>
          <w:szCs w:val="48"/>
          <w:lang w:val="en-US"/>
        </w:rPr>
      </w:pPr>
      <w:r>
        <w:rPr>
          <w:color w:val="111111"/>
          <w:sz w:val="48"/>
          <w:szCs w:val="48"/>
          <w:lang w:val="en-US"/>
        </w:rPr>
      </w:r>
    </w:p>
    <w:p>
      <w:pPr>
        <w:pStyle w:val="Heading2"/>
        <w:shd w:fill="F1F1F1" w:val="clear"/>
        <w:spacing w:lineRule="atLeast" w:line="691" w:before="424" w:after="424"/>
        <w:rPr>
          <w:color w:val="111111"/>
          <w:sz w:val="72"/>
          <w:szCs w:val="72"/>
          <w:lang w:val="en-US"/>
        </w:rPr>
      </w:pPr>
      <w:r>
        <w:rPr>
          <w:color w:val="111111"/>
          <w:sz w:val="72"/>
          <w:szCs w:val="72"/>
          <w:lang w:val="en-US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Консультация для родителей по профилактике плоскостопия </w:t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72"/>
          <w:szCs w:val="72"/>
        </w:rPr>
      </w:pPr>
      <w:r>
        <w:rPr>
          <w:color w:val="111111"/>
          <w:sz w:val="72"/>
          <w:szCs w:val="72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Heading2"/>
        <w:shd w:fill="F1F1F1" w:val="clear"/>
        <w:spacing w:lineRule="atLeast" w:line="691" w:before="424" w:after="424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  <w:t>Скажите «Нет!» плоскостопию</w:t>
      </w:r>
    </w:p>
    <w:p>
      <w:pPr>
        <w:pStyle w:val="Style13"/>
        <w:shd w:fill="F1F1F1" w:val="clear"/>
        <w:spacing w:lineRule="atLeast" w:line="490" w:before="0" w:after="0"/>
        <w:jc w:val="both"/>
        <w:rPr/>
      </w:pPr>
      <w:r>
        <w:rPr>
          <w:color w:val="111111"/>
          <w:sz w:val="29"/>
          <w:szCs w:val="29"/>
        </w:rPr>
        <w:t>«Плоскостопие – это не страшно, от него не умирают» — так порой мотивируют игнорирование симптомов этого заболевания люди, которым «не до этого». Однако, когда боли в спине, головные боли, боли в тазобедренном и коленных суставах становятся невыносимыми, лечить плоскостопие часто уже поздно: это заболевание остается с пациентом на всю жизнь. Поэтому всегда лучше не допустить его развития, тем более что предупреждение плоскостопия не займет у вас и вашей семьи ни времени, ни денег.</w:t>
        <w:br/>
        <w:t>Для профилактики этого нарушения важно уделять внимание воспитанию правильной походки (прямая постановка стоп при ходьбе, носки не разведены в стороны). Если ваша работа связана с длительным стоянием на одном месте, трижды -четырежды в день следует отдыхать по тридцать-сорок секунд, поставив стопы параллельно и становясь на их наружные края. Также для предупреждения плоскостопия полезны теплые водные ванны в конце рабочего дня. Потом можно проводить массаж стоп при плоскостопии и склонности к оному – это облегчает боли в ногах, восстанавливает кровообращение и является в целом замечательным способом профилактики и лечения данного заболевания.</w:t>
        <w:br/>
        <w:t>Особенное внимание при массаже следует уделять подошве стопы, также плавными сильными движениями – поглаживаниями, растираниями, разминаниями, поколачиваниями – нужно массировать голени с передней и внутренней стороны. Десять минут такого массажа после теплой ванны ежедневно или хотя бы через день – и плоскостопие и боли в ногах не дадут о себе знать до глубокой старости.</w:t>
        <w:br/>
        <w:t>Также к способам профилактики плоскостопия относится лечебная гимнастика, некоторые упражнения из цикла которой можно производить в течение отдыха. Среди них – ходьба босиком по неровным поверхностям естественного происхождения (песок, галька, земля), ходьба на цыпочках и на пятках, живые игры (баскетбол, волейбол и пр.), очень полезно ходить босиком по росе (если у вас есть такая возможность – например, на отдыхе в деревне).</w:t>
        <w:br/>
        <w:t>Правильно подобранная обувь – залог сохранения максимально правильной формы стопы и обеспечения выполнения ею рессорных функций в полную силу. Правильный выбор обуви, которая должна лежать по ноге, не быть слишком узкой или тесной, на каблуке 3-4 см, — тоже залог сохранения здоровья ног и ступней. В частности, ортопедические стельки или супинаторы – это не только метод лечения плоскостопия, но и замечательный способ его избежать.</w:t>
        <w:br/>
        <w:t>Плоскостопие в некоторых случаях является следствием перенесенных заболеваний опорно-двигательного аппарата или травм ступней. В случае если вы находитесь в группе риска по этому заболеванию, следует обратить особенное внимание на упражнения по предотвращению развития этого заболевания.</w:t>
      </w:r>
    </w:p>
    <w:p>
      <w:pPr>
        <w:pStyle w:val="Normal"/>
        <w:jc w:val="both"/>
        <w:rPr>
          <w:color w:val="111111"/>
          <w:sz w:val="29"/>
          <w:szCs w:val="29"/>
          <w:lang w:val="en-US"/>
        </w:rPr>
      </w:pPr>
      <w:r>
        <w:rPr>
          <w:color w:val="111111"/>
          <w:sz w:val="29"/>
          <w:szCs w:val="29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hd w:fill="F1F1F1" w:val="clear"/>
        <w:spacing w:lineRule="atLeast" w:line="691" w:before="847" w:after="424"/>
        <w:jc w:val="center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Картотека упражнений для профилактики плоскостопия у дошкольников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47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Каток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7146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Пяточки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Гусеница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Барабанщик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Окно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Мельница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  <w:lang w:val="en-US"/>
        </w:rPr>
      </w:pPr>
      <w:r>
        <w:rPr>
          <w:rFonts w:cs="Arial" w:ascii="Arial" w:hAnsi="Arial"/>
          <w:b/>
          <w:bCs/>
          <w:color w:val="111111"/>
          <w:sz w:val="29"/>
          <w:szCs w:val="29"/>
          <w:lang w:val="en-US"/>
        </w:rPr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  <w:lang w:val="en-US"/>
        </w:rPr>
      </w:pPr>
      <w:r>
        <w:rPr>
          <w:rFonts w:cs="Arial" w:ascii="Arial" w:hAnsi="Arial"/>
          <w:b/>
          <w:bCs/>
          <w:color w:val="111111"/>
          <w:sz w:val="29"/>
          <w:szCs w:val="29"/>
          <w:lang w:val="en-US"/>
        </w:rPr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Маляр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Серп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Кораблик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5747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Сборщик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670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111111"/>
          <w:sz w:val="29"/>
          <w:szCs w:val="29"/>
        </w:rPr>
        <w:br/>
      </w:r>
      <w:r>
        <w:rPr>
          <w:rFonts w:cs="Arial" w:ascii="Arial" w:hAnsi="Arial"/>
          <w:color w:val="111111"/>
          <w:sz w:val="29"/>
          <w:szCs w:val="29"/>
          <w:shd w:fill="F1F1F1" w:val="clear"/>
        </w:rPr>
        <w:t>«Разбойник» картотека упражнений для профилактики плоскостопия</w:t>
      </w:r>
    </w:p>
    <w:p>
      <w:pPr>
        <w:pStyle w:val="Normal"/>
        <w:shd w:fill="F1F1F1" w:val="clear"/>
        <w:spacing w:lineRule="atLeast" w:line="461"/>
        <w:jc w:val="center"/>
        <w:rPr>
          <w:rFonts w:ascii="Arial" w:hAnsi="Arial" w:cs="Arial"/>
          <w:b/>
          <w:b/>
          <w:bCs/>
          <w:color w:val="111111"/>
          <w:sz w:val="29"/>
          <w:szCs w:val="29"/>
        </w:rPr>
      </w:pPr>
      <w:r>
        <w:rPr>
          <w:rFonts w:cs="Arial" w:ascii="Arial" w:hAnsi="Arial"/>
          <w:b/>
          <w:bCs/>
          <w:color w:val="0093C2"/>
          <w:sz w:val="29"/>
          <w:szCs w:val="29"/>
        </w:rPr>
        <w:drawing>
          <wp:inline distT="0" distB="0" distL="0" distR="0">
            <wp:extent cx="3810000" cy="264668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111111"/>
          <w:sz w:val="29"/>
          <w:szCs w:val="29"/>
          <w:lang w:val="en-US"/>
        </w:rPr>
      </w:pPr>
      <w:r>
        <w:rPr>
          <w:rFonts w:cs="Arial" w:ascii="Arial" w:hAnsi="Arial"/>
          <w:b/>
          <w:bCs/>
          <w:color w:val="111111"/>
          <w:sz w:val="29"/>
          <w:szCs w:val="29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hd w:fill="FFFFFF" w:val="clear"/>
        <w:jc w:val="center"/>
        <w:rPr>
          <w:rFonts w:ascii="Tahoma" w:hAnsi="Tahoma" w:cs="Tahoma"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  <w:shd w:fill="FFFFFF" w:val="clear"/>
        </w:rPr>
        <w:t>УПРАЖНЕНИЯ И ИГРЫ ДЛЯ ПРОФИЛАКТИКИ И ЛЕЧЕНИЯ ПЛОСКОСТОПИЯ</w:t>
      </w:r>
    </w:p>
    <w:p>
      <w:pPr>
        <w:pStyle w:val="Style13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Лечебная гимнастика является основным методом лечения плоскостопия и его профилактики. Самое важное состоит в том, каким образом ребенок будет воспринимать вид деятельности. Надо не просто предоставить ему возможность упражняться, следует прививать ребенку любовь к движения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того чтобы гимнастика приносила больше радости ребенку, вводите в упражнения элементы игры. Делать упражнения можно, когда угодно и где угодно, нет необходимости создавать специальные условия. Главное — упражняться ежедневно, превращая эти движения в привыч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плоскостопии необходимо укреплять мышцы ног, особенно сгибатели стопы и пальцев, мышцы, поворачивающие стопу подошвой внутр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исключить статическую нагрузку на ослабленные мышцы, лучше начинать с упражнений, выполняемых в положении сидя. Затем, по мере укрепления мышечно-связочного аппарата, следует переходить к упражнениям в положении стоя.</w:t>
      </w:r>
      <w:r>
        <w:rPr>
          <w:color w:val="000000"/>
          <w:sz w:val="28"/>
          <w:szCs w:val="28"/>
        </w:rPr>
        <w:br/>
        <w:t>Цель: укрепление и повышение тонуса мышц свода стопы.</w:t>
      </w:r>
    </w:p>
    <w:p>
      <w:pPr>
        <w:pStyle w:val="Style13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Style13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shd w:fill="FFFFFF" w:val="clear"/>
        </w:rPr>
        <w:t>Игры по профилактике плоскостопия.</w:t>
      </w:r>
    </w:p>
    <w:p>
      <w:pPr>
        <w:pStyle w:val="Style13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Загрузи машину</w:t>
      </w:r>
    </w:p>
    <w:p>
      <w:pPr>
        <w:pStyle w:val="Style1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Цель: формировать навыки правильной осанки, укреплять мышечную систему. укреплять мышцы и связки стоп с целью профилактики плоскостопия, воспитывать сознательное отношение к правильной осанке.</w:t>
      </w:r>
    </w:p>
    <w:p>
      <w:pPr>
        <w:pStyle w:val="Style1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Дети, стоя в шеренге по очереди (руки на поясе спина прямая) передают пальцами ног палочки от начала к концу и обратно (можно в 2 шеренгах).</w:t>
      </w:r>
    </w:p>
    <w:p>
      <w:pPr>
        <w:pStyle w:val="Style13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Нарисуй картину</w:t>
      </w:r>
    </w:p>
    <w:p>
      <w:pPr>
        <w:pStyle w:val="Style1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Цель: формировать навыки правильной осанки, укреплять мышечную систему. укреплять мышцы и связки стоп с целью профилактики плоскостопия, воспитывать сознательное отношение к правильной осанке.</w:t>
      </w:r>
    </w:p>
    <w:p>
      <w:pPr>
        <w:pStyle w:val="Style1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Дети, стоя (сидя) должны нарисовать ногами любой рисунок.</w:t>
      </w:r>
    </w:p>
    <w:p>
      <w:pPr>
        <w:pStyle w:val="Style13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Ловить рыбку</w:t>
      </w:r>
    </w:p>
    <w:p>
      <w:pPr>
        <w:pStyle w:val="Style13"/>
        <w:spacing w:before="280" w:after="280"/>
        <w:jc w:val="both"/>
        <w:rPr/>
      </w:pPr>
      <w:r>
        <w:rPr/>
        <w:t>Цель: формировать навыки правильной осанки, укреплять мышечную систему. Укреплять мышцы и связки стоп с целью профилактики плоскостопия, воспитывать сознательное отношение к правильной оса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zinstruktor.ru/wp-content/uploads/2015/07/&#1085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izinstruktor.ru/wp-content/uploads/2015/07/&#1085;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izinstruktor.ru/wp-content/uploads/2015/07/&#1085;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izinstruktor.ru/wp-content/uploads/2015/07/&#1085;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fizinstruktor.ru/wp-content/uploads/2015/07/&#1085;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fizinstruktor.ru/wp-content/uploads/2015/07/&#1085;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fizinstruktor.ru/wp-content/uploads/2015/07/&#1085;8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fizinstruktor.ru/wp-content/uploads/2015/07/&#1085;9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fizinstruktor.ru/wp-content/uploads/2015/07/&#1085;10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fizinstruktor.ru/wp-content/uploads/2015/07/&#1085;2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fizinstruktor.ru/wp-content/uploads/2015/07/&#1085;7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fizinstruktor.ru/wp-content/uploads/2015/07/&#1085;11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34:00Z</dcterms:created>
  <dc:creator>Customer</dc:creator>
  <dc:description/>
  <cp:keywords/>
  <dc:language>en-US</dc:language>
  <cp:lastModifiedBy>Customer</cp:lastModifiedBy>
  <cp:lastPrinted>2016-03-23T21:03:00Z</cp:lastPrinted>
  <dcterms:modified xsi:type="dcterms:W3CDTF">2016-04-03T12:05:00Z</dcterms:modified>
  <cp:revision>5</cp:revision>
  <dc:subject/>
  <dc:title>Консультация для родителей</dc:title>
</cp:coreProperties>
</file>