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20" w:type="dxa"/>
        <w:jc w:val="left"/>
        <w:tblInd w:w="-113" w:type="dxa"/>
        <w:tblLayout w:type="fixed"/>
        <w:tblCellMar>
          <w:top w:w="0" w:type="dxa"/>
          <w:left w:w="108" w:type="dxa"/>
          <w:bottom w:w="0" w:type="dxa"/>
          <w:right w:w="108" w:type="dxa"/>
        </w:tblCellMar>
      </w:tblPr>
      <w:tblGrid>
        <w:gridCol w:w="1305"/>
        <w:gridCol w:w="1889"/>
        <w:gridCol w:w="4111"/>
        <w:gridCol w:w="2615"/>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сяц </w:t>
            </w:r>
          </w:p>
          <w:p>
            <w:pPr>
              <w:pStyle w:val="Normal"/>
              <w:jc w:val="center"/>
              <w:rPr/>
            </w:pPr>
            <w:r>
              <w:rPr/>
              <w:t>и неделя</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и</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орудование</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нтябрь</w:t>
            </w:r>
          </w:p>
          <w:p>
            <w:pPr>
              <w:pStyle w:val="Normal"/>
              <w:rPr>
                <w:b/>
                <w:b/>
              </w:rPr>
            </w:pPr>
            <w:r>
              <w:rPr>
                <w:b/>
              </w:rPr>
              <w:t>3 неделя</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ень наступил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рисовать в технике «пальчиковая живопись» тучи округлых форм, работать поролоновым тампоном для тонирования половинки альбомного листа (земля).</w:t>
              <w:br/>
              <w:t>Закреплять умение работать гуашью, салфеткой, ватной палочкой для изображения капелек.</w:t>
              <w:br/>
              <w:t>Развивать моторику рук, речь, в работе аккуратность, знания о цвете.</w:t>
              <w:br/>
              <w:t>Воспитывать позитивное настроение, желание вместе с взрослым создать красивую осеннюю картину, интерес к изобразительным материалам.</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щетинистая кисть, ватная палочка, гуашь (зелёная, жёлтая, синяя, красная), салфетка, альбомный лист с тонированным небом, осенняя дождливая картина, кукла – Осень, гимнастика для глаз «Дождик», шум дождя, упражнение -игра «Мы к лесной лужайке вышли…».</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неделя</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Золотые листочк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делать оттиск осеннего листа.</w:t>
              <w:br/>
              <w:t>Развивать аккуратность, умение работать гуашью, водой, кистью, салфеткой; покрывать краской весь осенний лист соответствующими цветами, составлять композицию на альбомном листе.</w:t>
              <w:br/>
              <w:t>Обогащать словарь.</w:t>
              <w:br/>
              <w:t>Воспитывать чувство цвета, красоты, удовлетворения от работы</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енние листочки тополя, берёзы, осины, рябины; гуашь, вода, кисть, салфетка, альбомный лист, половинка альбомного листа для оттиска, волшебная шкатулка от Осени, Релаксация «листопад», упражнение – игра ««Мы листики осенние…»</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тябрь</w:t>
            </w:r>
          </w:p>
          <w:p>
            <w:pPr>
              <w:pStyle w:val="Normal"/>
              <w:rPr>
                <w:b/>
                <w:b/>
              </w:rPr>
            </w:pPr>
            <w:r>
              <w:rPr>
                <w:b/>
              </w:rPr>
              <w:t>1 неделя</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Фрукты на тарелочке»</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рисовать фрукты (апельсин, яблоко, груша) округлых форм по спирали. Закреплять умение работать в технике «пальчиковая живопись», салфеткой, ватной палочкой. Развивать речь, знания о цвете, аккуратность, умение ориентироваться на альбомном листе, моторику рук. Воспитывать положительные эмоции от работы.</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бомный лист с нарисованной тарелочкой, гуашь (жёлтая, красная, зелёная, оранжевая), салфетка, вода, кисть, ватная палочка, персонаж - белочка, муляжи фруктов, Релаксация «Апельсин», игра на обоняние «Что за фрукт?»</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неделя</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Картош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рисовать картошку с помощью печаток из картошки. Закреплять умение рисовать ватными палочками, внутри изображения, в ограниченном пространстве («глазки»). Развивать речь, аккуратность в работе, внимание, точность движений, умение ориентироваться на альбомном листе, знания о цвете. Воспитывать интерес к изобразительной деятельности, удовольствие от работы.</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тофель, гуашь (коричневая), печатки картофельные, ватная палочка, салфетка, альбомный лист в виде мешка, персонаж – крот, пальчиковая игра «Мешочки» (завязывать верёвочки)</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неделя</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Овощи в корзине»</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рисовать овощи (огурец, кабачок, морковь, свёкла, лук) с помощью поролонового тампона, гуаши и кисти.</w:t>
              <w:br/>
              <w:t>Развивать речь, аккуратность в работе, образное мышление, умение подбирать необходимую краску к овощу.</w:t>
              <w:br/>
              <w:t>Воспитывать старание, усидчивость, желание поделиться своими впечатлениями от рисунка.</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уашь (зелёная, красная, жёлтая, оранжевая) палитра, вода, кисть, поролоновый тампон, альбомный лист с корзинкой, картинки овощей с карточками цветов, персонаж зайка, игра на вкус «Что ты съел?»</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неделя</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Заготовки на зиму»</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изображать ягодки (вишня, виноград, смородина, клубника), подбирая соответствующую краску, отличая, красный и тёмно- красный, синий и тёмно - синий цвет. Закреплять навык аккуратной работы. Развивать речь, образное мышление, умение работать поролоновым тампоном, «пальчиковой живописью», ориентироваться на листе, моторику рук. Воспитывать радость от рисования, самостоятельность, желание рассказать о рисунке.</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уашь (красная, тёмно- красная, зелёная, тёмно - синяя), картинки ягод, варенье, персонаж мишка – сластёна, альбомный листы в виде баночки, тампоны, игра на релаксацию и мимику «Сладкое и кислое варенье».</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оябрь </w:t>
            </w:r>
          </w:p>
          <w:p>
            <w:pPr>
              <w:pStyle w:val="Normal"/>
              <w:rPr>
                <w:b/>
                <w:b/>
              </w:rPr>
            </w:pPr>
            <w:r>
              <w:rPr>
                <w:b/>
              </w:rPr>
              <w:t>1 неделя</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Картин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изображать небо в технике «по мокрому фону», используя синюю, серую краску, воду. Закреплять навык аккуратной работы с изобразительным материалом, в технике «примакивания» изображать листву на земле. Развивать речь, умение знать и подбирать осенние краски, работать щетинистой, тонкой кистью, ориентироваться на листе, выполнять точные движения по месту. Воспитывать интерес к рисованию, чувство красоты от природы.</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уашь (синяя, серая, жёлтая, красная), вода, кисти, лист А3 с закрашенной землёй, вода, салфетка, персонаж – дедушка – Лесовичёк, картины осенней природы, альбомные листы с тонированной землёй, Релаксация «Жарко -холодно»</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неделя</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Деревья и ёлочки в осеннем лесу»</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изображать обобщённый образ лиственного дерева, ёлочку. Развивать умение аккуратно работать ватной палочкой, гуашью, кистью, ориентироваться на листе, подбирать нужный цвет к деталям. Обогащать словарь: вверх, вниз, высокое, низкое. Воспитывать интерес к рисованию, творчество, активность в работе.</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ст А3 с прошлого занятия, гуашь (коричневая, зелёная), салфетка, ватная палочка, кисть, вода, образцы деревьев, Лесовичок, картины пейзажей, веточки с деревьев, физкультминутка «Ветер дует нам в лицо...»</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b/>
              </w:rPr>
              <w:t>3 неделя</w:t>
            </w:r>
            <w:r>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Осенняя листва на деревьях»</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изображать осеннюю листву приёмом «набивка салфеткой», сминать салфетку, содержать рабочий стол в чистоте. Закреплять умение аккуратно работать гуашью. Развивать ориентировку на листе, чувство цвета, моторику рук. Воспитывать чувство красоты от природы в разное время года, желание работать самостоятельно.</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лфетки, лист А3 с прошлого занятия, гуашь (жёлтая, красная, оранжевая), картины осенней природы, листья с деревьев, Лесовичёк, физкультминутка «Мы листики осенние…».</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b/>
              </w:rPr>
              <w:t>4 неделя</w:t>
            </w:r>
            <w:r>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есные животные» (осенняя выстав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работать печатками и тушью, создавать законченную композицию картины, располагая животных на картине. Закреплять умение сохранять рабочее место чистым. Развивать моторику рук, внимание, аккуратность, ориентировку на листе. Воспитывать интерес к работе с печатками, дружелюбие в работе с товарищами, желание создать красивую осеннюю выставку.</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шь (чёрная, красная, синяя), осенние листочки для опечаток (бумажн.),салфетки, пластилин, печатки, картинки лесных животных, картины осеннего пейзажа с животными, пальчиковая игра «Вот помощники мои…»</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кабрь</w:t>
            </w:r>
          </w:p>
          <w:p>
            <w:pPr>
              <w:pStyle w:val="Normal"/>
              <w:rPr>
                <w:b/>
                <w:b/>
              </w:rPr>
            </w:pPr>
            <w:r>
              <w:rPr>
                <w:b/>
              </w:rPr>
              <w:t>1 неделя</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х, какая ёлочка - зелёная иголоч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рисовать ёлочку, прорисовывая иголочки ватной палочкой, смешивать зелёный цвет, пользоваться палитрой. Закреплять умение изображать ёлку, ориентироваться, рисовать крупно на всём листе. Развивать мелкую моторику рук, внимание, аккуратность, точность прорисовки, умение пользоваться изобразительным материалом. Воспитывать неторопливость в работе, старание, чувство красоты.</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литра, гуашь (жёлтая, синя, коричневая), кисть, ватная палочка, вода,салфетка, персонаж – зайка, картинка ёлочки, образцы, веточка ели с иголками, тонированный альбомный лист, пальчиковая игра «Ёлка»</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неделя</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елый снег пушистый…»</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изображать пушистый снег на всём листе, ёлке. Закреплять умение пользоваться в изображении приёмом «набивка салфеткой», знания о цвете. Развивать ориентировку на листе, аккуратность в работе, рабочем месте, моторику рук. Воспитывать чувство прекрасного, желание работать самостоятельно.</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лфетки, зубная паста, альбомный лист с прошлого занятия, осенние картины со снегом, образцы, письмо от ёлочки, упражнение «Погреем руки»</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b/>
              </w:rPr>
              <w:t>3 неделя</w:t>
            </w:r>
            <w:r>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Гор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рисовать горку горизонтальной, вертикальной и диагональной прямой, закрашивать её. Закреплять знания о белом цвете, снеге, умение тонировать поролоном землю. Развивать моторику рук, внимание, точность движения, аккуратность в работе с кистью, водой, губкой. Воспитывать положительные эмоции от работы, желание обыграть рисунок.</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уашь белая, кисть, губка, вода, образец, картинка горки, картина зимних забав зимой, тонированный лист (небо), вырезанные саночки из цветной бумаги, пластилин, поролоновый тампон, песенка – игра «Саночки».</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b/>
              </w:rPr>
              <w:t>4 неделя</w:t>
            </w:r>
            <w:r>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Дерево в инее» (подарок)</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изображать иней кончиком кисти на ветках дерева, используя «манную» краску. Закреплять навык работы кистью, умение изображать «голое» дерево с помощью ватной палочки. Развивать моторику рук, внимание, ориентировку на листе, точность движений, творчество. Воспитывать чувство красоты, желание помочь - украсить дерево.</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нная» краска (клей ПВА, манка), гуашь коричневая, кисть, ватная палочка, салфетка, альбомный лист в синих тонах, образец, картины деревьев в инее, Лесовичёк, пальчиковая гимнастика «Дерево»</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Январь</w:t>
            </w:r>
          </w:p>
          <w:p>
            <w:pPr>
              <w:pStyle w:val="Normal"/>
              <w:rPr/>
            </w:pPr>
            <w:r>
              <w:rPr>
                <w:b/>
              </w:rPr>
              <w:t>3 неделя</w:t>
            </w:r>
            <w:r>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неговик»</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изображать снеговика из округлых форм с помощью трафарета и губковых тампонов, дополнять рисунок деталями из природного, бросового материала, дорисовками ватной палочкой. Закреплять навык аккуратной работы губкой, гуашью. Развивать образное мышление, воображение, внимание, точность движений, моторику рук. Обогащать словарь (снег, снежная земля, снеговик, снежная баба, снегурочка) Воспитывать дружелюбие, сочувствие, желание помочь, старание.</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убковые тампоны, природный материал (веточки), гуашь белая, ватные палочки, картинка снеговика, образец, картина зимних забав, персонаж – снегурочка, альбомный тонированный лист, игра «Снеговики».</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b/>
              </w:rPr>
              <w:t>4 неделя</w:t>
            </w:r>
            <w:r>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Домик»</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изображать домик с помощью мелков из разных прямых линий, закрашивать плотно и ровно, метель с помощью разведённой акварели и щетинистой кисти. Закреплять навык аккуратной работы кисточкой, карандашами, опрятности на столе. Развивать творчество, моторику рук, речь, воображение. Воспитывать интерес к рисованию, желание работать самостоятельно, видеть красоту в картинах, желание помочь зверям.</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льбомный лист с изображением лесного зверя, разведённая синяя акварель, щетинистая кисть, мелки, зимние картины, домик (наглядность), образец,письмо из леса, запись ветра, пальчиковая игра «Строим дом».</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евраль</w:t>
            </w:r>
          </w:p>
          <w:p>
            <w:pPr>
              <w:pStyle w:val="Normal"/>
              <w:rPr>
                <w:b/>
                <w:b/>
              </w:rPr>
            </w:pPr>
            <w:r>
              <w:rPr>
                <w:b/>
              </w:rPr>
              <w:t>1 неделя</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Снегирь»</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изображать птицу – снегиря, используя трафарет; рябинку, используя «пальчиковую живопись». Закреплять умение работать поролоновым тампоном. Развивать ммр, речь, аккуратность умение дорисовать деталь кистью, внимание, ориентировку на листе, точность действий руки. Воспитывать чувство красоты, старание, положительные эмоции от творчества.</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фареты, гуашь, поролоновый тампон, кисть, салфетки, картинки птиц, ягодки с рябины, тонированный альбомный лист с изображением ветки рябины, образец, пальчиковая игра «В гнезде», упражнение – игра «Стань птицей».</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b/>
              </w:rPr>
              <w:t>2 неделя</w:t>
            </w:r>
            <w:r>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Пушистый зай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рисовать зайку, дорисовывая кистью к круглой голове удлинённое тело, изображая шерсть в технике «набивка» щетинистой кистью. Закреплять умение дорисовывать детали пальчиком. Развивать творчество, аккуратность в работе, моторику и силу рук, внимание, ориентировку. Воспитывать старание, желание помочь.</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етинистая кисть, гуашь (белая, чёрная), тонированный лист, тонкая кисть, зайка – игрушка, картинка, образец, салфетка, песенка – игра «Зайка серенький…», пальчиковая игра «Зайцы», загадка, упражнение - игра «Зайчик».</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b/>
              </w:rPr>
              <w:t>3 неделя</w:t>
            </w:r>
            <w:r>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Автомобиль»</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дорисовать машине детали: окна, колёса, двери, закрашивать аккуратно, внутри контура. Закреплять умение рисовать мелками, фломастерами; тонировать дорогу щетинистой кистью и коричневой разведенной акварелью. Развивать моторику рук, внимание, ориентировку на листе, аккуратность в работе, внимание. Обогащать словарь словами, обозначающими части легковой машины.</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бомный лист с контурным изображением автомобиля, мелки, картинки машин, щетинистая кисть, разведённая коричневая акварель, образец, д/и «Сложи части», п/и «Мы едем, едем, едем…»</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b/>
              </w:rPr>
              <w:t>4 неделя</w:t>
            </w:r>
            <w:r>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Весёлый и грустный миш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рисовать медведя в технике «симметричная монотипия», рисовать быстро, смешивать коричневую краску. Закреплять умения в работе с палитрой, водой. Развивать речь, навык работы гуашью, губковым тампоном, умение дорисовать детали ватной палочкой. Воспитывать желание сделать подарок папе, чувство неожиданности и радости.</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бомный тонированный лист, гуашь (красная, зелёная), кисть, ватная палочка, палитра, картинка и игрушка животного, образец, игра на эмоции «Грустный и весёлый»</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w:t>
            </w:r>
          </w:p>
          <w:p>
            <w:pPr>
              <w:pStyle w:val="Normal"/>
              <w:rPr>
                <w:b/>
                <w:b/>
              </w:rPr>
            </w:pPr>
            <w:r>
              <w:rPr>
                <w:b/>
              </w:rPr>
              <w:t>1 неделя</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ар – птиц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рисовать сказочную птицу с помощью ладони и гуаши. Закреплять умение пользоваться гуашью, кистью, салфеткой. Развивать моторику рук, образное мышление, аккуратность, внимание. Обогащать словарь словами, обозначающими оттенки красного цвета. Воспитывать творчество, радость игр с красками, чувство красоты, желание порадовать маму.</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уашь, альбомный тонированный лист, ватные палочки, салфетки, образец, картинка жар птицы, сюрприз, музыка, пальчиковая игра «Чудо - лебеди».</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b/>
              </w:rPr>
              <w:t>2 неделя</w:t>
            </w:r>
            <w:r>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Кот – Матроскин»</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дорисовывать детали у кота, полоски на теле с помощью ватной палочки, смешивать оранжевый цвет, дорисовать композицию. Закреплять умение пользоваться палитрой, гуашью, водой при смешивании красок. Развивать внимание, цветовосприятие, аккуратность, ориентировку при рисовании в контуре, точность движений. Воспитывать творчество, самостоятельность, желание помочь.</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бомный лист изображением тела и головы кота, палитра, гуашь (красная, жёлтая, серая), картинка персонажа – кота, образец, ватные палочки, упражнение – игра «Кот»</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b/>
              </w:rPr>
              <w:t>3 неделя</w:t>
            </w:r>
            <w:r>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Пёс «Дружок»</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изображать собаку, используя ладонь своей руки, гуашь коричневую, создавать композицию на листе. Закреплять умение смешивать коричневую краску. Развивать аккуратность в работе, моторику рук, умения в работе с палитрой, мышление. Воспитывать уважение к животным, умение отгадывать загадки и изображать отгадки.</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нированный альбомный лист с изображением будки, гуашь (зелёная, красная, чёрная, жёлтая), кисть, палитра, вода, салфетка, ватная палочка, образец, сюрприз, пальчиковая игра «Собака»</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b/>
              </w:rPr>
              <w:t>4 неделя</w:t>
            </w:r>
            <w:r>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Золотая рыб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изображать рыбку по трафарету, с помощью поролонового тампона, ватной палочки. Закреплять умение тонировать разведённой акварелью и щетинистой кистью ( воду в аквариуме) Развивать навык аккуратной работы гуашью, умение дорисовывать детали с помощью печаток (камушки из овощей),ммр. Воспитывать интерес к творчеству, желание обыграть рисунок, поселив рыбок в аквариум.</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фареты рыбок, тампоны, альбомные листы в виде аквариума с водорослями (мелки), ножницы для взрослых, скотч, гуашь, разведённая акварель, картинки рыбок, образец, загадка, упражнение на релаксацию «Золотая рыбка»</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прель</w:t>
            </w:r>
          </w:p>
          <w:p>
            <w:pPr>
              <w:pStyle w:val="Normal"/>
              <w:rPr>
                <w:b/>
                <w:b/>
              </w:rPr>
            </w:pPr>
            <w:r>
              <w:rPr>
                <w:b/>
              </w:rPr>
              <w:t>1 неделя</w:t>
            </w:r>
          </w:p>
          <w:p>
            <w:pPr>
              <w:pStyle w:val="Normal"/>
              <w:rPr>
                <w:b/>
                <w:b/>
              </w:rPr>
            </w:pPr>
            <w:r>
              <w:rPr>
                <w:b/>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 Далёкое неб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изображать звёзды, используя технику «граттаж», процарапывать карандашом. Развивать силу и моторику рук, речь, внимание, аккуратность на рабочем столе, ориентировку на альбомном листе, умение изображать на всём листе Воспитывать терпение, любознательность, творчество.</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товые листы с тонированным «граттажем», карандаш, картинки о космосе, звёздах, образец, сюрприз, упражнение на релаксацию «Звездочка».</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неделя</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Самолёт»</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изображать самолёт, используя «пальчиковую живопись», для облаков – вату, ПВА. Закреплять умение тонировать небо поролоновым тампоном и разведённой акварелью. Развивать моторику рук, речь, внимание, аккуратность в работе, точность движений руки, ориентировку на листе, наблюдательность. Воспитывать удовольствие от работы изобразительными материалами, желание обыграть рисунок.</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лфетки, гуашь, разведённая синяя акварель, поролоновые тампоны, образец, картинки самолёта, игра «Летят самолёты…»</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b/>
              </w:rPr>
              <w:t>3 неделя</w:t>
            </w:r>
            <w:r>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Плывёт, плывёт кораблик»</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изображать море с помощью парафина, разведённой акварели, зубной щётки. Закреплять умение тонировать половину листа. Развивать речь, моторику рук, речь, внимание, аккуратность, умение на листе ориентироваться, понимать положение неба, земли, закрашивать карандашами, не выезжая за край. Воспитывать творчество, желание обыграть свой рисунок корабликом из оригами.</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афин, разведённая акварель, зубная щётка, тонированный на половину альбомный лист, кораблик из оригами, картина с морем, образец, шум моря пальчиковая игра «Пароход и лодочка».</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b/>
              </w:rPr>
              <w:t>4 неделя</w:t>
            </w:r>
            <w:r>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Звонкие сосульк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рисовать сосульки, заострённых форм, смешивать фиолетовый цвет. Закреплять умение пользоваться палитрой, водой, кистью. Развивать цветовосприятие, речь, умение ориентироваться на листе, точно действовать кистью, внимательно проводить линии Воспитывать любознательность, старание, удивление от смешивания красок, положительные эмоции.</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литра, гуашь (белая, синяя, красная), тонированный лист с изображением крыши дома, кисть, вода, салфетка, картинки сосулек, образец, Релаксация «Сосульки».</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й</w:t>
            </w:r>
          </w:p>
          <w:p>
            <w:pPr>
              <w:pStyle w:val="Normal"/>
              <w:rPr>
                <w:b/>
                <w:b/>
              </w:rPr>
            </w:pPr>
            <w:r>
              <w:rPr>
                <w:b/>
              </w:rPr>
              <w:t>1 неделя</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Бабочка — красавиц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рисовать бабочку, используя технику «симметричная монотипия». Закреплять умение смешивать зелёный, коричневый, оранжевый цвет. пользоваться палитрой. Развивать внимание, аккуратность, ориентировку на листе. Обогащать словарь. Воспитывать творчество, любознательность, интерес к играм с красками, чувство красоты.</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литра, гуашь (синяя, жёлтая, красная), кисть, вода, салфетка, картинка бабочек, информация о насекомых, загадка, пальчиковая игра «Бабочка»</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b/>
              </w:rPr>
              <w:t>2 неделя</w:t>
            </w:r>
            <w:r>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Первый цветок - подснежник»</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смешивать голубой цвет и изображать подснежник с помощью «пальчиковой живописи». Закреплять умение пользоваться палитрой, смешивать зелёную краску и отпечатывать листочки печатками из овощей. Развивать цветовосприятие, моторику рук, речь, умение пользоваться салфетками, ватными палочками, создавать композицию на листе, ориентируясь по подготовленным деталям. Обогащать словарь названиями цветов. Воспитывать чувство красоты, желание порадовать солнышко.</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сонаж – солнышко, салфетки, гуашь (белая, синяя, жёлтая), образец, картинка, ватные палочки, палитра, кисть, вода, альбомный лист с «солнечным светом», Релаксация «Лучики солнца»,пальчиковая игра «Спал цветок и вдруг проснулся».</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b/>
              </w:rPr>
              <w:t>3 неделя</w:t>
            </w:r>
            <w:r>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Весенняя веточ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смешивать светло- зелёный цвет и изображать листочки к веточкам в технике «примакевание» Закреплять умение работать с палитрой и гуашью, сохранять рабочее место чистым. Развивать цветовосприятие, ориентировку на листе в соответствии с нарисованными заранее деталями, точность движений кистью, моторику рук, речь, внимание. Обогащать словарь названиями цветов. Воспитывать самостоятельность, старание, желание украсить группу, чувство красоты.</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нированный альбомный лист с нарисованными веточками, гуашь (син., жёлтая, белая), кисть, салфетка, палитра, вода, картинка, веточки проросшие, игра на обоняние «Чем пахнет?».</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неделя</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Радуг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рисовать радугу из цветных полосок. Закреплять умение смешивать цвета, пользоваться палитрой. Развивать цветовосприятие, точность действий при нанесении полосок радуги, ориентировку на листе, умение дорисовать композицию. Обогащать словарь названиями цветов. Воспитывать любознательность, положительные эмоции от работы с красками, чувство красоты.</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нированный альбомный лист, гуашь (белая, синяя, жёлтая, красная), образец, внимание, картинки, сюрприз, упражнение на физкультминутка «Вот мы руки развели».</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b/>
          <w:b/>
        </w:rPr>
      </w:pPr>
      <w:r>
        <w:rPr>
          <w:b/>
        </w:rPr>
        <w:t>Список использованной литературы:</w:t>
      </w:r>
    </w:p>
    <w:p>
      <w:pPr>
        <w:pStyle w:val="Normal"/>
        <w:rPr>
          <w:b/>
          <w:b/>
        </w:rPr>
      </w:pPr>
      <w:r>
        <w:rPr>
          <w:b/>
        </w:rPr>
      </w:r>
    </w:p>
    <w:p>
      <w:pPr>
        <w:pStyle w:val="Normal"/>
        <w:rPr/>
      </w:pPr>
      <w:r>
        <w:rPr/>
        <w:t>Журнал «Нетрадиционное художественное творчество», статья «Кружок по изобразительной деятельности «Разноцветный мир» в младшей группе»</w:t>
      </w:r>
    </w:p>
    <w:p>
      <w:pPr>
        <w:pStyle w:val="Normal"/>
        <w:rPr/>
      </w:pPr>
      <w:r>
        <w:rPr/>
        <w:t>Автор: Ершова Светлана Владимировна, МДОУ Центр развития ребенка.</w:t>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19304D"/>
      <w:spacing w:val="15"/>
      <w:sz w:val="34"/>
      <w:szCs w:val="34"/>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19304D"/>
      <w:spacing w:val="15"/>
      <w:sz w:val="29"/>
      <w:szCs w:val="29"/>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291200"/>
      <w:sz w:val="29"/>
      <w:szCs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5:24:00Z</dcterms:created>
  <dc:creator>Ильдар</dc:creator>
  <dc:description/>
  <cp:keywords/>
  <dc:language>en-US</dc:language>
  <cp:lastModifiedBy>Ильдар</cp:lastModifiedBy>
  <cp:lastPrinted>2013-08-26T12:19:00Z</cp:lastPrinted>
  <dcterms:modified xsi:type="dcterms:W3CDTF">2013-08-26T07:58:00Z</dcterms:modified>
  <cp:revision>6</cp:revision>
  <dc:subject/>
  <dc:title/>
</cp:coreProperties>
</file>