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Технологическая карта урока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Дидактическое обосн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тематика 2 класс» УМК «Школа России» М.И.Мо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ма урока:</w:t>
      </w:r>
      <w:r>
        <w:rPr>
          <w:rFonts w:cs="Times New Roman" w:ascii="Times New Roman" w:hAnsi="Times New Roman"/>
          <w:sz w:val="28"/>
          <w:szCs w:val="28"/>
        </w:rPr>
        <w:t xml:space="preserve"> « Сравнение числовых выраже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навыка составления и сравнения числовых выраж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знакомления с новым материа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Задач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Совершенствовать вычислительные навыки. И умение решать задачи, развивать умение выполнять логические задачи. Развивать умение анализировать и рассужд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вать условия для формирования представлений о причинах успехов в учёбе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отношение к изучению матема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мения понимать выделенные учителем ориентиры действия в  учебном материал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совместно с учителем и одноклассниками  результаты своих действий, вносить соответствующие коррективы под руководством уч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роводить сравнение числовых выражени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декватно использовать речевые средства для взаимодействия на уроке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своё мнение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различные точки зрен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одуктивный  мет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Формы организации познавательной деятельности учащихс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коллективная,  самостоя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ланируемый результат</w:t>
      </w:r>
      <w:r>
        <w:rPr>
          <w:rFonts w:cs="Times New Roman" w:ascii="Times New Roman" w:hAnsi="Times New Roman"/>
          <w:sz w:val="28"/>
          <w:szCs w:val="28"/>
        </w:rPr>
        <w:t>: уметь самостоятельно выполнять задания, используя полученные знания, уметь оценивать работу одноклассников, свою раб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Средства обучения: </w:t>
      </w:r>
      <w:r>
        <w:rPr>
          <w:rFonts w:cs="Times New Roman" w:ascii="Times New Roman" w:hAnsi="Times New Roman"/>
          <w:sz w:val="28"/>
          <w:szCs w:val="28"/>
        </w:rPr>
        <w:t>учебник , числовые веера, индивидуальные карточки, интерактивная доска, проектор, наглядные пособия, мониторы с ЖК экра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Технологическая карта урока:</w:t>
      </w:r>
    </w:p>
    <w:tbl>
      <w:tblPr>
        <w:tblW w:w="158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949"/>
        <w:gridCol w:w="3511"/>
        <w:gridCol w:w="4863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рабо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число сегодняшней даты. (21) Какое число было вчера? (20) Какое будет завтра? (22) какое число будет через 3 дня? (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ласса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дальнейш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целеполаг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туализация знаний и пробного учебного действ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ическ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ый 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стница состоит из 9 ступенек. На какую ступеньку надо встать, чтобы оказаться на середине лестн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ва ученика договорились сесть в четвёртый вагон электрички. Но один сел в четвёртый вагон от начала, а другой – от конца электрички. В одном ли вагоне едут учен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на числовых вее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чисел можно назвать больше 48, но меньше 52?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17, но меньше 23?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ерите код и откройте замок, набирать нужно 4 циф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tbl>
            <w:tblPr>
              <w:tblW w:w="4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9"/>
              <w:gridCol w:w="1179"/>
              <w:gridCol w:w="1180"/>
              <w:gridCol w:w="1190"/>
            </w:tblGrid>
            <w:tr>
              <w:trPr/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мышление.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счёт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амостоятельное выделение и формулирование познавательной цели</w:t>
            </w:r>
          </w:p>
        </w:tc>
      </w:tr>
      <w:tr>
        <w:trPr>
          <w:trHeight w:val="253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правила о порядке действий в вычис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-10 мин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олните занимательные рам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примеры с порядком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1                           1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8-2                        9-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1  3                        1  3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+7+2-5                    6+1-5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тавьте скобки в карточках в соответствии с порядко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римеры вызвали затруднения и почему? (появились примеры в 3 действия). Проверка у доски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бота по индивидуальным карточкам с проверкой у доски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учащихся аналогичное задание на карточк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ставляют скобки соответственно порядку действий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,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формулирование проблемы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-5)-2              11-(12-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-3)+9              4+(4+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выражения, у которого самое большое значение, самое маленькое значение. Что вы делали, когда называли выражения с самым большим и самым маленьким значе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авнение выраж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ыражения и находят их знач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тетрад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темы урока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ланирование, прогноз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ирование, логические – решение проблем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ициативное сотрудничество в поиске и выборе информации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абота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ассмотрите рисунок на с. 41 (ве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числовое выражение по р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яблоках, объясните постановку 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чная работа по рис. и 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а с записью выражений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чего мы учимся составлять выражения? Где мы можем использовать числовые выра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задачей №2 стр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бный разбор двух способов решения задачи и запись решения с помощью разн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choolBookC-Bold;Times New Roman" w:hAnsi="SchoolBookC-Bold;Times New Roman" w:cs="SchoolBookC-Bold;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для кистей рук и для глаз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SchoolBookC-Bold;Times New Roman" w:hAnsi="SchoolBookC-Bold;Times New Roman" w:cs="SchoolBookC-Bold;Times New Roman"/>
                <w:b/>
                <w:b/>
                <w:bCs/>
              </w:rPr>
            </w:pPr>
            <w:r>
              <w:rPr>
                <w:rFonts w:cs="SchoolBookC-Bold;Times New Roman" w:ascii="SchoolBookC-Bold;Times New Roman" w:hAnsi="SchoolBookC-Bold;Times New Roman"/>
                <w:b/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SchoolBookC-Bold;Times New Roman" w:hAnsi="SchoolBookC-Bold;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числовых выражений с записью в тетрадях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мощью выражений мы можем записать решение задач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ух способов решения задачи и запись решения с помощью разных выражений в тетрадь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, оценка,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бор наиболее эффективных способов решения задач, умение осознанно и произвольно строить речевое высказ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ициативное сотрудничество в поиске и выборе информации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Самостоятельная работа на платформе «ЯндексУчебник»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го задания из карточек на  плат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 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по карточкам на врем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, коррекция и осознание того, что уже усвоено и что ещё подлежит усвоению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у выведены результаты работы класса по решённым заданиям-карточкам (журнал занятия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ание вывода по работе на платформе, осуществляют самооценку собственной учебной деятельности (количество правильно решённых карточек, количество попыток, не решённые карточки (причины), соотносят цель и результаты. Составляют рейтин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Подведение итогов урока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равнивают числовые выражения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вывода Осуществляе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ефлекс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ыслообразование.</w:t>
            </w:r>
          </w:p>
        </w:tc>
      </w:tr>
      <w:tr>
        <w:trPr>
          <w:trHeight w:val="199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. стр. 41 №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тформа Я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задания 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чают перспективу последующей работы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форма «Яндекс Учебн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Сложение и вычитание по числовым предел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– 5 карточек, время 10-1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– кабинет информатики, мониторы ЖК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065" cy="525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6490" cy="520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7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oolBookC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6:49:00Z</dcterms:created>
  <dc:creator>Natalya</dc:creator>
  <dc:description/>
  <cp:keywords/>
  <dc:language>en-US</dc:language>
  <cp:lastModifiedBy>Учитель</cp:lastModifiedBy>
  <cp:lastPrinted>2017-03-02T10:32:00Z</cp:lastPrinted>
  <dcterms:modified xsi:type="dcterms:W3CDTF">2020-05-25T08:36:00Z</dcterms:modified>
  <cp:revision>4</cp:revision>
  <dc:subject/>
  <dc:title/>
</cp:coreProperties>
</file>