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55»</w:t>
      </w:r>
    </w:p>
    <w:p>
      <w:pPr>
        <w:pStyle w:val="Style15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41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ультация для родителей </w:t>
      </w:r>
    </w:p>
    <w:p>
      <w:pPr>
        <w:pStyle w:val="Style15"/>
        <w:ind w:left="-141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ind w:left="-1418" w:hanging="0"/>
        <w:jc w:val="center"/>
        <w:rPr>
          <w:rFonts w:ascii="Georgia" w:hAnsi="Georgia" w:cs="Georgia"/>
          <w:b/>
          <w:b/>
          <w:i/>
          <w:i/>
          <w:color w:val="333333"/>
          <w:sz w:val="96"/>
        </w:rPr>
      </w:pPr>
      <w:r>
        <w:rPr>
          <w:b/>
          <w:sz w:val="40"/>
          <w:szCs w:val="40"/>
        </w:rPr>
        <w:t xml:space="preserve">Тема: </w:t>
      </w:r>
      <w:r>
        <w:rPr>
          <w:b/>
          <w:i/>
          <w:sz w:val="40"/>
        </w:rPr>
        <w:t>«Отравления у детей:</w:t>
      </w:r>
    </w:p>
    <w:p>
      <w:pPr>
        <w:pStyle w:val="Style15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меры безопасности».</w:t>
      </w:r>
    </w:p>
    <w:p>
      <w:pPr>
        <w:pStyle w:val="Style15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15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15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15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15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15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15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15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15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15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15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</w:t>
      </w:r>
    </w:p>
    <w:p>
      <w:pPr>
        <w:pStyle w:val="Style15"/>
        <w:jc w:val="right"/>
        <w:rPr/>
      </w:pPr>
      <w:r>
        <w:rPr>
          <w:b/>
          <w:sz w:val="28"/>
          <w:szCs w:val="28"/>
        </w:rPr>
        <w:t>воспитатель 1 кв. категории</w:t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кина Светлана Васильевна</w:t>
      </w:r>
    </w:p>
    <w:p>
      <w:pPr>
        <w:pStyle w:val="Style15"/>
        <w:ind w:left="-1418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-1418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-1418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-1418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-1418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-1418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Северск</w:t>
      </w:r>
    </w:p>
    <w:p>
      <w:pPr>
        <w:pStyle w:val="Style15"/>
        <w:ind w:left="-1418" w:hanging="0"/>
        <w:jc w:val="center"/>
        <w:rPr>
          <w:rFonts w:ascii="Georgia" w:hAnsi="Georgia" w:cs="Georgia"/>
          <w:b/>
          <w:b/>
          <w:color w:val="333333"/>
          <w:sz w:val="96"/>
        </w:rPr>
      </w:pPr>
      <w:r>
        <w:rPr>
          <w:b/>
          <w:sz w:val="40"/>
        </w:rPr>
        <w:t>«Отравления у детей:</w:t>
      </w:r>
    </w:p>
    <w:p>
      <w:pPr>
        <w:pStyle w:val="Style15"/>
        <w:jc w:val="center"/>
        <w:rPr>
          <w:b/>
          <w:b/>
          <w:sz w:val="40"/>
        </w:rPr>
      </w:pPr>
      <w:r>
        <w:rPr>
          <w:b/>
          <w:sz w:val="40"/>
        </w:rPr>
        <w:t>меры безопасности».</w:t>
      </w:r>
    </w:p>
    <w:p>
      <w:pPr>
        <w:pStyle w:val="Normal"/>
        <w:spacing w:lineRule="atLeast" w:line="300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</w:rPr>
      </w:pPr>
      <w:r>
        <w:rPr>
          <w:rFonts w:cs="Helvetica"/>
        </w:rPr>
        <w:t>После травм и ожогов третье место среди всех несчастных случаев в детском возрасте занимают острые отравления. Подавляющее большинство отравлений у детей младшего возраста носит случайный характер. Среди детей старшего возраста значительное место занимают преднамеренные отравления, в том числе алкоголем и наркотиками, токсикомания и попытки суицида.</w:t>
        <w:br/>
        <w:t>Практически все отравления у детей младшего возраста обусловлены невнимательностью и небрежностью родителей, хранящих различные потенциально опасные вещества и лекарственные средства в местах, доступных для маленьких детей, оставшихся без присмотра. В каждом доме из года в год возрастает количество средств бытовой химии, сильнодействующих лекарственных препаратов, экзотических растений. Вместе с этим растут частота и тяжесть отравлений в детском возрасте и смертность от них.</w:t>
        <w:br/>
        <w:t>Мы не будем рассматривать отравления, вызванные некачественной, испорченной, плохо приготовленной пищей или водой, а также преднамеренные отравления детей подросткового периода, так как эти темы - предмет для отдельного, достаточно крупного разговора.</w:t>
        <w:br/>
      </w:r>
      <w:bookmarkStart w:id="0" w:name="cutid1"/>
      <w:bookmarkEnd w:id="0"/>
    </w:p>
    <w:p>
      <w:pPr>
        <w:pStyle w:val="Normal"/>
        <w:spacing w:lineRule="atLeast" w:line="300"/>
        <w:ind w:firstLine="426"/>
        <w:textAlignment w:val="baseline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drawing>
          <wp:inline distT="0" distB="0" distL="0" distR="0">
            <wp:extent cx="2695575" cy="294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 w:val="28"/>
          <w:szCs w:val="28"/>
        </w:rPr>
        <w:t xml:space="preserve">          </w:t>
      </w:r>
      <w:r>
        <w:rPr>
          <w:rFonts w:cs="Helvetica"/>
          <w:bCs/>
          <w:sz w:val="28"/>
          <w:szCs w:val="28"/>
        </w:rPr>
        <w:drawing>
          <wp:inline distT="0" distB="0" distL="0" distR="0">
            <wp:extent cx="2575560" cy="297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spacing w:lineRule="atLeast" w:line="300"/>
        <w:textAlignment w:val="baseline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b/>
          <w:b/>
        </w:rPr>
      </w:pPr>
      <w:r>
        <w:rPr>
          <w:rFonts w:cs="Helvetica"/>
          <w:b/>
          <w:bCs/>
        </w:rPr>
        <w:t>Виды ядовитых веществ</w:t>
      </w:r>
      <w:r>
        <w:rPr>
          <w:rFonts w:cs="Helvetica"/>
          <w:b/>
        </w:rPr>
        <w:br/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</w:rPr>
      </w:pPr>
      <w:r>
        <w:rPr>
          <w:rFonts w:cs="Helvetica"/>
        </w:rPr>
        <w:t>Все ядовитые вещества разделяют на три класса:</w:t>
        <w:br/>
        <w:t>1 класс - самые опасные соединения: промышленные яды, ядовитые растения и грибы, сельскохозяйственные яды и удобрения, препараты бытовой химии, токсичные газы, животные яды. Вещества этого класса вызывают органические (необратимые) изменения внутренних органов;</w:t>
        <w:br/>
        <w:t>2 класс - опасные соединения: лекарственные вещества, алкоголь, условно-съедобные грибы, условно-ядовитые растения. Соединения этого класса вызывают обратимые изменения в организме. Эти вещества, используются как пищевые или лечебные средства, применяемые в определенной дозировке или после соответствующей кулинарной обработки;</w:t>
        <w:br/>
        <w:t>3 класс - условно-опасные соединения: неядовитые растения, съедобные грибы, способные приобретать токсичность, накапливая в себе пестициды, произрастая на загрязненной ядами или отходами земле, а также приобретающие токсичность при нарушении правил хранения или приготовления. Нередки случаи отравления детей первых 3 - 5 лет жизни абсолютно съедобными грибами: белыми, подберезовиками, шампиньонами. Во всех случаях отравления детей съедобными грибами взрослые в семьях не пострадали. Это, вероятно, говорит о том, что организм ребенка первых лет жизни еще не способен усваивать вещества высокой биологической активности, содержащиеся в грибах.</w:t>
        <w:br/>
      </w:r>
      <w:r>
        <w:rPr>
          <w:rFonts w:cs="Helvetica"/>
          <w:sz w:val="32"/>
          <w:szCs w:val="32"/>
        </w:rPr>
        <w:br/>
      </w:r>
      <w:r>
        <w:rPr>
          <w:rFonts w:cs="Helvetica"/>
          <w:b/>
          <w:bCs/>
        </w:rPr>
        <w:t>Как яд может попасть в организм?</w:t>
      </w:r>
      <w:r>
        <w:rPr>
          <w:rFonts w:cs="Helvetica"/>
        </w:rPr>
        <w:br/>
        <w:t>Токсические вещества, которые могут попасть в организм через пищеварительную систему:</w:t>
        <w:br/>
        <w:t>- лекарства, хранящиеся в доступности для ребенка или употребляющиеся под родительским контролем, но в неправильной дозировке, без назначения врача и т. д., а также лекарственные средства, проникшие в молоко матери при грудном вскармливании;</w:t>
        <w:br/>
        <w:t>- средства бытовой химии и прижигающие жидкости (бензин в гараже, средство для чистки унитаза, отбеливатель в ванной, уксусная кислота на кухне, перманганат калия в аптечке);</w:t>
        <w:br/>
        <w:t>- сельскохозяйственные препараты (удобрения на даче), яды (средства от насекомых, грызунов);- ягоды, растения, фрукты, овощи, обрабатываемые инсектицидами, которые не были полностью удалены перед употреблением в пищу;</w:t>
        <w:br/>
        <w:t>- ядовитые грибы, ягоды;</w:t>
        <w:br/>
        <w:t>- алкоголь и наркотические вещества, табак;</w:t>
        <w:br/>
        <w:t>Токсические вещества, которые могут попасть в организм через дыхательные пути:</w:t>
        <w:br/>
        <w:t>- угарный газ, продукты горения, например, если у вас дома стоит неисправный газовый водонагреватель;</w:t>
        <w:br/>
        <w:t>- бензин, керосин, ацетон, лаки, краски, растворители и другие испаряющиеся вещества;</w:t>
        <w:br/>
        <w:t>- испарения ядовитых растений (болиголов, хмель)</w:t>
        <w:br/>
        <w:t>Токсические вещества, которые могут попасть в организм через кожу и слизистые оболочки:</w:t>
        <w:br/>
        <w:t>- сельскохозяйственные и промышленные яды, удобрения;</w:t>
        <w:br/>
        <w:t>- опасные красители (ими может быть окрашена одежда);</w:t>
        <w:br/>
        <w:t>- лекарства (например сосудосуживающие капли в нос при их неумеренном употреблении);</w:t>
        <w:br/>
        <w:t>- сок растений (диффенбахия, борщевик)</w:t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</w:t>
      </w:r>
      <w:r>
        <w:rPr>
          <w:rFonts w:cs="Helvetica"/>
          <w:sz w:val="28"/>
          <w:szCs w:val="28"/>
        </w:rPr>
        <w:br/>
        <w:br/>
        <w:t xml:space="preserve">         </w:t>
      </w:r>
      <w:r>
        <w:rPr>
          <w:rFonts w:cs="Helvetica"/>
          <w:sz w:val="28"/>
          <w:szCs w:val="28"/>
        </w:rPr>
        <w:drawing>
          <wp:inline distT="0" distB="0" distL="0" distR="0">
            <wp:extent cx="1971675" cy="231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sz w:val="28"/>
          <w:szCs w:val="28"/>
        </w:rPr>
        <w:t xml:space="preserve">       </w:t>
      </w:r>
      <w:r>
        <w:rPr>
          <w:rFonts w:cs="Helvetica"/>
          <w:sz w:val="28"/>
          <w:szCs w:val="28"/>
        </w:rPr>
        <w:drawing>
          <wp:inline distT="0" distB="0" distL="0" distR="0">
            <wp:extent cx="2743200" cy="2336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bCs/>
          <w:sz w:val="28"/>
          <w:szCs w:val="28"/>
        </w:rPr>
      </w:pPr>
      <w:r>
        <w:rPr>
          <w:rFonts w:cs="Helvetica"/>
        </w:rPr>
        <w:t>В детском и подростковом возрасте 80% отравлений связано с приёмом токсических веществ внутрь. Наиболее часто употребление ребёнком</w:t>
      </w:r>
      <w:r>
        <w:rPr>
          <w:rStyle w:val="Appleconvertedspace"/>
          <w:rFonts w:cs="Helvetica"/>
        </w:rPr>
        <w:t> </w:t>
      </w:r>
      <w:r>
        <w:rPr>
          <w:rFonts w:cs="Helvetica"/>
          <w:bCs/>
        </w:rPr>
        <w:t>лекарственных средств</w:t>
      </w:r>
      <w:r>
        <w:rPr>
          <w:rStyle w:val="Appleconvertedspace"/>
          <w:rFonts w:cs="Helvetica"/>
          <w:bCs/>
        </w:rPr>
        <w:t> </w:t>
      </w:r>
      <w:r>
        <w:rPr>
          <w:rFonts w:cs="Helvetica"/>
        </w:rPr>
        <w:t>и</w:t>
      </w:r>
      <w:r>
        <w:rPr>
          <w:rStyle w:val="Appleconvertedspace"/>
          <w:rFonts w:cs="Helvetica"/>
          <w:bCs/>
        </w:rPr>
        <w:t> </w:t>
      </w:r>
      <w:r>
        <w:rPr>
          <w:rFonts w:cs="Helvetica"/>
          <w:bCs/>
        </w:rPr>
        <w:t>препаратов бытовой химии</w:t>
      </w:r>
      <w:r>
        <w:rPr>
          <w:rFonts w:cs="Helvetica"/>
        </w:rPr>
        <w:t>(отбеливатели, нафталин, кислоты, щёлочи, уксус, перманганат калия и т.д.), реже - ядовитых ягод, грибов и растений.</w:t>
        <w:br/>
        <w:t>Оставленные в доступном для ребёнка месте лекарства рано или поздно будут испробованы на вкус. В некоторых случаях родители, надёжно спрятав аптечку, забывают о том, что в сумках пришедших в гости родственников может быть «походный» вариант. Таблетки, случайно упавшие на пол и не подобранные взрослыми, тоже представляют большую опасность, потому что обязательно будут найдены ребёнком.</w:t>
        <w:br/>
        <w:t>Препараты бытовой химии, упакованные в яркие бутылки, неизвестные и новые с точки зрения ребёнка предметы, жидкости, порошки - всё это в силу познавательных особенностей маленьких детей будет рассмотрено, пролито, высыпано, размазано и, наконец, съедено.</w:t>
        <w:br/>
        <w:t>Нередки случаи, когда родители, перепутав посуду, поят ребёнка токсической жидкостью (разводят молочную смесь из чайника, который обрабатывается в данный момент антинакипином или лимонной кислотой), ошибочно дают ребёнку лекарство, предназначенное для взрослого, превышают кратность приёма и дозировку «безвредных» с их точки зрения лекарств. Например, всем известные нафтизин, називин и другие сосудосуживающие капли в нос при превышении дозы, кратности применения или при использовании «взрослой»</w:t>
      </w:r>
      <w:r>
        <w:rPr>
          <w:rFonts w:cs="Helvetica"/>
          <w:sz w:val="28"/>
          <w:szCs w:val="28"/>
        </w:rPr>
        <w:t xml:space="preserve"> </w:t>
      </w:r>
      <w:r>
        <w:rPr>
          <w:rFonts w:cs="Helvetica"/>
        </w:rPr>
        <w:t>формы выпуска приводят к тяжелейшим отравлениям, сопровождающимся нарушением сердечного ритма, снижением артериального давления, потерей сознания.</w:t>
        <w:br/>
        <w:t>Не хочу пугать родителей, но общая летальность среди детей с острыми отравлениями составляет 1,1 %, то есть примерно 1 ребёнок из 100 отравившихся умирает.</w:t>
        <w:br/>
        <w:t xml:space="preserve">   Острое отравление у детей всегда требует экстренной медицинской помощи</w:t>
      </w:r>
      <w:r>
        <w:rPr>
          <w:rFonts w:cs="Helvetica"/>
          <w:bCs/>
        </w:rPr>
        <w:t xml:space="preserve">      </w:t>
      </w:r>
      <w:r>
        <w:rPr>
          <w:rFonts w:cs="Helvetica"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</w:rPr>
      </w:pPr>
      <w:r>
        <w:rPr>
          <w:rFonts w:cs="Helvetica"/>
          <w:bCs/>
          <w:sz w:val="28"/>
          <w:szCs w:val="28"/>
        </w:rPr>
        <w:drawing>
          <wp:inline distT="0" distB="0" distL="0" distR="0">
            <wp:extent cx="2095500" cy="2181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 w:val="28"/>
          <w:szCs w:val="28"/>
        </w:rPr>
        <w:t xml:space="preserve">              </w:t>
      </w:r>
      <w:r>
        <w:rPr>
          <w:rFonts w:cs="Helvetica"/>
          <w:bCs/>
          <w:sz w:val="28"/>
          <w:szCs w:val="28"/>
        </w:rPr>
        <w:drawing>
          <wp:inline distT="0" distB="0" distL="0" distR="0">
            <wp:extent cx="1524000" cy="152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bCs/>
          <w:sz w:val="32"/>
          <w:szCs w:val="32"/>
        </w:rPr>
      </w:pPr>
      <w:r>
        <w:rPr>
          <w:rFonts w:cs="Helvetica"/>
          <w:bCs/>
          <w:sz w:val="32"/>
          <w:szCs w:val="32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</w:rPr>
      </w:pPr>
      <w:r>
        <w:rPr>
          <w:rFonts w:cs="Helvetica"/>
          <w:b/>
          <w:bCs/>
        </w:rPr>
        <w:t>Как проявляется отравление?</w:t>
      </w:r>
      <w:r>
        <w:rPr>
          <w:rFonts w:cs="Helvetica"/>
        </w:rPr>
        <w:br/>
        <w:br/>
        <w:t>Отравление лекарствами можно заметить не сразу. Ему предшествует пребывание ребенка некоторое время без контроля взрослого. Часто родители и не подозревают, что причина недомогания ребенка – отравление. Особенно опасны лекарственные отравления тем, что не всегда удается выяснить, какие лекарства и в каком количестве съел ребенок.</w:t>
        <w:br/>
        <w:t>Симптомы будут зависеть от вида токсичного вещества. Рвота, боли в животе, диарея вовсе не обязательные признаки отравления. При многих отравлениях рвота - лишь один из первичных симптомов, более грозные могут проявиться позднее и внезапно, скрытый период может продолжаться 15-20 часов.</w:t>
        <w:br/>
        <w:t>Поэтому очень важно знать возможные симптомы, чтобы уметь распознать отравление среди других недугов и вовремя оказать помощь.</w:t>
        <w:br/>
        <w:t>На мысли об отравлении прежде всего может натолкнуть изменение поведения ребенка: только что он был активен, бодр, весело играл и вдруг прилег, сделался вялым, апатичным, крепко заснул и не просыпается при попытке его разбудить.</w:t>
        <w:br/>
      </w:r>
      <w:r>
        <w:rPr>
          <w:rFonts w:cs="Helvetica"/>
          <w:b/>
        </w:rPr>
        <w:br/>
      </w:r>
      <w:r>
        <w:rPr>
          <w:rFonts w:cs="Helvetica"/>
          <w:b/>
          <w:bCs/>
          <w:iCs/>
        </w:rPr>
        <w:t>Родителям стоит насторожиться, если:</w:t>
      </w:r>
      <w:r>
        <w:rPr>
          <w:rFonts w:cs="Helvetica"/>
        </w:rPr>
        <w:br/>
        <w:t>- ребёнок заснул в непривычное для него время;</w:t>
        <w:br/>
        <w:t>- долго спит во время дневного сна без видимой причины;</w:t>
        <w:br/>
        <w:t>- заторможен или излишне возбуждён, беспокоен;</w:t>
        <w:br/>
        <w:t>- ходит, пошатываясь, если раньше уже ходил уверенно;</w:t>
        <w:br/>
        <w:t>- невнятно говорит, если раньше речь была отчётливая;</w:t>
        <w:br/>
        <w:t>- внезапно нарушилась координация движений;</w:t>
        <w:br/>
        <w:t>- ребёнок необычно бледен, потлив, или, наоборот, кожа сухая, покрасневшая;</w:t>
        <w:br/>
        <w:t>- у ребёнка снижена температура тела;</w:t>
        <w:br/>
        <w:t>- у ребёнка обильное слюноотделение или сухость во рту;</w:t>
        <w:br/>
        <w:t>- сужены или чрезмерно расширены зрачки, ширина зрачков не соответствует освещению (известно, что при ярком свете зрачки сужаются, в темноте – расширяются);</w:t>
        <w:br/>
        <w:t>- обнаружены пустые упаковки из-под лекарств или разбросанные, разломанные таблетки;</w:t>
        <w:br/>
        <w:t>- изменению поведения сопутствует посторонний запах изо рта (алкоголя, уксуса или другого химического вещества).</w:t>
        <w:br/>
        <w:br/>
        <w:br/>
        <w:t>Более грозные</w:t>
      </w:r>
      <w:r>
        <w:rPr>
          <w:rStyle w:val="Appleconvertedspace"/>
          <w:rFonts w:cs="Helvetica"/>
        </w:rPr>
        <w:t> </w:t>
      </w:r>
      <w:r>
        <w:rPr>
          <w:rFonts w:cs="Helvetica"/>
          <w:bCs/>
          <w:iCs/>
        </w:rPr>
        <w:t>симптомы, свидетельствующие о возможном отравлении</w:t>
      </w:r>
      <w:r>
        <w:rPr>
          <w:rFonts w:cs="Helvetica"/>
          <w:bCs/>
        </w:rPr>
        <w:t>:</w:t>
      </w:r>
      <w:r>
        <w:rPr>
          <w:rFonts w:cs="Helvetica"/>
        </w:rPr>
        <w:br/>
        <w:t>- спутанность сознания, галлюцинации;</w:t>
        <w:br/>
        <w:t>- судороги, потеря сознания;</w:t>
        <w:br/>
        <w:t>- нарушение ритма сердца, слабый, частый или редкий пульс;</w:t>
        <w:br/>
        <w:t>- повышение или понижение артериального давления;</w:t>
        <w:br/>
        <w:t>- измененное, шумное, учащенное или редкое дыхание.</w:t>
        <w:br/>
      </w:r>
    </w:p>
    <w:p>
      <w:pPr>
        <w:pStyle w:val="Normal"/>
        <w:spacing w:lineRule="atLeast" w:line="300"/>
        <w:ind w:firstLine="426"/>
        <w:textAlignment w:val="baseline"/>
        <w:rPr/>
      </w:pPr>
      <w:r>
        <w:rPr>
          <w:rFonts w:cs="Helvetica"/>
          <w:b/>
          <w:bCs/>
        </w:rPr>
        <w:t>Что делать?</w:t>
      </w:r>
      <w:r>
        <w:rPr>
          <w:rFonts w:cs="Helvetica"/>
          <w:b/>
        </w:rPr>
        <w:br/>
      </w:r>
    </w:p>
    <w:p>
      <w:pPr>
        <w:pStyle w:val="Normal"/>
        <w:spacing w:lineRule="atLeast" w:line="300"/>
        <w:ind w:firstLine="426"/>
        <w:textAlignment w:val="baseline"/>
        <w:rPr/>
      </w:pPr>
      <w:r>
        <w:rPr>
          <w:rFonts w:cs="Helvetica"/>
        </w:rPr>
        <w:t>Основная задача первой помощи при отравлении — постараться удалить яд, который еще не успел всосаться (полосканием рта, смыванием яда с кожи водой, промыванием желудка), и обезвредить токсины, которые не удалось удалить (с этой целью ребенку вводят антидоты и дают сорбенты). Дальнейшая тактика, обычно уже в больнице, направлена на поддержание жизненно важных функций организма (стабилизация артериального давления, сердечной деятельности, дыхания, купирование судорог и др.).</w:t>
        <w:br/>
        <w:br/>
      </w:r>
      <w:r>
        <w:rPr>
          <w:rFonts w:cs="Helvetica"/>
          <w:b/>
          <w:bCs/>
          <w:iCs/>
        </w:rPr>
        <w:t>При отравлении или малейшем подозрении на него:</w:t>
      </w:r>
      <w:r>
        <w:rPr>
          <w:rFonts w:cs="Helvetica"/>
        </w:rPr>
        <w:br/>
        <w:br/>
        <w:t>- немедленно вызовите «Скорую помощь», ни в коем случае не занимайтесь самолечением;</w:t>
        <w:br/>
        <w:t>- попытайтесь выяснить возможную причину отравления, если вы не знаете ее достоверно: расспросите ребенка, если он уже может объяснять, осмотрите его тело, лицо, одежду на предмет обнаружения специфических запахов, пятен, покраснений и ожогов кожи и слизистой;</w:t>
        <w:br/>
        <w:t>- осмотрите место, где он был недавно, потенциально опасные места вашего дома (аптечку, место, где хранится бытовая химия). Вспомните, не пользовались ли Вы в течение дня какими-либо препаратами, не оставили ли их в доступном месте. Не давали ли ребёнку какие-нибудь лекарства, не закапывали ли капли в нос, не были ли вчера или сегодня в гостях, не приходили ли гости к Вам;</w:t>
        <w:br/>
        <w:t>- если яд остался на коже или слизистых , промойте их проточной водой. Снимите загрязнённую одежду. Так же поступите, если на кожу или слизистые попал сок ядовитого растения. Если ребенок съел или выпил яд, освободите его рот от таблеток и прополощите рот водой, когда это возможно;</w:t>
        <w:br/>
        <w:t>- ребенку старше 5 лет вызовите рвоту, постарайтесь промыть желудок «ресторанным способом» (дать выпить 2 стакана воды большими глотками и нажать ложкой на корень языка). Рвоту нельзя вызывать, если ребенок находится без сознания, при отравлении прижигающими веществами (перманганатом калия, кислотами, щелочами, продуктами нефти), детям до 5 лет и при желудочном кровотечении. В этом случае до приезда врача поите ребенка мелкими порциями воды, дайте активированный уголь. Прибывшая бригада «Скорой помощи» промоет желудок через зонд;</w:t>
        <w:br/>
        <w:t>- если ребенок без сознания, у него может наступить удушье от западения языка или от попадания рвотных масс в дыхательные пути. В этом случае лучше уложите ребёнка на бок, контролируйте пульс и дыхание до приезда «скорой». При необходимости очистите пальцем, обернутым в платок, рот от рвотных масс и следите, чтобы возможная рвота не препятствовала дыханию;</w:t>
        <w:br/>
        <w:t>- соберите и сосчитайте оставшиеся таблетки, сохраните упаковку от них, инструкцию или бутылку из-под средства бытовой химии, на которой написан состав средства, соберите необходимые для госпитализации ребенка вещи;</w:t>
        <w:br/>
        <w:t>- если ребенок надышался угарным газом, испарениями от ацетона, лака и жидкости для его удаления (она тоже опасна для маленьких детей), бензином и т.д., нужно вывести (вынести) его на свежий воздух и срочно вызвать «Скорую»;</w:t>
        <w:br/>
        <w:t>- если ребенок съел ядовитые растения, грибы, ягоды, вызовите «Скорую помощь», постарайтесь узнать, что именно он съел и сохраните остатки, если они есть, вызовите рвоту, после чего дайте энтеросорбент.</w:t>
        <w:br/>
        <w:br/>
      </w:r>
      <w:r>
        <w:rPr>
          <w:rFonts w:cs="Helvetica"/>
          <w:b/>
          <w:bCs/>
        </w:rPr>
        <w:t>Как промыть ребенку желудок?</w:t>
      </w:r>
      <w:r>
        <w:rPr>
          <w:rFonts w:cs="Helvetica"/>
        </w:rPr>
        <w:br/>
        <w:br/>
        <w:t>Промывание желудка возможно, если ребенку более 5 лет (с ребёнком такого возраста легче договориться), он находится в сознании, у него нет желудочного кровотечения и отравление произошло не прижигающими ядами (кислотами, щелочами, которые часто входят в состав препаратов бытовой химии, нефтепродуктами, марганцовкой).</w:t>
        <w:br/>
        <w:t>Принцип промывания желудка прост: дать ребенку выпить воды и вызывать рвоту нажатием ложкой или пальцем на корень языка, пока не выйдет вся проглоченная жидкость. Вода должна быть комнатной температуры. Пить необходимо большими глотками, по 1-2 стакана за этап. Процедуру повторяют до тех пор, пока с рвотой не будет выходить только чистая вода (примерно 10-15 раз).</w:t>
        <w:br/>
        <w:t>Если по каким-то причинам промывание желудка не удается или оно проведено не до конца, дождитесь бригады «Скорой помощи», которая промоет желудок ребенку с помощью зонда. После рвоты и промывания вне зависимости от того, на каком этапе прекращена процедура, дайте ребенку</w:t>
      </w:r>
      <w:r>
        <w:rPr>
          <w:rFonts w:cs="Helvetica"/>
          <w:sz w:val="28"/>
          <w:szCs w:val="28"/>
        </w:rPr>
        <w:t xml:space="preserve"> </w:t>
      </w:r>
      <w:r>
        <w:rPr>
          <w:rFonts w:cs="Helvetica"/>
        </w:rPr>
        <w:t>активированный уголь (1 таблетка на 10 кг веса), полифепан (1 ч. л. на год жизни) или другой энтеросорбент, который есть в доме.</w:t>
        <w:br/>
        <w:br/>
      </w:r>
      <w:r>
        <w:rPr>
          <w:rFonts w:cs="Helvetica"/>
          <w:b/>
          <w:bCs/>
        </w:rPr>
        <w:t>Чего делать нельзя:</w:t>
      </w:r>
      <w:r>
        <w:rPr>
          <w:rFonts w:cs="Helvetica"/>
        </w:rPr>
        <w:br/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</w:rPr>
      </w:pPr>
      <w:r>
        <w:rPr>
          <w:rFonts w:cs="Helvetica"/>
        </w:rPr>
        <w:t>-Некоторые химические вещества при повторном прохождении через пищевод еще больше повреждают его и дыхательные пути, поэтому нельзя вызывать рвоту при отравлении бензином, керосином, скипидаром, полиролью для мебели или машины, едкими веществами (щелочами, сильными кислотами, уксусной кислотой), отбеливателями, аммиаками, некоторыми средствами для чистки туалетов.</w:t>
        <w:br/>
        <w:t>-Нельзя самостоятельно вызывать рвоту у детей без сознания и в случаях, если вы совершенно не знаете, чем мог отравиться ребенок, и не видите признаков, указывающих на возможную причину.</w:t>
        <w:br/>
        <w:t>-</w:t>
      </w:r>
      <w:r>
        <w:rPr>
          <w:rFonts w:cs="Helvetica"/>
          <w:bCs/>
        </w:rPr>
        <w:t>Нельзя</w:t>
      </w:r>
      <w:r>
        <w:rPr>
          <w:rStyle w:val="Appleconvertedspace"/>
          <w:rFonts w:cs="Helvetica"/>
          <w:bCs/>
        </w:rPr>
        <w:t> </w:t>
      </w:r>
      <w:r>
        <w:rPr>
          <w:rFonts w:cs="Helvetica"/>
        </w:rPr>
        <w:t>заниматься самолечением при отравлениях. В случае отравлений всегда лучше вызвать, чем не вызвать врача.</w:t>
        <w:br/>
        <w:t>-</w:t>
      </w:r>
      <w:r>
        <w:rPr>
          <w:rFonts w:cs="Helvetica"/>
          <w:bCs/>
        </w:rPr>
        <w:t>Нельзя</w:t>
      </w:r>
      <w:r>
        <w:rPr>
          <w:rStyle w:val="Appleconvertedspace"/>
          <w:rFonts w:cs="Helvetica"/>
          <w:bCs/>
        </w:rPr>
        <w:t> </w:t>
      </w:r>
      <w:r>
        <w:rPr>
          <w:rFonts w:cs="Helvetica"/>
        </w:rPr>
        <w:t>давать антидоты без консультации врача, даже, казалось бы, самые «безвредные». Например, молоко можно давать при отравлении кислотами и щелочами, а вот если разбавить молоком поступивший в организм бензин, яд впитается быстрее.</w:t>
        <w:br/>
        <w:t>-</w:t>
      </w:r>
      <w:r>
        <w:rPr>
          <w:rFonts w:cs="Helvetica"/>
          <w:bCs/>
        </w:rPr>
        <w:t>Нельзя</w:t>
      </w:r>
      <w:r>
        <w:rPr>
          <w:rStyle w:val="Appleconvertedspace"/>
          <w:rFonts w:cs="Helvetica"/>
          <w:bCs/>
        </w:rPr>
        <w:t> </w:t>
      </w:r>
      <w:r>
        <w:rPr>
          <w:rFonts w:cs="Helvetica"/>
        </w:rPr>
        <w:t>забывать о себе. Если ребенок отравился химическими или летучими веществами, угарным газом, прежде чем оказывать ему помощь, обезопасьте себя: при необходимости наденьте перчатки, откройте окна и т.д. Эти меры - проявление заботы о ребенке, потому что, если и вы пострадаете, кто поможет ему?</w:t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</w:rPr>
      </w:pPr>
      <w:r>
        <w:rPr>
          <w:rFonts w:cs="Helvetica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</w:rPr>
      </w:pPr>
      <w:r>
        <w:rPr>
          <w:rFonts w:cs="Helvetica"/>
          <w:b/>
          <w:iCs/>
        </w:rPr>
        <w:t>Что должно быть в домашней аптечке:</w:t>
      </w:r>
      <w:r>
        <w:rPr>
          <w:rFonts w:cs="Helvetica"/>
        </w:rPr>
        <w:br/>
        <w:br/>
        <w:t>- глюкозо-солевой раствор - «Регидрон»;</w:t>
        <w:br/>
        <w:t>- энтеросорбент (активированный уголь, «Энтеросгель», «Смекта» и т.д.);</w:t>
        <w:br/>
        <w:br/>
      </w:r>
      <w:r>
        <w:rPr>
          <w:rFonts w:cs="Helvetica"/>
          <w:b/>
          <w:bCs/>
        </w:rPr>
        <w:t>Как предотвратить отравление?</w:t>
      </w:r>
      <w:r>
        <w:rPr>
          <w:rFonts w:cs="Helvetica"/>
        </w:rPr>
        <w:br/>
        <w:br/>
        <w:t>Вряд ли можно полностью избежать несчастных случаев, но свести возможность детских отравлений к минимуму в наших силах. На что нужно обратить внимание родителям:</w:t>
        <w:br/>
        <w:br/>
        <w:br/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 xml:space="preserve">                                                                           </w:t>
      </w:r>
      <w:r>
        <w:rPr>
          <w:rFonts w:cs="Helvetica"/>
          <w:iCs/>
          <w:sz w:val="28"/>
          <w:szCs w:val="28"/>
        </w:rPr>
        <w:drawing>
          <wp:inline distT="0" distB="0" distL="0" distR="0">
            <wp:extent cx="2628900" cy="2089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sz w:val="28"/>
          <w:szCs w:val="28"/>
        </w:rPr>
        <w:t xml:space="preserve">                    </w:t>
      </w:r>
      <w:r>
        <w:rPr>
          <w:rFonts w:cs="Helvetica"/>
          <w:iCs/>
          <w:sz w:val="28"/>
          <w:szCs w:val="28"/>
        </w:rPr>
        <w:drawing>
          <wp:inline distT="0" distB="0" distL="0" distR="0">
            <wp:extent cx="2238375" cy="2038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iCs/>
          <w:sz w:val="28"/>
          <w:szCs w:val="28"/>
        </w:rPr>
      </w:pPr>
      <w:r>
        <w:rPr>
          <w:rFonts w:cs="Helvetica"/>
          <w:iCs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iCs/>
          <w:sz w:val="28"/>
          <w:szCs w:val="28"/>
        </w:rPr>
      </w:pPr>
      <w:r>
        <w:rPr>
          <w:rFonts w:cs="Helvetica"/>
          <w:iCs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iCs/>
          <w:sz w:val="28"/>
          <w:szCs w:val="28"/>
        </w:rPr>
      </w:pPr>
      <w:r>
        <w:rPr>
          <w:rFonts w:cs="Helvetica"/>
          <w:iCs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iCs/>
          <w:sz w:val="28"/>
          <w:szCs w:val="28"/>
        </w:rPr>
      </w:pPr>
      <w:r>
        <w:rPr>
          <w:rFonts w:cs="Helvetica"/>
          <w:iCs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iCs/>
          <w:sz w:val="28"/>
          <w:szCs w:val="28"/>
        </w:rPr>
      </w:pPr>
      <w:r>
        <w:rPr>
          <w:rFonts w:cs="Helvetica"/>
          <w:iCs/>
          <w:sz w:val="28"/>
          <w:szCs w:val="28"/>
        </w:rPr>
        <w:drawing>
          <wp:inline distT="0" distB="0" distL="0" distR="0">
            <wp:extent cx="2857500" cy="194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sz w:val="28"/>
          <w:szCs w:val="28"/>
        </w:rPr>
        <w:t xml:space="preserve">                   </w:t>
      </w:r>
      <w:r>
        <w:rPr>
          <w:rFonts w:cs="Helvetica"/>
          <w:iCs/>
          <w:sz w:val="28"/>
          <w:szCs w:val="28"/>
        </w:rPr>
        <w:drawing>
          <wp:inline distT="0" distB="0" distL="0" distR="0">
            <wp:extent cx="1524000" cy="152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iCs/>
          <w:sz w:val="28"/>
          <w:szCs w:val="28"/>
        </w:rPr>
      </w:pPr>
      <w:r>
        <w:rPr>
          <w:rFonts w:cs="Helvetica"/>
          <w:iCs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</w:rPr>
      </w:pPr>
      <w:r>
        <w:rPr>
          <w:rFonts w:cs="Helvetica"/>
          <w:b/>
          <w:u w:val="single"/>
        </w:rPr>
        <w:t>На кухне</w:t>
      </w:r>
      <w:r>
        <w:rPr>
          <w:rFonts w:cs="Helvetica"/>
        </w:rPr>
        <w:br/>
        <w:br/>
        <w:t>- хранить, готовить и употреблять пищу в соответствии с санитарно-гигиеническими нормами;</w:t>
        <w:br/>
        <w:t>- не использовать непригодные детям по возрасту или опасные из-за неправильного хранения продукты (например, грибы, запрещены детям до 5 лет, позеленевший из-за неправильного хранения картофель содержит яд – соланин, а сырая или недоваренная фасоль – фазин и фазеолунатин);</w:t>
        <w:br/>
        <w:t>- не растить, не собирать и не есть овощи, фрукты, ягоды, грибы у дорог или в потенциально зараженной пестицидами почве;</w:t>
        <w:br/>
        <w:t>- не покупать и не есть грибы, овощи, ягоды, фрукты на импровизированных рынках, и вообще не покупать грибы нигде, кроме магазинов;</w:t>
        <w:br/>
        <w:t>- хранить уксус, бытовую химию в недоступных для детей местах. Не забывайте, что подросший ребёнок вполне способен воспользоваться стулом и другими подручными средствами,  чтобы достать интересующий его предмет;</w:t>
        <w:br/>
        <w:br/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drawing>
          <wp:inline distT="0" distB="0" distL="0" distR="0">
            <wp:extent cx="2466975" cy="1847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Helvetica"/>
          <w:sz w:val="28"/>
          <w:szCs w:val="28"/>
        </w:rPr>
        <w:drawing>
          <wp:inline distT="0" distB="0" distL="0" distR="0">
            <wp:extent cx="2143125" cy="2143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sz w:val="28"/>
          <w:szCs w:val="28"/>
          <w:u w:val="single"/>
        </w:rPr>
      </w:pPr>
      <w:r>
        <w:rPr>
          <w:rFonts w:cs="Helvetica"/>
          <w:sz w:val="28"/>
          <w:szCs w:val="28"/>
          <w:u w:val="single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sz w:val="28"/>
          <w:szCs w:val="28"/>
          <w:u w:val="single"/>
        </w:rPr>
      </w:pPr>
      <w:r>
        <w:rPr>
          <w:rFonts w:cs="Helvetica"/>
          <w:sz w:val="28"/>
          <w:szCs w:val="28"/>
          <w:u w:val="single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sz w:val="28"/>
          <w:szCs w:val="28"/>
          <w:u w:val="single"/>
        </w:rPr>
      </w:pPr>
      <w:r>
        <w:rPr>
          <w:rFonts w:cs="Helvetica"/>
          <w:sz w:val="28"/>
          <w:szCs w:val="28"/>
          <w:u w:val="single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sz w:val="28"/>
          <w:szCs w:val="28"/>
        </w:rPr>
      </w:pPr>
      <w:r>
        <w:rPr>
          <w:rFonts w:cs="Helvetica"/>
          <w:b/>
          <w:u w:val="single"/>
        </w:rPr>
        <w:t>Дома</w:t>
      </w:r>
      <w:r>
        <w:rPr>
          <w:rFonts w:cs="Helvetica"/>
        </w:rPr>
        <w:br/>
        <w:br/>
        <w:t>- иметь необходимые лекарственные средства и телефоны «Скорой» под рукой;</w:t>
        <w:br/>
        <w:t>- провести с детьми беседу: что в доме можно и нельзя брать и пробовать, объяснить, что делать, если ты все-таки попробовал или увидел, как это сделал кто-то из детей (брат, сестра, друзья);</w:t>
        <w:br/>
        <w:t>- научить, что нельзя играть в больницу, аптеку, магазин, ремонт с взрослыми лекарствами, средствами бытовой химии, лаками, красками и т.д.;</w:t>
        <w:br/>
        <w:t>- держать все потенциально опасные вещества, в том числе лекарства, марганцовку, лаки, бензин, краски, бытовую химию, удобрения для цветов, яды от паразитов и алкоголь - в недоступном для детей месте так, чтобы вам самим было трудно без табуретки, например, добраться до этих веществ. Или запирать их на ключ в шкаф, а ключ убирать повыше. Дети очень быстро развиваются, Вы и оглянуться не успеете, как маленький (на ваш взгляд) ребёнок подрастёт настолько, что верхние полки шкафов перестанут быть для него недоступными. Нельзя оставлять детей наедине с подобными веществами, находящимися в открытом доступе, ни на минуту. Иногда достаточно просто отвернуться на пару секунд, чтобы случилось несчастье;</w:t>
        <w:br/>
        <w:t>- следить, чтобы все лекарственные препараты хранились только в заводской упаковке, а не в чашке или стакане. Чем меньше таблеток попадается на глаза ребенку, тем лучше. Не приучайте малыша относиться к витаминам, как к конфетам. Ими тоже можно отравиться или вызвать аллергическую реакцию. Кроме того, ребенок привыкнет считать все таблетки витаминами и, увидев похожие драже, съест их. Не следует принимать лекарства в присутствии ребенка, так как маленький ребенок, подражая взрослому, старается повторить всё, что увидел;</w:t>
        <w:br/>
        <w:t>- токсичные для ребенка вещества ни в коем случае не должны храниться либо временно наливаться в бутылки из-под сока, воды или похожие на те, в которых хранятся жидкости, используемые для питья;</w:t>
        <w:br/>
        <w:t>- многие не задумываются об этом, но табак из сигареты смертельно опасен, если он попадёт в желудок ребенка. Если вы курите , не оставляйте сигареты и окурки в доступном для ребёнка месте;</w:t>
        <w:br/>
        <w:t>- покупать игрушки и игры от известных производителей (больше гарантии, что они будут нетоксичными).</w:t>
        <w:br/>
        <w:br/>
      </w:r>
      <w:r>
        <w:rPr>
          <w:rFonts w:cs="Helvetica"/>
          <w:b/>
          <w:u w:val="single"/>
        </w:rPr>
        <w:t>На даче</w:t>
      </w:r>
      <w:r>
        <w:rPr>
          <w:rFonts w:cs="Helvetica"/>
        </w:rPr>
        <w:br/>
        <w:t>- не использовать ядовитые удобрения, инсектициды, пестициды;</w:t>
        <w:br/>
        <w:t>- хранить все опасные сельскохозяйственные и строительные средства в недоступном для детей месте;</w:t>
        <w:br/>
        <w:t>- пить только кипяченую воду;</w:t>
        <w:br/>
        <w:t>- не высаживать ядовитые цветы и растения, изучить уже имеющиеся на предмет выявления ядовитых и избавиться от них без жалости.</w:t>
      </w:r>
      <w:r>
        <w:rPr>
          <w:rFonts w:cs="Helvetica"/>
          <w:u w:val="single"/>
        </w:rPr>
        <w:t>На природе</w:t>
      </w:r>
      <w:r>
        <w:rPr>
          <w:rFonts w:cs="Helvetica"/>
        </w:rPr>
        <w:br/>
        <w:br/>
        <w:t>- не оставлять детей без присмотра;</w:t>
        <w:br/>
        <w:t>- изучить с детьми виды опасных и ядовитых растений, грибов, ягод, избегать их в реальности, научить детей, что нельзя пробовать незнакомые растения и вообще все лучше пробовать после одобрения взрослыми;</w:t>
        <w:br/>
        <w:t>- внимательно осматривать территорию для детских прогулок, удалять выросшие грибы, растения с ядовитыми плодами и цветками.</w:t>
        <w:br/>
        <w:t>Будьте внимательны и осторожны. От вашей способности предотвратить отравления зависит здоровье, а порой и жизнь ваших детей.</w:t>
        <w:br/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spacing w:lineRule="atLeast" w:line="300"/>
        <w:ind w:firstLine="426"/>
        <w:textAlignment w:val="baseline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juseriljuser">
    <w:name w:val="ljuser  i-ljus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05:00Z</dcterms:created>
  <dc:creator>zylia</dc:creator>
  <dc:description/>
  <cp:keywords/>
  <dc:language>en-US</dc:language>
  <cp:lastModifiedBy>Светлана Миркина</cp:lastModifiedBy>
  <cp:lastPrinted>2017-02-28T18:07:00Z</cp:lastPrinted>
  <dcterms:modified xsi:type="dcterms:W3CDTF">2020-11-22T14:03:00Z</dcterms:modified>
  <cp:revision>36</cp:revision>
  <dc:subject/>
  <dc:title>Отравления у детей: меры безопасности</dc:title>
</cp:coreProperties>
</file>