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нкт-Петербургское государственное бюджетное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фессиональное образовательное учреждение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Невский колледж имени А.Г. Неболсина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МЕТОДИЧЕСКИЕ РЕКОМЕНДАЦИИ ПО ВЫПОЛНЕНИЮ САМОСТОЯТЕЛЬНОЙ РАБОТЫ  ПО УЧЕБНОЙ 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МДК.02.01 Технология монтажа силовых электропроводо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ля профессии СПО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08.01.19 Электромонтажник по силовым сетям и электрооборудованию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нкт-Петербург, 2020</w:t>
        <w:tab/>
        <w:tab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81"/>
      </w:tblGrid>
      <w:tr>
        <w:trPr>
          <w:trHeight w:val="432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КОМЕНДОВАНО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одическим советом СПб ГБ ПОУ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К им. А.Г. Неболсин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токол №____ 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"___"__________20__  г.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 Методического совета _____________ /______________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5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работаны в соответствии с требованиями Федерального государственного образовательного стандарта по профессии среднего профессиона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08.01.19 Электромонтажник по силовым сетям и элекрооборудованию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на основании Положения об организации самостоятельной работы в колледже и методических рекомендаций об организации  самостоятельной работы в условиях реализации ФГОС, утвержденных Методическим советом СПб ГБ ПОУ НК им. А.Г. Неболсина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я-разработчик: СПб ГБ ПОУ НК им. А.Г. Неболси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чик: Кулакин Н.А., преподавател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/>
        <w:t xml:space="preserve">                                              </w:t>
      </w:r>
    </w:p>
    <w:tbl>
      <w:tblPr>
        <w:tblW w:w="9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91"/>
      </w:tblGrid>
      <w:tr>
        <w:trPr>
          <w:trHeight w:val="23" w:hRule="atLeast"/>
        </w:trPr>
        <w:tc>
          <w:tcPr>
            <w:tcW w:w="85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485" w:hanging="0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85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яснительная записка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Работа с нормативными документами.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5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оставление опорного конспекта по заданным вопросам.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5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 №3. Составление опорного конспекта по заданным вопросам.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ические указания к выполнению внеаудиторной самостоятельной работы обучающихся по дисциплине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МДК.02.01 Технология монтажа силовых электропроводок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назначены для обучающихся по профессии 08.01.19 Электромонтажник по силовым сетям и электрооборудованию.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ь методических указаний: оказание помощи обучающимся в выполнении самостоятельной работы по дисциплине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хнология монтажа силовых электропроводок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е методические указания содержат работы, которые позволят обучающимся самостоятельно овладеть фундаментальными знаниями, профессиональными умениями и навыками деятельности по специальности, опытом творческой и исследовательской деятельности  и направлены на формирование следующих компетенций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К 2.1. Прокладывать силовые электропроводки различных видов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К 2.2. Производить ремонт силовых электропроводок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К 2.3. Производить монтаж заземления и заземляющих устройств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ПК 2.4. Осуществлять контроль качества монтажных работ.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выполнения самостоятельных работ по дисциплины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Технология монтажа силовых электропроводок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чающиеся должн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>- уме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укладывать кабели напряжением до 35 кВ в различных сооружениях и устройствах; производить работы по монтажу проводных силовых сетей различными способами; пользоваться специальным инструментом и приспособлениями для монтажа силовых электропроводок; производить монтаж шинопроводов и троллеев; производить выбор типа силовой электропроводки по условиям работы; производить заземление элементов силовой электропроводки; производить расчет сечений проводов и жил кабелей; обнаруживать место повреждения силовых электропроводок, демонтировать поврежденный участок силовой электропроводки; производить замену поврежденного участка силовой электропроводки; производить испытания силовой электропроводки после ремонта; измерять электрические характеристики силовой электропроводки; производить ремонт несложных повреждений силовой проводки; использовать для ремонта силовой проводки инструменты и приспособления; использовать электрические принципиальные и монтажные схемы; производить работы по монтажу заземлителей; производить работы по монтажу наружного контура заземления и заземляющих проводников; производить работы по прокладке внутренней заземляющей сети; производить заземление или зануление электроустановок и их частей; осуществлять контроль качества заземляющих устройств; оценивать качество электромонтажных работ; производить сдачу силовой сети в эксплуатацию после монтажа; производить измерения параметров электропроводки, характеризующих ее качество и надежность; использовать измерительные и испытательные приборы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>- зн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способы, правила и технологию прокладки силовых электропроводок различных видов; назначение и свойства материалов, используемых при монтаже электропроводок; технологию монтажа шинопроводов и троллеев; устройство воздушных линий электропередач и технологию их монтажа; методы расчета параметров электрических цепей; методы и технические средства обнаружения мест повреждения силовой электропроводки; правила и технологию демонтажа поврежденного участка силовой электропроводки; технологию ремонта силовой электропроводки; методы и технические средства испытаний силовой электропроводки; методы и технические средства измерения электрических характеристик силовой электропроводки; нормативные значения параметров силовой электропроводки; назначение и устройство систем заземления и зануления; требования правил устройства электроустановок по заземлению или занулению; схемы контуров заземлений, требования правил устройства электроустановок на прокладку магистралей заземления и зануления; способы крепления элементов заземления; технологию соединения элементов заземляющих устройств электросваркой и термитной сваркой; оборудование и приспособления для электросварки и термитной сварки; методы и средства контроля параметров цепей заземления и зануления; критерии оценки качества электромонтажных работ; порядок сдачи-приемки силовой электросети; объем и нормы приемосдаточных испытаний; состав и оформление приемосдаточной документации; технику безопасности при монтаже силовых электропровод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ериями оценки результатов внеаудиторной самостоятельной работы обучающихся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270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вень освоения  учебного материа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270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вень умения  использовать теоретические знания при выполнении практических зада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270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вень умения активно использовать электронные образовательные ресурсы, находить требующуюся информацию, изучать ее и применять на практи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270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анность и четкость изложения материа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270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формление материала в соответствии с требованиями стандарта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270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вень умения ориентироваться в потоке информации, выделять главно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270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вень умения четко сформулировать проблему, предложив ее решение, критически оценить решение и его послед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270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вень умения определить, проанализировать альтернативные возможности, варианты действ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270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вень умения сформулировать собственную позицию, оценку и аргументировать е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ание каждой самостоятельной работы содержит: тему, цели работы, задания, основной теоретический материал, алгоритм выполнения типовых задач, порядок выполнения работы, формы контроля, требования к выполнению и оформлению заданий. Для получения дополнительной, более подробной информации по изучаемым вопросам, приведено учебно-методическое и информационное обеспечение.  Перечень  видов самостоятельной работы представлен в таблице 1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блица 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-</w:t>
      </w:r>
      <w:r>
        <w:rPr/>
        <w:t xml:space="preserve"> Перечень видов самостоятельной ра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689"/>
        <w:gridCol w:w="943"/>
        <w:gridCol w:w="1868"/>
        <w:gridCol w:w="2046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 наименование темы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 (содержани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амостоятельной работ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ча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ды формируемых компетенц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Форма контроля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амостоятельная работа №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бота с нормативными документами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К 2.1.-2.4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чет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амостоятельная работа №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ставление опорного конспекта по заданным вопросам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К 2.1.-2.4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чет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амостоятельная работа №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ставление опорного конспекта по заданным вопросам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К 2.1.-2.4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амостоятельная работа №1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именование: </w:t>
      </w:r>
      <w:r>
        <w:rPr>
          <w:rFonts w:cs="Times New Roman" w:ascii="Times New Roman" w:hAnsi="Times New Roman"/>
          <w:b/>
          <w:lang w:eastAsia="ru-RU"/>
        </w:rPr>
        <w:t>Работа с нормативными документами.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ь работы: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навыков работы с нормативными документами.</w:t>
      </w:r>
      <w:r>
        <w:rPr>
          <w:rFonts w:cs="Times New Roman" w:ascii="Times New Roman" w:hAnsi="Times New Roman"/>
          <w:b/>
          <w:bCs/>
          <w:color w:val="33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/>
          <w:b/>
          <w:bCs/>
          <w:color w:val="33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/>
          <w:b/>
          <w:bCs/>
          <w:color w:val="33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ды формируемых компетенций: </w:t>
      </w:r>
      <w:r>
        <w:rPr>
          <w:rFonts w:cs="Times New Roman" w:ascii="Times New Roman" w:hAnsi="Times New Roman"/>
          <w:b/>
          <w:lang w:eastAsia="ru-RU"/>
        </w:rPr>
        <w:t>ПК 2.1.-2.4.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/>
          <w:b/>
          <w:bCs/>
          <w:color w:val="33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№1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спользуя нормативные документы, ответьте на следующие вопросы: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рокладка кабеля по стенам: расстояние от пола, потолка, между креплениями.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Как прокладывается кабель рядом с трубопроводами?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Как выполняется проход кабеля через перекрытие и стены?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№2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полнить таблицу "Разметочные работы при монтаже электропроводок".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795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5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0000"/>
                <w:sz w:val="24"/>
                <w:szCs w:val="24"/>
                <w:lang w:eastAsia="ru-RU"/>
              </w:rPr>
              <w:t>Место прокладк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0000"/>
                <w:sz w:val="24"/>
                <w:szCs w:val="24"/>
                <w:lang w:eastAsia="ru-RU"/>
              </w:rPr>
              <w:t>Шаг крепления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0000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0000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0000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0000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0000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33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ребования к выполнению заданий и сдаче отчё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тветы на вопросы и задания оформляются  в отдельной папке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На вопросы отвечать кратк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 Отчёт преподавателю сдаётся в установленный срок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контроля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щита в устной форм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итерии оценки за самостоятельную работу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ач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 в случае, если выполнено не менее 50% заданий, в освещении вопросов не содержится грубых ошибок, выполнены требования к оформлению отчета и срокам его сдач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Незачет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вится, если обучающийся не справился с заданием (выполнено менее 50% задания варианта), не раскрыто основное содержание вопросов, а также работа выполнена несамостоятельн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-методическое и информационное обеспечение</w:t>
      </w:r>
    </w:p>
    <w:p>
      <w:pPr>
        <w:pStyle w:val="Heading1"/>
        <w:ind w:right="485" w:hanging="0"/>
        <w:rPr/>
      </w:pPr>
      <w:r>
        <w:rPr/>
        <w:t>Основные источники: Правила устройства электроустановок. Издание 7;  СНиП 3.05.06-85; ГОСТ Р 50571.5.52-2011.</w:t>
      </w:r>
      <w:r>
        <w:br w:type="page"/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амостоятельная работа №2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именование: </w:t>
      </w:r>
      <w:r>
        <w:rPr>
          <w:rFonts w:cs="Times New Roman" w:ascii="Times New Roman" w:hAnsi="Times New Roman"/>
          <w:b/>
          <w:lang w:eastAsia="ru-RU"/>
        </w:rPr>
        <w:t>Составление опорного конспекта по заданным вопрос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ь работы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обретение навыков организации монтажа электропроводо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/>
          <w:b/>
          <w:bCs/>
          <w:color w:val="33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ды формируемых компетенций: </w:t>
      </w:r>
      <w:r>
        <w:rPr>
          <w:rFonts w:cs="Times New Roman" w:ascii="Times New Roman" w:hAnsi="Times New Roman"/>
          <w:b/>
          <w:lang w:eastAsia="ru-RU"/>
        </w:rPr>
        <w:t>ПК 2.1.-2.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№1.  Составить конспект на основании следующих вопрос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лассификация электропровод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босновать правильность выбора способа электропроводки в сырых помещ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Выбор способа электропроводки в пожароопасных помещ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оформлению самостоятельной работы</w:t>
      </w:r>
    </w:p>
    <w:p>
      <w:pPr>
        <w:pStyle w:val="Normal"/>
        <w:shd w:fill="FFFFFF" w:val="clear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тветы на вопросы и задания оформляются  в отдельной папке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На вопросы отвечать кратк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 Отчёт преподавателю сдаётся в установленный срок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контроля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щита в устной форм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итерии оценки за самостоятельную работу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ач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 в случае, если выполнено не менее 50% заданий, в освещении вопросов не содержится грубых ошибок, выполнены требования к оформлению отчета и срокам его сдач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Незачет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вится, если обучающийся не справился с заданием (выполнено менее 50% задания варианта), не раскрыто основное содержание вопросов, а также работа выполнена несамостоятельн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-методическое и информационное обеспеч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: Правила устройства электроустановок. Издание 7;  СНиП 3.05.06-85; ГОСТ Р 50571.5.52-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  <w:tab w:val="left" w:pos="720" w:leader="none"/>
        </w:tabs>
        <w:spacing w:lineRule="auto" w:line="240" w:before="0" w:after="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ые источники: Нестеренко В.М. Технология электромонтажных работ : учеб. пособие для нач. проф. образования / В.М. Нестеренко, А.М. Мысьянов. - 3-е изд., стер. - М. : Издательский центр "Академия", 2016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амостоятельная работа №3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именование: </w:t>
      </w:r>
      <w:r>
        <w:rPr>
          <w:rFonts w:cs="Times New Roman" w:ascii="Times New Roman" w:hAnsi="Times New Roman"/>
          <w:b/>
          <w:lang w:eastAsia="ru-RU"/>
        </w:rPr>
        <w:t>Составление опорного конспекта по заданным вопросам.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ь работы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обретение навыков организации ремонта электропроводо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ды формируемых компетенций: </w:t>
      </w:r>
      <w:r>
        <w:rPr>
          <w:rFonts w:cs="Times New Roman" w:ascii="Times New Roman" w:hAnsi="Times New Roman"/>
          <w:b/>
          <w:lang w:eastAsia="ru-RU"/>
        </w:rPr>
        <w:t>ПК 2.1.-2.4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№1.  Составить конспект на основании следующих вопрос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оставить классификацию объемов работ при текущем и капитальном ремонте силовых электропровод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оформлению самостоятельной работы</w:t>
      </w:r>
    </w:p>
    <w:p>
      <w:pPr>
        <w:pStyle w:val="Normal"/>
        <w:shd w:fill="FFFFFF" w:val="clear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тветы на вопросы и задания оформляются  в отдельной папке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На вопросы отвечать кратк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 Отчёт преподавателю сдаётся в установленный срок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контроля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щита в устной форм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итерии оценки за самостоятельную работу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ач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 в случае, если выполнено не менее 50% заданий, в освещении вопросов не содержится грубых ошибок, выполнены требования к оформлению отчета и срокам его сдач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Незачет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вится, если обучающийся не справился с заданием (выполнено менее 50% задания варианта), не раскрыто основное содержание вопросов, а также работа выполнена несамостоятельн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-методическое и информационное обеспеч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: Правила устройства электроустановок. Издание 7;  СНиП 3.05.06-85; ГОСТ Р 50571.5.52-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  <w:tab w:val="left" w:pos="720" w:leader="none"/>
        </w:tabs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ые источники: Нестеренко В.М. Технология электромонтажных работ : учеб. пособие для нач. проф. образования / В.М. Нестеренко, А.М. Мысьянов. - 3-е изд., стер. - М. : Издательский центр "Академия", 2016.</w:t>
      </w:r>
    </w:p>
    <w:sectPr>
      <w:footerReference w:type="default" r:id="rId2"/>
      <w:footerReference w:type="first" r:id="rId3"/>
      <w:type w:val="nextPage"/>
      <w:pgSz w:w="11906" w:h="16838"/>
      <w:pgMar w:left="1620" w:right="70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27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300" w:after="60"/>
      <w:ind w:right="485" w:hanging="0"/>
      <w:jc w:val="both"/>
      <w:outlineLvl w:val="0"/>
    </w:pPr>
    <w:rPr>
      <w:rFonts w:ascii="Times New Roman" w:hAnsi="Times New Roman" w:eastAsia="Calibri" w:cs="Times New Roman"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Calibri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Calibri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Cs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cs="Times New Roman"/>
      <w:b/>
      <w:bCs/>
      <w:sz w:val="24"/>
      <w:szCs w:val="24"/>
      <w:u w:val="single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Calibri" w:hAnsi="Calibri" w:cs="Times New Roman"/>
      <w:sz w:val="16"/>
      <w:szCs w:val="1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tabs>
        <w:tab w:val="clear" w:pos="708"/>
        <w:tab w:val="left" w:pos="5983" w:leader="none"/>
      </w:tabs>
      <w:spacing w:lineRule="auto" w:line="240" w:before="0" w:after="0"/>
      <w:ind w:left="118" w:right="14" w:firstLine="499"/>
      <w:jc w:val="both"/>
    </w:pPr>
    <w:rPr>
      <w:rFonts w:ascii="Times New Roman" w:hAnsi="Times New Roman" w:eastAsia="Calibri" w:cs="Times New Roman"/>
      <w:color w:val="000000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4:56:00Z</dcterms:created>
  <dc:creator>Кириллова Наталия Николаевна</dc:creator>
  <dc:description/>
  <cp:keywords/>
  <dc:language>en-US</dc:language>
  <cp:lastModifiedBy>karlcool@yandex.ru</cp:lastModifiedBy>
  <dcterms:modified xsi:type="dcterms:W3CDTF">2020-11-22T14:24:00Z</dcterms:modified>
  <cp:revision>8</cp:revision>
  <dc:subject/>
  <dc:title>ПРИЛОЖЕНИЕ А</dc:title>
</cp:coreProperties>
</file>