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нтессори система, в чем ее суть.</w:t>
        <w:br/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Style w:val="Emphasis"/>
          <w:rFonts w:cs="Arial" w:ascii="Arial" w:hAnsi="Arial"/>
          <w:i w:val="false"/>
          <w:color w:val="000000"/>
          <w:sz w:val="24"/>
          <w:szCs w:val="24"/>
          <w:shd w:fill="FFFFFF" w:val="clear"/>
        </w:rPr>
        <w:t>Сложно найти родителя, который никогда не слышал о садах и школах Монтессори — они есть практически в каждом городе. Многие сгорают от желания отдать туда ребёнка. 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Style w:val="Emphasis"/>
          <w:rFonts w:ascii="Arial" w:hAnsi="Arial" w:cs="Arial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Мария Монтессори называла свою методику «системой, где ребёнок развивается самостоятельно, опираясь на дидактически подготовленную среду». Ключевой принцип методики Монтессори — «Помоги мне сделать это самому». Он подразумевает, что взрослый разбирается, чем интересуется ребёнок, обеспечивает ему соответствующую среду для интересных занятий и учит его пользоваться ей. 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разу необходимо отметить, что для ребенка порядок означает нечто иное, чем для взрослого. М. Монтессори говорит: "Для ребенка порядок есть то же самое, что для нас пол, по которому мы ходим, а для рыбы - вода, в которой она плавает. В раннем детском возрасте человеческий дух берет из окружающего мира ориентирующие элементы, которые нужны для последующего овладения окружающим миром". У ребенка изначально нет ничего стабильного. Помочь ребенку разобраться в хаосе мира может, прежде всего, внешний порядок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н не только обосновывает господство человека над вещами, но и способствует тому, что на его основе ребенок в этом возрасте строит внутренний порядок в себе самом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оисходит это обычным путем, в результате присвоения, обращения внешнего порядка во внутренний. Можно сказать, что в дальнейшей жизни человека внутренний порядок будет развит на столько, на сколько была упорядочена его окружающая среда в возрасте от 0 до 3-х лет. Ребенку необходим порядок в трех сферах: в окружающей его среде (в помещении), во времени, в поведении взрослых по отношению к нему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обходимо реализовать окружающую его среду (предметы в его квартире) таким образом, чтобы она соответствовала основным закономерностям: посуда - на кухне, обувь - в прихожей, одежда - в шкафу, игрушки - всегда на своем месте на специальных полках. Создается своеобразная "подготовленная среда" (аналогично той, которая создана в нашем центре)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ебенок очень радуется, если снова и снова находит знакомые ему вещи на одном и том же ме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shd w:fill="FFFFFF" w:val="clear"/>
          <w:lang w:eastAsia="ru-RU"/>
        </w:rPr>
        <w:t>(даже если вечером они были разбросаны). В этом возрасте бессмысленно требовать от ребенка соблюдать порядок самому и помочь ему в этом могут родители, поддерживая порядок вокруг него. Не менее важен для ребенка и порядок в отношении людей к предметам. Для ребенка чрезвычайно важно прочувствовать ритм своего дня. Необходимо, чтобы режим дня устраивал всех и ребенка и родителей. Индивидуальный режим ребенка необходимо поддерживать на втором и третьем годе жизни. Собственный ритм дня это "внутренние часы" великий закон времени, который важнее субъективных желаний и капризов. Для ребенка от 0 до 3-х наиболее важно прочувствовать порядок в поведении взрослых по отношению к нему. Сложившийся у него к трем годам внутренний образ порядка и будет в дальнейшей его жизни образцом. Поэтому система Монтессори еще и оздоровительная. Если мы успеем в этот период дать возможность ребенку реализовать его потребности в порядке, то у него на всю жизнь останется желание организовать свою деятельность, достичь цели, найти путь к этой цели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сновное правило в группе "Вместе с мамой" - свобода ребенка! Приходя в класс, он сам выбирает вид деятельности (дидактические материалы, рисование, книжки, игры с водой и т.д.), выбирает время, место, партнера. Вот свобода выбора. Но она не абсолютна. Ребенок знает, что существуют ограничения и правила, которые он очень быстро усваивает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Большинство родителей хотят реализовать в ребенке свои нереализованные мечты. А ребенок индивидуален. И тот выбор, который он делает, не случаен. Он соответствует той программе саморазвития, которая в нем заложена от рождения. Ничего не надо навязывать ребенку, надо лишь наблюдать и помогать раскрыться тем талантам и наклонностям, которые заложены природой. Отсюда и девиз системы Монтессори - Помоги мне это сделать самому!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0" w:before="280" w:after="22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бёнок волен сам выбирать вид деятельности. Чтобы ребёнок развивался полноценно, необходимо предоставить ему свободу мышления, действий и чувств. Дети учатся всему легко и с удовольствием, без «обязаловки» и соревнований со сверстниками. Каждый ребёнок занимается тем, что ему нравится, единой программы в системе не предусмотрен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онтессори — методика раннего развития. Но группы всё равно разновозрастные. Старшие дети учат младших, приобретают лидерские черты и одновременно учатся заботиться друг о друге. Формируется взаимопомощь и сотрудничеств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нятия проводятся в специально подготовленной среде. Основы педагогики Монтессори подразумевают, что игровая комната обычно разделена на несколько зон: естествознания, практической жизни, сенсорную, языковую, математическу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зрослый в обучении играет второстепенную роль, являясь не наставником, а помощником. Задача взрослого — только заинтересовать ребёнка. Педагог общается с детьми, но не навязывает собственное мнение, не подводит ребёнка к желаемым ответам на вопрос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допустима критика и запреты. Ребёнок имеет право на ошибку. Он вполне способен сам до всего дой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нципы Монтессори-педагогики направлены на развитие мелкой моторики, чувств (зрение, слух, вкус, обоняние, осязание). Мария Монтессори считала, что аккуратные действия с мелкими предметами формируют интеллект, развивают речь, внимание и память. Поэтому в её системе много деятельности, связанной с нанизыванием предметов, угадыванием их на ощупь и по фактуре, с сортировко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ребёнке воспитывается самостоятельность. Все пособия располагаются на полках так, чтобы он мог сам их взять и убрать на место. Все книги в одном экземпляре — таким образом дети учатся договариваться между собо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язательно присутствуют правила, которые помогают упорядочить жизнь в монтессори-группе. Например, после прочтения книгу необходимо поставить на место или убрать игрушки туда, откуда малыш их взял. Так детей учат поддерживать порядок.</w:t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ытожим. Это система свободного воспитания. А свобода это другое. Это то, что Мария Монтессори называла "свобода в дисциплине". Здесь уживаются и свобода и дисциплина? Основные периоды особого интереса к чему-либо у ребенка проходят до шести лет. Период особого интереса к порядку и постоянству длится от о до 3 лет, причем этап наивысшей интенсивности его протекания в среднем около 2-2,5 лет.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Суть педагогики Монтессори заключается в том, чтобы предоставить ребёнку доступную среду и свободу. Взрослые играют лишь второстепенную роль — они наставляют ребёнка, а не навязывают своё видение. Дети учатся в своём темпе, не соревнуясь с остальными ровесни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firstLine="225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8:47:00Z</dcterms:created>
  <dc:creator>Мария Футуйма</dc:creator>
  <dc:description/>
  <dc:language>en-US</dc:language>
  <cp:lastModifiedBy>Мария Футуйма</cp:lastModifiedBy>
  <dcterms:modified xsi:type="dcterms:W3CDTF">2020-11-22T08:57:00Z</dcterms:modified>
  <cp:revision>1</cp:revision>
  <dc:subject/>
  <dc:title/>
</cp:coreProperties>
</file>