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Новогодний праздник для детей раннего возра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«Новогодняя история» 2020г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Автор: </w:t>
      </w:r>
      <w:r>
        <w:rPr>
          <w:rFonts w:cs="Times New Roman" w:ascii="Times New Roman" w:hAnsi="Times New Roman"/>
          <w:i/>
          <w:iCs/>
          <w:sz w:val="26"/>
          <w:szCs w:val="26"/>
          <w:lang w:val="ru-RU"/>
        </w:rPr>
        <w:t>Оганесян С.В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iCs/>
          <w:sz w:val="26"/>
          <w:szCs w:val="26"/>
          <w:lang w:val="ru-RU"/>
        </w:rPr>
        <w:t>В группе звучит красивая, новогодняя музыка, малыши наряжаются. Воспитатели обращают внимание детей на елочку, какая она красивая, нарядная, а огоньки на ней не горят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Ведущий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ебята, а вы хотите чтобы елочка наша засверкала огоньками? (Да!) Тогда нам нужно позвать волшебницу-Снегурочку, она нам поможет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iCs/>
          <w:sz w:val="26"/>
          <w:szCs w:val="26"/>
          <w:lang w:val="ru-RU"/>
        </w:rPr>
        <w:t>(дети и взрослые зовут Снегурочку. Стук в дверь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Ведущий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й, ребята, слышите? Кто-то к нам пришел, пойду открою дверь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iCs/>
          <w:sz w:val="26"/>
          <w:szCs w:val="26"/>
          <w:lang w:val="ru-RU"/>
        </w:rPr>
        <w:t>(ведущий открывает дверь. Под музыку в группу заходит Снегурочка, танцует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Снегурочка. </w:t>
      </w:r>
      <w:r>
        <w:rPr>
          <w:rFonts w:cs="Times New Roman" w:ascii="Times New Roman" w:hAnsi="Times New Roman"/>
          <w:sz w:val="26"/>
          <w:szCs w:val="26"/>
          <w:lang w:val="ru-RU"/>
        </w:rPr>
        <w:t>Здравствуйте, ребята! Зовут Снегурочкой меня, из сказки к вам сегодня я пришла. (обращает внимание на елку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Что-то елочка наша грустит, что-то огнями совем не горит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ы к елочке подойдите, и елочку развеселите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Будем как зайчики скакать, нашу елочку забавлять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iCs/>
          <w:sz w:val="26"/>
          <w:szCs w:val="26"/>
          <w:lang w:val="ru-RU"/>
        </w:rPr>
        <w:t>(под музыку дети прыгают, как зайчики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е горит огнями елочка, будем дальше играть, нашу елочку забавлять!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евратимся все в снежинки, и закружимся как пушинки 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iCs/>
          <w:sz w:val="26"/>
          <w:szCs w:val="26"/>
          <w:lang w:val="ru-RU"/>
        </w:rPr>
        <w:t>( под музыку кружатся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А теперь потопаем и весело захлопаем!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iCs/>
          <w:sz w:val="26"/>
          <w:szCs w:val="26"/>
          <w:lang w:val="ru-RU"/>
        </w:rPr>
        <w:t>(дети топают и хлопают под музыку, елочка загорается)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  <w:lang w:val="ru-RU"/>
        </w:rPr>
        <w:t>Снегурочка.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lang w:val="ru-RU"/>
        </w:rPr>
        <w:t xml:space="preserve"> Ах, какая елочка, наша-красавица!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lang w:val="ru-RU"/>
        </w:rPr>
        <w:t>Всем ребятам нравится?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lang w:val="ru-RU"/>
        </w:rPr>
        <w:t>Будем возле елочки весело плясать,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lang w:val="ru-RU"/>
        </w:rPr>
        <w:t>Новогодний праздник дружно отмечать!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  <w:lang w:val="ru-RU"/>
        </w:rPr>
        <w:t>Новогодняя пляска возле елочки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  <w:lang w:val="ru-RU"/>
        </w:rPr>
        <w:t xml:space="preserve">Снегурочка. 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lang w:val="ru-RU"/>
        </w:rPr>
        <w:t xml:space="preserve">Ай, да молодцы, ребята, елочке нашей понравилось как вы танцевали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  <w:lang w:val="ru-RU"/>
        </w:rPr>
        <w:t>Веточками закивала, огоньками засверкала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  <w:lang w:val="ru-RU"/>
        </w:rPr>
        <w:t>Огоньки мигают, отдохнуть нас приглашают!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  <w:lang w:val="ru-RU"/>
        </w:rPr>
        <w:t>Вы тихонько посидите и на елку поглядите!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  <w:lang w:val="ru-RU"/>
        </w:rPr>
        <w:t>Сказка в гости к нам идет, слышите... кто-то песенку поет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iCs/>
          <w:sz w:val="26"/>
          <w:szCs w:val="26"/>
          <w:lang w:val="ru-RU"/>
        </w:rPr>
        <w:t xml:space="preserve">( звучит волшебная музыка, на ширме появляется </w:t>
      </w:r>
      <w:r>
        <w:rPr>
          <w:rFonts w:cs="Times New Roman" w:ascii="Times New Roman" w:hAnsi="Times New Roman"/>
          <w:i/>
          <w:iCs/>
          <w:sz w:val="26"/>
          <w:szCs w:val="26"/>
          <w:u w:val="single"/>
          <w:lang w:val="ru-RU"/>
        </w:rPr>
        <w:t>игрушка- зайчик,</w:t>
      </w:r>
      <w:r>
        <w:rPr>
          <w:rFonts w:cs="Times New Roman" w:ascii="Times New Roman" w:hAnsi="Times New Roman"/>
          <w:i/>
          <w:iCs/>
          <w:sz w:val="26"/>
          <w:szCs w:val="26"/>
          <w:lang w:val="ru-RU"/>
        </w:rPr>
        <w:t xml:space="preserve"> поет)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  <w:lang w:val="ru-RU"/>
        </w:rPr>
        <w:t>Снегурочка.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lang w:val="ru-RU"/>
        </w:rPr>
        <w:t xml:space="preserve"> Жил на свете маленький зайчик. Как и все он готовился к новогоднему празднику, наряжал свою елочку и ждал в Гости Деда Мороза, чтобы получить главный подарок- вкусную морковку... Зайчик, здавствуй!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  <w:lang w:val="ru-RU"/>
        </w:rPr>
        <w:t xml:space="preserve">Зайчик. 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lang w:val="ru-RU"/>
        </w:rPr>
        <w:t>Здравствуй, Снегурочка! Здравствуйте, ребята. Вы Дедушку Мороза не видели?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  <w:lang w:val="ru-RU"/>
        </w:rPr>
        <w:t xml:space="preserve">Снегурочка. 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lang w:val="ru-RU"/>
        </w:rPr>
        <w:t>Нет, он к нам еще не приходил, но мы с ребятами тоже очень его ждем в гости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  <w:lang w:val="ru-RU"/>
        </w:rPr>
        <w:t>Зайчик.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  <w:lang w:val="ru-RU"/>
        </w:rPr>
        <w:t xml:space="preserve">(грустно) 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lang w:val="ru-RU"/>
        </w:rPr>
        <w:t>Скоро Новый год, а Дедушка мороз все не идет..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  <w:lang w:val="ru-RU"/>
        </w:rPr>
        <w:t xml:space="preserve">Снегурочка. 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lang w:val="ru-RU"/>
        </w:rPr>
        <w:t>Не грусти , Заинька. Хочешь будем Дедушку Мороза вместе ждать! А пока он не пришел, давай мы с тобой поиграем!</w:t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  <w:lang w:val="ru-RU"/>
        </w:rPr>
        <w:t>Игра с зайчиком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  <w:lang w:val="ru-RU"/>
        </w:rPr>
        <w:t>Зайчик.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lang w:val="ru-RU"/>
        </w:rPr>
        <w:t xml:space="preserve"> Какие ребята веселые, молодцы! Хорошо вы с вами поиграли. А Деда Мороза все нет. Может он заблудился? Пойду его поищу, и к вам на праздник приведу! </w:t>
      </w:r>
      <w:r>
        <w:rPr>
          <w:rFonts w:cs="Times New Roman" w:ascii="Times New Roman" w:hAnsi="Times New Roman"/>
          <w:i/>
          <w:iCs/>
          <w:sz w:val="26"/>
          <w:szCs w:val="26"/>
          <w:lang w:val="ru-RU"/>
        </w:rPr>
        <w:t>(уходит)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  <w:lang w:val="ru-RU"/>
        </w:rPr>
        <w:t>Снегурочка.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lang w:val="ru-RU"/>
        </w:rPr>
        <w:t xml:space="preserve"> Ой, ребята, кто это там шуршит?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  <w:lang w:val="ru-RU"/>
        </w:rPr>
        <w:t>Мишк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 xml:space="preserve"> (игрушка).</w:t>
      </w: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lang w:val="ru-RU"/>
        </w:rPr>
        <w:t>Это я, медведь, могу громко реветь! Вот по лесу хожу, Деда Мороза ищу! Вы его не видели?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  <w:lang w:val="ru-RU"/>
        </w:rPr>
        <w:t>Снегурочка.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lang w:val="ru-RU"/>
        </w:rPr>
        <w:t xml:space="preserve"> Нет, Мишка, не видели. Но он обязательно придет, ведь скоро праздник- Новый год! Ны не грусти, лучше с ребятами попляши! Посмотри, у нашей елочки, погремушки лежат, с ними наши малыши поплясать хотят!</w:t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  <w:lang w:val="ru-RU"/>
        </w:rPr>
        <w:t>ПЛЯСКА с погремушкам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  <w:lang w:val="ru-RU"/>
        </w:rPr>
        <w:t xml:space="preserve">Снегурочка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Молодцы, ребятки, хорошо играли и весело плясли. Но не могу я так долго Деда Мороза ждать, вдруг он в лесу заблудился? Я пойду его искать! До свидания! (уходит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  <w:lang w:val="ru-RU"/>
        </w:rPr>
        <w:t>Воспитатель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 xml:space="preserve"> Весело у нас ребята. И с зайчиком поиграли и с мишкой поплясали, а дедушки Мороза все нет! Снегурочка, а давай мы своего деда Мороза сделаем (идет к елочке.) от здесь лежат у нас шубка, шапка и борода, а надену, ка я их на себя! (Надевает)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  <w:lang w:val="ru-RU"/>
        </w:rPr>
        <w:t>Дед Мороз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 xml:space="preserve"> Здравствуйте, ребятишки! Я Дед Мороз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right="0" w:firstLine="13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Очень встрече нашей рад, ведь очень я люблю ребят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  <w:lang w:val="ru-RU"/>
        </w:rPr>
        <w:t xml:space="preserve">Снегурочка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Дедушка Мороз, а наши ребята про тебя песенку знают,и в хоровод с ними приглашают!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tLeast" w:line="15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  <w:lang w:val="ru-RU"/>
        </w:rPr>
        <w:t>ХОРОВОД «Дед Мороз»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i w:val="false"/>
          <w:color w:val="333333"/>
          <w:spacing w:val="0"/>
          <w:sz w:val="26"/>
          <w:szCs w:val="26"/>
          <w:shd w:fill="FFFFFF" w:val="clear"/>
          <w:lang w:val="ru-RU"/>
        </w:rPr>
        <w:t>Д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333333"/>
          <w:spacing w:val="0"/>
          <w:sz w:val="26"/>
          <w:szCs w:val="26"/>
          <w:shd w:fill="FFFFFF" w:val="clear"/>
          <w:lang w:val="ru-RU"/>
        </w:rPr>
        <w:t>ед Мороз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pacing w:val="0"/>
          <w:sz w:val="26"/>
          <w:szCs w:val="26"/>
          <w:shd w:fill="FFFFFF" w:val="clear"/>
          <w:lang w:val="ru-RU"/>
        </w:rPr>
        <w:t>О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х, спасибо, порадовали. Но не могу больше плясать, сяду, буду отдахать! Жарко здусь у вас (машет на себя рукой)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Снегурочка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 xml:space="preserve"> Ребята, давайте охладим Дедушку, будем со снежками танцевать, Деда Мороза охлаждать!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tLeast" w:line="15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 xml:space="preserve">Игра-танец со снежками 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15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(в конце игры дети бросают снежки в Д.М.на ширме появляется Зайчик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Снегурочка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 xml:space="preserve"> Добрый Дедушка Мороз, ты подарки нам принес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Дед Мороз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 xml:space="preserve"> Конечно принес! (начинает искать) Ой, беда мешок я потерял, он в сугром наверное упал.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pacing w:val="0"/>
          <w:sz w:val="26"/>
          <w:szCs w:val="26"/>
          <w:shd w:fill="FFFFFF" w:val="clear"/>
          <w:lang w:val="ru-RU"/>
        </w:rPr>
        <w:t>Ч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то же делать, как мне быть, как подарки ребятам подарить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(появлется на ширме зайчик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Заяц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 xml:space="preserve"> (весело) Здравствуй, Дедушка Мороз! Наконец-то я тебя нашел! А почему ты такой грустный?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 xml:space="preserve">Дед Мороз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Здравствуй, зайчик. Скоро Новый год, а я мешок с подарками потерял..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Снегурочка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 xml:space="preserve"> Дедушка Мороз, не растраивайся, я тебе помогу. Зайчик, а ты морковку еще не сьел?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0"/>
          <w:sz w:val="26"/>
          <w:szCs w:val="26"/>
          <w:shd w:fill="FFFFFF" w:val="clear"/>
          <w:lang w:val="ru-RU"/>
        </w:rPr>
        <w:t>(З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аяц- Нет!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 xml:space="preserve">Снегурочка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Морковка моя не простая, она волшебная. Дедушка Мороз, ты морковку возьми и елочку нашу два раза обойди. А вы ребята глазки закрывайте и чуда ожидайте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(Д.М.берет морковку, обходит елочку,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на второй раз выносит большую морковку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i w:val="false"/>
          <w:color w:val="000000"/>
          <w:spacing w:val="0"/>
          <w:sz w:val="26"/>
          <w:szCs w:val="26"/>
          <w:shd w:fill="FFFFFF" w:val="clear"/>
          <w:lang w:val="ru-RU"/>
        </w:rPr>
        <w:t>С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 xml:space="preserve">негурочка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Ребята, смотрите, как морковка выросла. (тресет морковку) Что-же там внутри? Наверно Дедушка Мороз подарки для вас наколдавал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5" w:before="0" w:after="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(открывают морковку, там подарки для детей. Снегурочка и Д.М. раздают подарки под музыку, прощаются и уходят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</w:r>
    </w:p>
    <w:sectPr>
      <w:type w:val="nextPage"/>
      <w:pgSz w:w="11906" w:h="16838"/>
      <w:pgMar w:left="1080" w:right="108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20:29:31Z</dcterms:created>
  <dc:creator>сад</dc:creator>
  <dc:description/>
  <dc:language>en-US</dc:language>
  <cp:lastModifiedBy>сад</cp:lastModifiedBy>
  <dcterms:modified xsi:type="dcterms:W3CDTF">2020-11-21T23:10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