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: </w:t>
      </w:r>
      <w:r>
        <w:rPr>
          <w:bCs/>
          <w:sz w:val="28"/>
          <w:szCs w:val="28"/>
        </w:rPr>
        <w:t>15.10.20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База практики: </w:t>
      </w:r>
      <w:r>
        <w:rPr>
          <w:sz w:val="28"/>
          <w:szCs w:val="28"/>
        </w:rPr>
        <w:t>Трубчевская СОШ №1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4в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Образовательная система:</w:t>
      </w:r>
      <w:r>
        <w:rPr>
          <w:sz w:val="28"/>
          <w:szCs w:val="28"/>
        </w:rPr>
        <w:t xml:space="preserve"> Школа России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Учебный предмет: </w:t>
      </w:r>
      <w:r>
        <w:rPr>
          <w:sz w:val="28"/>
          <w:szCs w:val="28"/>
        </w:rPr>
        <w:t>ИЗО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родные праздники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ых знани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20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тельная: </w:t>
      </w:r>
      <w:r>
        <w:rPr>
          <w:sz w:val="28"/>
          <w:szCs w:val="28"/>
        </w:rPr>
        <w:t xml:space="preserve">пояснить роль праздника в народной жизни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Деятельностная: </w:t>
      </w:r>
      <w:r>
        <w:rPr>
          <w:sz w:val="28"/>
          <w:szCs w:val="28"/>
        </w:rPr>
        <w:t xml:space="preserve">создание коллективной </w:t>
      </w:r>
      <w:r>
        <w:rPr>
          <w:color w:val="000000"/>
          <w:sz w:val="28"/>
          <w:szCs w:val="28"/>
        </w:rPr>
        <w:t>изобразительной работы в смешанной технике (рисование, аппликация) отражающей специфику народных праздников на Руси</w:t>
      </w:r>
    </w:p>
    <w:p>
      <w:pPr>
        <w:pStyle w:val="Normal"/>
        <w:shd w:fill="FFFFFF" w:val="clear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tLeast" w:line="240" w:before="0" w:after="0"/>
        <w:ind w:right="36" w:hanging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720" w:right="3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расширить знания и представления учащихся о видах и традициях народных праздников на Рус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720" w:right="3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здавать коллективную тематическую композицию в смешанной технике (рисование, аппликация) </w:t>
      </w:r>
    </w:p>
    <w:p>
      <w:pPr>
        <w:pStyle w:val="Normal"/>
        <w:spacing w:lineRule="atLeas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ть умение принимать и сохранять учебную задачу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ть 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ывать умение 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ть умение устанавливать причинно-следственные связи в изучаемом круге явлени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0"/>
        <w:spacing w:lineRule="atLeast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rPr/>
      </w:pPr>
      <w:r>
        <w:rPr>
          <w:color w:val="000000"/>
          <w:sz w:val="28"/>
          <w:szCs w:val="28"/>
          <w:lang w:eastAsia="ru-RU"/>
        </w:rPr>
        <w:t>Развивать наблюдательность, внимание, речь, образное восприятие, умение анализировать зрительный ряд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ть умение 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вать умение задавать вопросы относительно тематического поля урока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rPr/>
      </w:pPr>
      <w:r>
        <w:rPr>
          <w:color w:val="000000"/>
          <w:sz w:val="28"/>
          <w:szCs w:val="28"/>
          <w:lang w:eastAsia="ru-RU"/>
        </w:rPr>
        <w:t>Развивать чувство прекрасного и эстетические чувства на основе знакомства с образами мировой и отечественной художественной культурой.</w:t>
      </w:r>
    </w:p>
    <w:p>
      <w:pPr>
        <w:pStyle w:val="Style20"/>
        <w:spacing w:lineRule="atLeast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36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lineRule="atLeast" w:line="240" w:before="0" w:after="0"/>
        <w:ind w:right="36" w:hanging="0"/>
        <w:contextualSpacing/>
        <w:jc w:val="both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right="36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ть свои действия в соответствии с поставленной задачей и условиями ее реализации, в том числе во внутреннем плане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познавательную инициативу в учебном сотрудничестве</w:t>
      </w:r>
      <w:r>
        <w:rPr>
          <w:i/>
          <w:iCs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причинно-</w:t>
        <w:softHyphen/>
        <w:t>следственные связи в изучаемом круге явлений.</w:t>
      </w:r>
    </w:p>
    <w:p>
      <w:pPr>
        <w:pStyle w:val="Style20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Style20"/>
        <w:spacing w:lineRule="atLeast" w:line="240" w:before="0" w:after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улировать собственное мнение и позицию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давать вопросы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стетическую чуткость и восприятие художественных произведений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амостоятельного планирование учебной деятельности.</w:t>
      </w:r>
    </w:p>
    <w:p>
      <w:pPr>
        <w:pStyle w:val="Normal"/>
        <w:spacing w:lineRule="atLeas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основа панно с изображением деревенской улицы, бумага, ножницы, клей, детали (фигурки людей)</w:t>
      </w:r>
      <w:r>
        <w:rPr>
          <w:b/>
          <w:sz w:val="28"/>
          <w:szCs w:val="28"/>
        </w:rPr>
        <w:tab/>
        <w:br/>
      </w:r>
      <w:r>
        <w:rPr>
          <w:i/>
          <w:sz w:val="28"/>
          <w:szCs w:val="28"/>
        </w:rPr>
        <w:t xml:space="preserve">    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урока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мотивации – 1мин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1.1 Приветствие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>1.2 Эмоциональный настрой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>1.3 Проверка готовности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актуализации и пробного учебного действия – 2 мин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выявления места и причины затруднения – 3 мин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построения проекта выхода из затруднения – 4 мин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Определение темы урока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Формулирование цели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реализация построенного проекта – 5 мин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 самостоятельной работы с самопроверкой по эталону – 25 мин.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1 Вводный инструктаж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2 Самостоятельная работа учащихся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Физминутка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3 Составление коллективного панно</w:t>
      </w:r>
    </w:p>
    <w:p>
      <w:pPr>
        <w:pStyle w:val="TextBody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Этап рефлексии учебной деятельности – 5 мин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>Сценарий урока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  <w:gridCol w:w="2127"/>
        <w:gridCol w:w="1842"/>
        <w:gridCol w:w="10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, их зада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Этап мотиваци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включение учащихся в деятельность на личностно-значимом уровне «Хочу, потому что могу» ИЛИ: создание условий для возникновения у обучающихся внутренней потребности включения в У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1"/>
                <w:numId w:val="3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тствие.</w:t>
            </w:r>
          </w:p>
          <w:p>
            <w:pPr>
              <w:pStyle w:val="Style21"/>
              <w:spacing w:lineRule="atLeas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Здравствуйте, ребята, меня зовут Полина Робертовна. Сегодняшний урок изобразительного искусства проведу у вас я. </w:t>
            </w:r>
          </w:p>
          <w:p>
            <w:pPr>
              <w:pStyle w:val="Style21"/>
              <w:spacing w:lineRule="atLeast" w:line="2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жалуйста, садитесь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1.2.Эмоциональный настрой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т звонок нам дал сигнал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работать час настал.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ак что время не теряем,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 работать начинаем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Проверка готовност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Ребята, все ли необходимое у вас лежит на столах? </w:t>
            </w:r>
            <w:r>
              <w:rPr>
                <w:color w:val="000000"/>
                <w:sz w:val="28"/>
                <w:szCs w:val="28"/>
              </w:rPr>
              <w:t>(цветная бумага, фломастеры ножницы, к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  <w:br/>
              <w:br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астраиваются на работу, слушают учител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все ли лежит на стол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  <w:br/>
              <w:t>самоконтроль</w:t>
              <w:br/>
              <w:t>взаимоконтроль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Этап актуализации и пробного учебного действ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: подготовка мышления учащихся, 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м видом работы вы занимались на прошлом уроке? </w:t>
            </w:r>
            <w:r>
              <w:rPr>
                <w:i/>
                <w:sz w:val="28"/>
                <w:szCs w:val="28"/>
              </w:rPr>
              <w:t>(рисовали женский портрет,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богатыря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жанром изобразительного искусства вы познакомились на прошлых уроках?</w:t>
            </w:r>
          </w:p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важно передать в портрете? </w:t>
            </w:r>
            <w:r>
              <w:rPr>
                <w:i/>
                <w:sz w:val="28"/>
                <w:szCs w:val="28"/>
              </w:rPr>
              <w:t>(выражение глаз, мимику и т.д.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рошлом уроке вы также познакомились с внешним видом мужчины на Руси. </w:t>
            </w:r>
            <w:r>
              <w:rPr>
                <w:i/>
                <w:sz w:val="28"/>
                <w:szCs w:val="28"/>
              </w:rPr>
              <w:t>(1 слайд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- Праздничный это костюм или повседневный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эти костюмы можно назвать праздничными? </w:t>
            </w:r>
            <w:r>
              <w:rPr>
                <w:i/>
                <w:sz w:val="28"/>
                <w:szCs w:val="28"/>
              </w:rPr>
              <w:t>(2 слайд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ют, отвечают на вопросы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бесе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1;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2;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1;2;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Этап выявления места и причины затруд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организация анализа учащимися воз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Наш разговор не зря коснулся праздничных атрибутов в виде одежды, потому что сегодня вы будете не только вспоминать приметы праздника, но и изображать их на своих панно. Для большинства из нас праздник – это веселье и приятно проведённое время. Праздничный день связан с тем, что чаще всего в этот день люди надевают свои лучшие наряды, на стол ставят угощение, часто дарят друг другу подарки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ваши любимые праздники?</w:t>
            </w:r>
          </w:p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акие народные праздники вы знаете? </w:t>
            </w:r>
            <w:r>
              <w:rPr>
                <w:i/>
                <w:sz w:val="28"/>
                <w:szCs w:val="28"/>
              </w:rPr>
              <w:t>(Праздник на Земле Бояна, праздник Ивана Купала, проводы зимы) – 3- 4слайд</w:t>
            </w:r>
          </w:p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мые древние праздники народные, или, как их ещё называют фольклорные. Чаще всего они связаны с изменениями в природе, с календарём, поэтому получили название «календарно-обрядовые праздники» Ведь в древности вся жизнь человека была связана с природными сезонными изменениями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тупала весна – люди пахали пашню, сеяли семена. Тогда обращались к природе с просьбой побыстрее прогнать зиму и ускорить приход весны. Летом ухаживали за урожаем, и праздники тогда были специальные – просили солнышко получше греть, а дождик – пашню поливать. Самыми древними на Руси являются праздники: </w:t>
            </w:r>
            <w:r>
              <w:rPr>
                <w:i/>
                <w:sz w:val="28"/>
                <w:szCs w:val="28"/>
              </w:rPr>
              <w:t>Рождество, Крещение, Масленица, Пасха и др. (5-6 слайд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ем отличается праздничный день от будней?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роисходит в праздничные дни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информацию, слушают внимательно учителя.</w:t>
              <w:br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1;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Этап построения проекта выхода из затруд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постановка целей учебной деятельности и на этой основе – выбор способа и средств их реализаци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1.Определение темы урок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Ребята, о чем мы сегодня будем говорить на уроке?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жет кто-то уже догадался, что мы будем сегодня делать? Как мы можем выразить на уроке изобразительного искусства своё отношение к народным праздникам?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егодня я предлагаю поработать над созданием панно посвящённого народному празднику в смешанной технике. </w:t>
            </w:r>
            <w:r>
              <w:rPr>
                <w:i/>
                <w:color w:val="000000"/>
                <w:sz w:val="28"/>
                <w:szCs w:val="28"/>
              </w:rPr>
              <w:t>(изображение + аппликация)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ак вы думаете, что такое панно?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(произведение декоративного назначения, предназначенное для украшения участка стены или потолка.)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.2.Формулирование цели.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бы уточнить цель сегодняшнего урока, посмотрите на иллюстрацию. (</w:t>
            </w:r>
            <w:r>
              <w:rPr>
                <w:i/>
                <w:color w:val="000000"/>
                <w:sz w:val="28"/>
                <w:szCs w:val="28"/>
              </w:rPr>
              <w:t>7 слайд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Это работа коллективная или индивидуальная?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на ней выполнено в технике аппликации, а что нарисовано?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 Действительно такую работу сложно выполнить индивидуально, поэтому я предлагаю работать в парах (по 4 человека)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усть это будет общий для всех праздник – праздник урожая «Осенняя ярмарка»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едагог делит класс на подгруппы и уточняет, кто в каждой группе будет бригадир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уют тему урока, цели,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1;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2;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1;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Этап реализации построенного проек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.1 Работа с учебником стр. 37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м, вам надо придумать такие детали, по которым было бы сразу видно: в деревне наступил праздник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ткройте учебник на стр. 37, рассмотрите фрагмент картины Б. Кустодиева «Сенокос»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заняты люди, изображённые на этой картине?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деты люди, которые заняты уборкой сена?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, посмотрите на картину на стр. 40 «Праздник в деревне» и сравните одежду людей. Отличается ли повседневная одежда от праздничной?</w:t>
            </w:r>
          </w:p>
          <w:p>
            <w:pPr>
              <w:pStyle w:val="C2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 xml:space="preserve">-  Как вы думаете, что означает слово «ярмарка»? </w:t>
            </w:r>
            <w:r>
              <w:rPr>
                <w:i/>
                <w:sz w:val="28"/>
                <w:szCs w:val="28"/>
              </w:rPr>
              <w:t>(большой торг, рынок, базар)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Чем на такой ярмарке будут торговать в первую очередь? </w:t>
            </w:r>
            <w:r>
              <w:rPr>
                <w:i/>
                <w:sz w:val="28"/>
                <w:szCs w:val="28"/>
              </w:rPr>
              <w:t>(дарами осени – овощами и фруктами)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, кроме торговли, на ярмарке обязательно устраивают развлечения, почти как во время празднования Масленицы. Это могут быть аттракционы – качели и карусел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имо овощей и фруктов, на ярмарках могут продавать воздушные шары и цветы, игрушки и сласт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зрительный ряд, анализирую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амоконтроль, презентац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1;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2;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1;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3;1</w:t>
            </w:r>
          </w:p>
        </w:tc>
      </w:tr>
      <w:tr>
        <w:trPr>
          <w:trHeight w:val="5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Этап самостоятельной работы с самопроверкой по эталону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интериоризация (переход извне внутрь) нового способа действия и исполнительская рефлексия (коллективная и индивидуальная) достижения цели пробного учебного действия, применение нового знания в типовых заданиях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1 Вводный инструктаж стр. 69 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омню последовательность коллективной работы над панно. 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ачала вместе с бригадирами вы обсуждаете, какие детали необходимо выполнить каждому, чтобы создать совместное панно. 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том каждый из вас выбирает, какие детали он будет выполнять. Затем идёт индивидуальная работа – выполнение этих деталей каждым из вас отдельно. </w:t>
            </w:r>
          </w:p>
          <w:p>
            <w:pPr>
              <w:pStyle w:val="C2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>- Наконец, совместно вы наклеиваете свои поделки на общее панно и дорисовываете карандашами или фломастерами нужные детали.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так, какие элементы могут располагаться на панно? </w:t>
            </w:r>
            <w:r>
              <w:rPr>
                <w:i/>
                <w:sz w:val="28"/>
                <w:szCs w:val="28"/>
              </w:rPr>
              <w:t>(фигурки нарядно одетых людей, осенние деревья, торговые ряды, качели др.)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всему этому можно найти место на ваших панно.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элементы, которые выполнит микрогруппа, располагаем на основе – лист картона. А затем мы объединим ваши работы в одну композицию.</w:t>
            </w:r>
          </w:p>
          <w:p>
            <w:pPr>
              <w:pStyle w:val="C2"/>
              <w:spacing w:lineRule="atLeas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2 Сам. работа учащихся </w:t>
            </w:r>
          </w:p>
          <w:p>
            <w:pPr>
              <w:pStyle w:val="C2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>-Бригадиры, прошу вас собрать бригады на первое совещание для того, чтобы выяснить общие моменты оформления панно – кто какую деталь будет выполнять. Далее каждый из вас начинает заниматься индивидуальной работой, выполняя свои детали.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лись? А теперь, давайте отдохнём.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трудились – отдохнем.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станем, глубоко вздохнем.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уки в стороны, вперед,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лево, вправо поворот.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ри наклона, прямо встать,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уки вниз и вверх поднять.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уки плавно опустили,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м улыбки подарили.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дитесь. Приступайте к работе.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Целевые обходы учителя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Контроль организации рабочего мест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Контроль изобразительной грамотности выполнения приемов работ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Контроль за соблюдением правил культуры труд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Оказание инструктивной, дозированной помощи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щимся, испытывающим затруднения.</w:t>
            </w:r>
          </w:p>
          <w:p>
            <w:pPr>
              <w:pStyle w:val="C2"/>
              <w:spacing w:lineRule="atLeast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6.3 Составление коллективного панно 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а теперь давайте объединим ваши работы.</w:t>
            </w:r>
          </w:p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игадир каждой микрогруппы поочерёдно выходит к доске и прикрепляет проделанную работу на ватма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за учителем физминутку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выбирает, какую деталь будет выполнять, объединяют работу в единое целое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, физминутка, практическая рабо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2;1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1;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1;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Этап рефлексии учебной деятельн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тема нашего урока?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зовите виды работы которыми вы занимались сегодня на уроке? </w:t>
            </w:r>
            <w:r>
              <w:rPr>
                <w:i/>
                <w:sz w:val="28"/>
                <w:szCs w:val="28"/>
              </w:rPr>
              <w:t xml:space="preserve">(аппликация, рисование)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- Какое произведение изобразительного искусства вы создавали?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панно?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его можно увидеть?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ли мы цели?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окончен, уберите свои рабочие ме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аботу на уро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2;1.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2;1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1</w:t>
            </w:r>
            <w:r>
              <w:rPr>
                <w:sz w:val="28"/>
                <w:szCs w:val="28"/>
              </w:rPr>
              <w:br/>
              <w:br/>
              <w:br/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iCs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i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i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">
    <w:name w:val="w"/>
    <w:basedOn w:val="1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13"/>
      <w:textAlignment w:val="baseline"/>
    </w:pPr>
    <w:rPr>
      <w:rFonts w:ascii="Calibri" w:hAnsi="Calibri" w:eastAsia="SimSun;宋体" w:cs="Calibri"/>
      <w:color w:val="auto"/>
      <w:kern w:val="2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3:57:00Z</dcterms:created>
  <dc:creator>наталья</dc:creator>
  <dc:description/>
  <cp:keywords/>
  <dc:language>en-US</dc:language>
  <cp:lastModifiedBy>Полина</cp:lastModifiedBy>
  <cp:lastPrinted>2020-10-07T08:09:00Z</cp:lastPrinted>
  <dcterms:modified xsi:type="dcterms:W3CDTF">2020-10-14T23:57:00Z</dcterms:modified>
  <cp:revision>2</cp:revision>
  <dc:subject/>
  <dc:title>ТЕХНОЛОГИЧЕСКАЯ КАРТА УРОКА</dc:title>
</cp:coreProperties>
</file>